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= FIDONET.NA =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</w:t>
      </w:r>
      <w:r>
        <w:rPr/>
        <w:t xml:space="preserve">Ŀ ���Ŀ ���Ŀ ���Ŀ ���Ŀ </w:t>
      </w:r>
      <w:r>
        <w:rPr>
          <w:rtl w:val="true"/>
        </w:rPr>
        <w:t>ڿ  �     ڿ</w:t>
      </w:r>
      <w:r>
        <w:rPr/>
        <w:t xml:space="preserve"> 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</w:t>
      </w:r>
      <w:r>
        <w:rPr/>
        <w:t>¿ ���   ���Ĵ ����� ô    ���Ĵ ��� ô   ô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 ����� ��  � �� �  ����� ��  �     ��  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</w:t>
      </w:r>
      <w:r>
        <w:rPr/>
        <w:t>Ŀ ���Ŀ �¿ � ����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ô   ���   �����   ô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   ����� � ���   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 1.0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June 1994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right 1994, Danny Turner, All rights reserv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KeyBored DoorWare Distribution Sites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ST���������������������CENTRAL��������������������EAST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DOG HOUSE      �       WHIZ KIDS BBS       �     Key Bored RBB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ing's Beach, CA    �         Kane, IL          �       Harmony, P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916) 546-7002      �      (618) 498-2549       �     (412) 452-830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DO-Net 1:213/910   �    FIDO-Net 1:2430/12     �    FIDO-Net 1:129/25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Words 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Drop Files 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 .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....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...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...........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....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 ......................................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setup ...................................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..............................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Notes 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..........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LEGAL W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 without warranty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held liable for any damage or losses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y be used for an unlimited period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  If you decide not to register it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please remove it from your system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t, please print out the REGISTER.FRM fil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ddres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this program provided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for it and no alteration's are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crippled in any way.  This is a test of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fellow SysOps.  The program is fully functiona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registration reminders (nag screens).  Alo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 has gone into programming, testing, and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Your registrations will help me justify the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o mention the neglect my family goes through every time I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t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Most errors will be logged to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created in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SUPPORTED DROP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SYS              &lt;- PCBoard systems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             &lt;-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    &lt;-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          &lt;-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          &lt;-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.SYS               &lt;-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USER.BBS               &lt;-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f using this option you must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PACKING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...... Description file for bb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IT.CFG .........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IT.EXE ......... Th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.....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IT.DOC .........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DONET.ASC ...... Sample instructions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DONET.ANS ...... Sample instructions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lets the user browse through your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conferences, selecting which conferences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your particuler board's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selections are saved as a text file for you to 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file may be sent to you using one of the m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o message utilit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s are added to the end of the text file,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 automated message program, be sure to delete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messag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is very easy to install if you have installed do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t.  Just unzip all the files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and create an invok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1 SAMPLE BATCH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RBBS\DOORS\F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IT FS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2 SAMPLE CONFIGUR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.............  PATH and filename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............. 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.............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4 .............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5 .............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6 .............  Path and name of your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TE:  Must be in FIDONET.NA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7 .............  Name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8 .............  First response line configur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9 .............  Second response line configur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0 ............  Path and name of outpu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1 ............  Number of echo area lin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e #12 ............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3 FOSSIL DRIVER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supports the use of fossil drivers, but the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ll your door to use the fossil driver instead of the 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IT FSI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4 MULTI-NODE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is multi-node capable.  When running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, be sure to supply a different configuration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(your choice of name).  Each node must be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which will have its ow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RINFOx.DEF, PCBOARD.SYS, etc) which is enter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he difference between each file would 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op file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IT.CFG must be the name of the configuration file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5 ENVIRONMENT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suports COM 1-4 on the standard IRQ's - COM1/COM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4 and COM2/COM4 = IRQ3.  If you wish to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, add the IRQ number after the configuration filenam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you want to use COM1 and IRQ5.  The command lin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IT FSIT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IT FSIT.CFG /%IRQ%   (for the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your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normally used with COM1.  No /x parameter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ying the location of the system file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FG file, you may use the environment variables %pcbdrive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cbdir%, %pcbnode%, and %wcnodeid%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RS.SYS in C:\PC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RS.SYS in C:\PCB\NODE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RINFO.DAT in C:\WC\NODE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systems may use the PCB environment variable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 either AUTOEXEC.BAT or the batch file that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0 MISCELLANEOUS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OS 3.x or higher is required since this door open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hen using PCBOARD.SYS, this door also access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hen using USERS.SYS, this door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OOR.SYS used by this door is the standard 5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CALLINFO.BBS used by this door currently contain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0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s always available on KeyBored RBBS.  If you se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hrough FIDO-Net you will receive a reply through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All mail is answered.  In addition, I also po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 periodically.  For the fastest response, send Net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1:129/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registered users will receive immediate suppor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will receive the "time-permitting" typ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is always available on one of the support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y FREQing "KBFS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0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omplete the included REGISTER.FRM and mail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ny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mony, PA 16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METHOD #1:  ($5.00)  Mail REGISTER.FRM, along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  Allow sufficient time for it to be recei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KeyBored RBBS to receive your serial number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METHOD #2:  ($6.00)  Mail REGISTER.FRM, along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  As soon as it is received, your seri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to you by return mail.  If you are a FIDO-Net sys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 will be sent to you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METHOD #3:  ($7.00)  Mail REGISTER.FRM, along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  As soon as it is received, your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the program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0 WHAT'S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b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!  This is the B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ore options are available as each screen of echo area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nline instructions are available to the user. 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instructions or write your own.  The filename must b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placed on line #7 of the CFG file, followed by an .I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 (example:  FIDONET.INS)  This makes it possible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f the door program to cover multiple network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uniquely named CFG and INS file for eac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a match for the search criteria is not found, it wi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zero) matches were found.  Also, when matches are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 user how many were found, along with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user's search criteria is now displayed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number of echo areas displayed on the screen is now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, using line #11 of the CFG file.  The number instru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on line #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 forgot to put a keyboard timeout in the previous ver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touch the keyboard for 3 minutes it will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previous version was not scanning the echo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search criteria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ixed case is now used when displaying the user's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display screen now says "Searching for..." instead of "Searching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door name (including the net name from the CFG file) is now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Using the ECHOTAG to request an area is now stress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ANSI capability is detected, the ANSI version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 to the user.  Line #12 of the CFG file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s you create/ed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=  &lt;netname&gt;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=  &lt;netname&gt;.A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