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llo All! And welcome to the docs part of our feature present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!  If upgrading from a previous version of Footbal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copy only the .EXE files and newsetup.dbf to your bas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run setup. This will run the conversion. ALSO!! Cop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S.DBF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Richard Epling &amp; Bill Thomas for helping me test the int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this game! They'll get free registrations for future 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releases. They can be reached at their BBS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@ Mr. Bogety's BBS 1-916-739-8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@ The Platform BBS 1-916-638-59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!!! The colors look better over a modem since I had to do 2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for color local and over a com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guaranteed to take up some disk space..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pc where the programs were compiled has been fully virus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rtons and McAfees checkers before 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DISCLAIME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's a lot to setting this up correctly but it's all simple.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version is only hampered in that it will end after week 5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son. But it does support interbbs score sharing plu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king it easy" featur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contents of this zip file to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SETUP.EXE and input your name &amp; bbs name.. If you hav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enter in the registration number and board number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in 0. ANY problems with the program just run setup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build all the index files. You can also enter where you wa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bulletins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atch to run the game.. THIS IS IMPORTANT! this will ru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door.sys user file and you need to do the following to get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proper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DOOR.SYS MUST Be Copied Over As NODE1.DAT, NODE2.DAT etc Up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 line bbs's. It will error out if a NODE#.DAT fi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\FOOTBALL                   ! Or whatever you called th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\BBS\DOOR.SYS NODE1.DAT   ! Up to NODE4.DAT for 4 lin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DORINFO file do the same as above but call it NODE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.DAT This hasn't been overly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.DAT file needs is that line 1 reads COM1 (or 0 - 4), Lin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users name, line 11 is the baud (or more important - locked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. if you lock the port then this is what you need) and line 2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raphics. It needs to read either GR or 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the fun stuff.. you can input the scores yourself or fil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SCORES.ZIP from 1:203/976 or download the same file from my bbs file area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this file in the same directory as the rest of the program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exe will update your users scores, the actual teams records an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UPLOAD.DBF file which will be the file you share with other bbs'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play. You will need to copy it to FINTER.DBF before upload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bbs. The FSCORES.ZIP will also add to the Football season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post season play comes ar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keep you current without having to input the scores. You c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ores in setup.exe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FREQ or dowload FINTER.ZIP from my bbs for those who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are interbbs scores with me.. You can send your UPLOAD.DBF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TER.DBF to me to get in the national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PLOADING YOUR FINTER.DBF FILE TO ME SEND IT AS FINTER.DBF NOT ARCHI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I suggest in a batch file for a fido mail door or regular b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FINTER.DBF GOTO 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FSCORES.ZIP GOTO B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FOO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\UPLOADS\FINTER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\UPLOADS\FINTER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B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FOO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\INBOUND\FSCORE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\INBOUND\FSCORE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-O F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UPLOAD.DBF \OUTBOUND\FINTER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WHATEVER COMMANDS YOU WOULD USE TO UPLOAD THIS TO ANOTH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update your system and oth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future releases (these could come as soon as a few days) I pla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team listings by division and whatever you all would lik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game. ANY questions please give my bbs a call or send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mail at 1:203/976 or 1:203/9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a couple of things.. send this form in as yourlastname.re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:203/976 or log onto my bbs and upload it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 by credit card send me this info (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will upload all the latest programs (if the one you have isn'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urrent), databases etc to you so there's no delay.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$10.00 american funds.. That's a one time registration not a o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charg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file request freq.lst for a list of current program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ic store 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CUT HERE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end this to 1:203/976 or send to The Record Pla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8698 Elk Grove Blvd. #3-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Elk Grove, CA 956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A OR MASTERC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A/MASTERCARD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 NODE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YOU WANT TO USE ON MY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  CUT AGAIN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is the Record Place BBS and the number is 1-916-685-2368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14.4bps  PLEASE give me input as to what you'd like to see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!  Also Circuitnet Node # 916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