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 ����� 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��   ��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  �������  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    ��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    ��   ��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   ���  �����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 ����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 ��� �� ��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  �  ��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     �� ��   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you unzip FastMail!, you should see -AV code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racts.  After all files have been extract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 files Verified!   # MQE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the -AV and this message, the files have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DO NOT use them.  Contact CellarSoft LtD. at the addresse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rigin of the archiv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EXE       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.DOC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INI        Initialization /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DEF        DEF file for WWIVedit as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EWMAIL.MOD    WWIV Modification for new us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Suggest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.UTE     Listing of Distribution Sites for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 Registration Ke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ON.HIS     Revision History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TXT     Important upgrade information for user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is a mail utility for use with WWIV v4.22+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FastMail! provides the WWIV SysOp with a simplified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ngle user on any system in a 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ystems in the CALLOUT.NET of a sing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ystems in the CALLOUT.NET of a all networks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ubscribers of a Subboard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Use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Users in a specified Mailing Lis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nd Maintain Mailing Lis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who serve as Net, Group or Area Coordinators 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ail all systems under their supervision using th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ail! functions.  Net and Group Coordinators can use the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by selecting that function from the main menu.  i.e. Net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NC FastMail! to all nodes in a Group by selecting GC FastMail!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Group Coordinators can also mail all systems in a specifi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in his Group by selecting the AC FastMail!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Mail! expects to find itself in the main BBS direct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o the main BBS directory to run if the directory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th statement in AUTOEXEC.BAT. You will be returned 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upon exit.  The default directory structure for WWIV is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 into the program.  It looks for CONFIG.DAT in the main BB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TWORKS.DAT, and STATUS.DAT in the DATA directory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the DATA directory, see the section below on INI files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ly non-standard directory structure, a special vers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requires a WWIV BBS be installed on your machin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perly set up and analyzed WWIVstyle network in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FastMail! itself requires a scant 65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FastMail! is run, it will generate 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to the author containing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v1.10R was installed on YourBBS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NOT USED as a registration nag!  It is used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e program are running the latest version an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 versions.  The most you will get in return is a shor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at there is a later version out and where i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(Or possibly, the newer file uploaded to your BBS.)  Please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, it is for your benefit as a user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Mail! supports the new WWIV.INI style configuration fi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use WWIV.INI, add the desired lines from FAST.INI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the end of your present WWIV.INI file.   FastMail!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REG_CODE to the end of the file when the registration c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ert the lines somewhere in WWIV.INI, it will cause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ail! scans the entire file for it's definitions, it will just kee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If you do not already use WWIV.INI, rename FAST.INI to WWIV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s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is definition file, you have the ability to set op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refer in FastMail!.   Directions for adding these options ar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ST.INI.  In the case of non-standard directory structures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location of your DATA directory in the INI file as wel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the standard WWIV setup, there is no need for this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astMail!'s first run, a variable labeled FAST_REG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your WWIV.INI file.  This is a registration check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with your paid registration in order to receive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generated by FastMail! on the first run and *MUST*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registered versions for FastMail! to operate.  Do not remove or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it may cause FastMail! to think it has been corrupte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Mail! requires an external editor to be defined in the INI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ully functional.  Any good text editor should work. FastMail! pa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directory and a filename as arguments when the editor is load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ditor does not accept a passed filename, you MUST use a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.MSG in the storage directory for the Single User Mail feature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been tested with Qedit v2.15, v3.0 and WWIVedit v2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WWIVedit as an external editor, place the file FAST.DEF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BBS\WWIVEDIT\CONFIG directory and then from the WWIVedit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EDIT /F to compile the DEF files and you are ready to go.  FastMai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it's own EDITOR.INF if WWIVedit is set as your external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lete the file after us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tting 'Enter' and the Name of MailFile prompt will default to TEMP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ilFile name and will delete the file TEMP.MSG after send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keep that particular MailFile, you will have to renam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editor.  The INI file allows a storage directory to be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s and MailFiles.  If the storage directory is not set in the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 default directory, LIST\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Mailing Lists is a powerful function and was cripp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prior to v0.95.  With the ongoing debate concerning 'Crippleware'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was made to release FastMail! with all functions active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sibility for the use or abuse of this option rests with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ence.  Please read the section below on Network Mass Mail Polic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re-made mailing lists, a sysop lacking scrupples could ma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network in a singl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s can be input manually prior to running FastMail!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FastMail! function to do it for you.  FastMail! looks f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in the storage directory off the main BBS directory defined in the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the directory is not present, FastMail! will make the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the first run of the Mailing List option.  The list files may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you wish but MUST have an extention of .FST.  The proper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put of the lis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Number&gt;@&lt;NodeNumber&gt;.&lt;Network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BS\LIST\MAILLIST.F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@8315.0    Will mail User #22 at 8315 on your FIRST NETWORK 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@9777.3    Will mail User #84 at 9777 on your FOURTH NETWORK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sts must be left justified, one address per line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the networks are numbered with 0 being the first network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ith v1.10 and later to conform to the NETx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, Group, and Area Coordinator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offers the Net, Group, or Area Coordinator a fast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sending mail to all nodes under their control. 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those occasions when Source Verified mail is not warran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FastMail! automaticly determines if the node on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s an AC, GC, or NC and selects the destinations for the ma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's BBSDATA.NET file.  The GC has the option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any area code in his group by selecting 'Send AC FastMail!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 can send mail to the entire network, one group, or on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etwork by selecting the appropriate function.  These ma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 distinctive default title to alert the receiving sys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the mail, however a unique title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.  FAST_COORD_MAIL must be defined in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eatures 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ll Users on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2.EXE has a failsafe protection scheme in it's proces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multiple emails from a specific system if there are more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s.  Due to this, FastMail! must spawn to NETWORK2 after every 15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OCAL.NET.  In future versions, FastMail! MAY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irectly to EMAIL.DAT to speed up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Subscribers of Subs and FD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will send mail to all subscribers of a sub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FILEnet, FastMail! will give you an additio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to mail all subscribers of an FDL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version 1.10, FastMail! can search network BBS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cannot remember an address you need.  Sear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by Group, Area Code, BBS Name, or a complete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Network Pend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has the ability to spawn and process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ata you create.  This is not required due to the automat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BS boots, but is available merely as an added feature. 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o the P0FAST.NET or LOCAL.NET files it creates, however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 a particular network prior to sending more mail.  By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_RUN_NET in the INI file, FastMail! will automaticly process all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i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n version 1.10, FastMail! can process single user ma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from the command line.  Also available via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cluded in this archive, FastMail! can send new users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t their first logon.  This function may or may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depending on the mem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 and syntax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&lt;mail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required and MUST be passed fir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/U or /L parameters.  It must includ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lename of the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&lt;usernumber&gt;@&lt;nodenumber&gt;.&lt;net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user address for a single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&lt;mailin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passes the name of the pre-mad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to use.  This list must be in the 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WWIV.INI as FAST_STOR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&lt;user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ly sends the file defined in WWIV.IN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_NEW_MAIL to the new user.  For this option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ly, the modification FNEWMAIL.MOD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must be installed in your WWIV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 Debug Mode to view all network process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hidden and a few other bits of info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forewarned, it may not be pretty, we use i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.  You'll probably only want to run it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e what goes on.  This parameter is for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/FMAIL\MESSAGE.TXT /U1@1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/FMAIL\MESSAGE.TXT /LNE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/N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astMail! under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FastMail! under your BBS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op and have the ability to modify your source cod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 to BBS.C void getcaller(vo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5':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phone(1);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_external("FAST.EXE");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phone(0);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up_net();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 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current setup, using WWIVedit as an external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that that there is not enough memory to run WWIVedi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replace the run_external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ink_out("FAST.EXE",0,0,0,1);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registered FastMail!, you will receive your ke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or net email.  Run FastMail! and choose the Register FastMail!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put your key.  FastMail! will append the registration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.  Registration removes the closing screen and shareware pause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nique titles in your mail and allows the use of BBS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Registration to other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Authors!  You may receive a free FastMail! regis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a registered version of your shareware program.  Uploa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The Trading Post [NORTH], 907-356-7632. Leave a shor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pabilities and function of your program and your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the ORDER.FRM to CellarSoft LtD. with "SW TRADE for PROGRAM.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learly on the form.  You will be contacted via email or v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urther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e, Registration,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Mail! and accompanying files and documentation are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,1994 CellarSoft LtD.  Under NO CIRCUMSTANCES shall any revis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executable file or the documentation be released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is licensed as a Shareware product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.  FastMail! is a powerful utility and in the wrong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significant networking problems.  "Let your conscience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."  The author assumes no responsibility for the misuse of FastMail!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equences of said misuse.  All inquiries about the produc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to CellarSoft LtD.  You are licensed to evaluate FastMail! for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) days free of charge.  After thirty days, you must either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or terminate it's use.  Registration diables the shareware pa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encouragements to register.  For further information on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FRM included in the FastMail!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is provided with no warranty, expressed or impli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r suitability of the product for other than it'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accepts all responsibilities and liabilitie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ss Mail Poli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WWIVstyle networks have policies governing the sending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s.  The sending of moneymaking schemes, "Join my net" ad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solicited mailings are prohibited.  Read the network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your Area/Group Coordinator to become thoroughl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olicies before using FastMail!  The author assumes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use of FastMail! or the consequences of said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arSoft LtD. is the trade name of the  author.   The autho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e  of  this  name, is  by  no  means  attempting to defrau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,  corporation,  or agency or political subdivi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 States government or the public at large.  The  auth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N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3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. Wainwright, Alaska 99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9707 or 1@1100 WWIVnet/IceNet/SOLARnet/Ter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110 or 1@1100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355/22 or 1:355/33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will be developed to the maximum extent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ent or suggestion for the betterment of the program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l attempts will be made to implement any chang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Mail! Support sub-board is available as SubType FMAIL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@1100 on WWIVnet, ICEnet, SOLARnet, FILEnet, and TerraNet for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for the improvement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eren't for these people, FastMail!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ne Bell  WWIV      Copyright (c) 1988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33    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 Caldwell  WWIVedit 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WARE  PKZIP    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LITE    Copyright (c) 1990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Ware  Qedit 3.0 Copyright (c) 1993 by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on Moore - For Hostmail, where the inspiration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gul - For primary Alpha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kle - For pushing me to continue developmen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an endless source of idea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ments.  Also for finding *every* bug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The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gul 1@350.FILEnet                 Sandman 1@8307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@8315 Major Nets                     1@1.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igar 1@100.FILEnet               Frank Reid 1@1160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gie 1@600.FILEnet                  Spackle 1@1000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@3081 Major Nets              1@19955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few and faithful that have supported FastMail!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 It's folks like this that make programs like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omputer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gul            Elston Gunn            Sp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ndar           Byte                   Buzz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ange Brew      Chuck P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