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FILE FOR RA 0.02W� WIDEBETA 2           1994-0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stFile for RA WideBeta 2 !! Before you use this beta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RA FDB (RemoteAccess File Data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Wide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problem with the Group and Area-menus. Areas was miss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*B in FF.CTL is now the BBS locked baudrate. This will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and DL problems when using GSZ and lock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ag mark disappeard when the user changed page in the loca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 when accessing the floppy drive without a disk in RawDi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problems with the Move function (F6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File now checks RA:s "NewFiles" flag in NewFiles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 problems with the locate function is now fixed.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" is now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AddFile function F7 is fixed. File with the "Not avail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listed" flags are not imported to the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files was listed as DI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Read and Write TagList fun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ktions listed below is planed for FastFile for RA but not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e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o ANSI, continue ?" question when starting FastFile if the user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 his R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stArea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IF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ul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ssword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 to change betwen color/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ation for the number of files on one page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ge numbers on group and area menus. Ex. "Page 1/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ents in the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ivate uploads (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Fast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File Development Team - R.H. Creativ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