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����</w:t>
      </w:r>
      <w:r>
        <w:rPr/>
        <w:t>Ŀ �����Ŀ �����Ŀ �  �   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� �Ŀ � � ����� �Ŀ ��� �  ��Ŀ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��� � � ���</w:t>
      </w:r>
      <w:r>
        <w:rPr/>
        <w:t>Ŀ   � �   �     � � � � �   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� �</w:t>
      </w:r>
      <w:r>
        <w:rPr/>
        <w:t>Ŀ � ���Ŀ �   � �   �  ���� � � � 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� � � ����� �   � �   �  �    � �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 ��� �������   ���   ���� 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moteAccess filedoor and filemanage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kalsky &amp; Hakan Ak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FILE FOR RA 0.04W� (WIDEBETA 4) - 1994-04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              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enu    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enu     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AreaChange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ile descriptions, Information files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for download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FF      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       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        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      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or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TimeMode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Help 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    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knowledgements 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    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                SuperBBS group (AA &amp; 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Plus              Datastorm Technologies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             White Riv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it be that complicated  to download files  from  a BB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really necessary with all those jumps between the are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nd the file lists?  And when you at last hav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interest - you have to choose a protocol and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ownload.  It doesn't  make it any easier  whe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wkward names such as  PCWL103B.ARJ.  Does it have to b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ummer 1991 I met Hakan Akerberg. He was just a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s,  programming, modems and  BBSs as I was. Neither one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seen  a BBS where  the  procedures  were  as simple as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.  There were  certainly  programs where you could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ose programs  could not  be used for 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you were  forced  to return  to  the file menu 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for the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 suggested that  we together should write  the perfec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It couldn't be too difficult,  simply tagging 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utomatically  starting an  external  protocol for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A few weeks job maybe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started  with the  routines for listing files and I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ANSI sequences and the main menu.  After two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 we  had  made a  program  with  features  for tagging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 the file list and for  downloading. But by then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 more ideas.  Why not  implement a feature  for  viewing text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oing this  we  could  just  as well  implement an  arch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t the same time. A locate feature  would be useful 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split-screen cha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improvements  for the  SysOp  would also be a good idea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a couple of features for administrating the file-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BBS as wel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year later  and after a number of closed beta  release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by a 20 man strong team, the first WideBet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as released in  January 1993. This version wa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 RemoteAccess 1.11,  SuperBBS and  ProBoard BB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created considerable  interest from users. We  receiv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file requests from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wo WideBeta  releases we  were  almost  ready  to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when, during the spring of 1993, RemoteAcces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0.g1  suddenly  appeared.  The  entire  file  system  had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  in  this release and it became  quickly apparen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 would not  work together  with this new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 thanks Andrew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oon  began  to receive  letters  desiring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dapted for RemoteAccess 2.0x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here it  is - after  almost  another year's  work -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Beta version of FastFile for RA !! This version of Fast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ded for use only with RemoteAccess 2.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has the same user interface as  FastFile bu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terior  nothing  is the  same.  Almost all  c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and it now consists of some 25 modules and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lines  of code. As a result  of this amount  of code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en forced to change our development system. The new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 part  divided into threads which allow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ing  to take place as background activity while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 in foreground !!  This can be  noticed in  the  re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unction - FastFile searches for  files in backgroun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r  can  continue  to   page  file  lists  and  tag 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 filedoor containing all  the features which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 the file  menu of  most BBS's plus  much  more !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powerful file manager for maintaining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hanks to ALL  users of  FastFile.  We have not had 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ll  the letters  that we have received but  w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ud to  read  all  the Net- and  Crash- mail  sent to  our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fantastic response,  FastFile for RA would nev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reality ... **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 like to  thank our incredible  *beta-team*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who  came up with good  ideas, sent  bug reports,  len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kept  us  working  many  nights :-).  Thanx guy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Robert Burgess and family,  Leffe Forsstrom,  Johan Fernberg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ger Persson, Leif Mortenssen, Henry Dahl, and many more ...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 Richard Skalsky - Stockholm, 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is a filedoor and filemanager for RemoteAccess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built around a "graphic" user interface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imple. It is for example possible to tag files in th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ursor  positioning keys  and space.  Transf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d  files is then  initiated by the user  pressing "Ctrl-Z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and "Z"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stFile  requires that  ANSI emulation is  handl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communication  program - for example Telemate,  Front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FastFile  transmits  many ANSI  sequences the  modem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t least 2400 BPS.  Otherwise it will be  experienc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*all* the  features  usually 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n most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ngearea and FastArea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 area  from  an  area  list or  use the FastArea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from a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leTa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for download  from file lists,  the locate list or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.  It is  also possible  to tag  single files in an archiv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pload and Download.  </w:t>
      </w:r>
    </w:p>
    <w:p>
      <w:pPr>
        <w:pStyle w:val="PreformattedText"/>
        <w:bidi w:val="0"/>
        <w:jc w:val="left"/>
        <w:rPr/>
      </w:pPr>
      <w:r>
        <w:rPr/>
        <w:tab/>
        <w:t xml:space="preserve"> No file  transfer protocols are embedded. You can easily install</w:t>
      </w:r>
    </w:p>
    <w:p>
      <w:pPr>
        <w:pStyle w:val="PreformattedText"/>
        <w:bidi w:val="0"/>
        <w:jc w:val="left"/>
        <w:rPr/>
      </w:pPr>
      <w:r>
        <w:rPr/>
        <w:tab/>
        <w:t xml:space="preserve"> any  number  of  external  protocols.  FF.CTL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rchive contains the  commands for DSZ or GSZ 10-15-9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Link 1.0 and Bimodem 1.24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c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ilenames,  descriptions or new files. Tag file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files list and download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XT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ext files online. Even archived text file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RC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files saved  in ARJ,  ZIP, LHA,  LZH and  other arch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GIF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information  about GIF  pictures. Colors, 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D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MODu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t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-Screen ChatMode. Internal chat feature for user and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also be  started  directly  in  chat mode 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be used as an external cha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elp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ng Descri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ke of clearness the file lists displays  only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 file  description. But just one  keystroke and  Fast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file  descriptions  which  are  up to 15  lines 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NewFilesSear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new files that have been  received  sinc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.   FastFile  may  also  be  started  in the NewFiles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may  thereby  be used as an external NewFile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loa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downloads in a configurable forma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o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FastFile in a  black/white  display mode  when used be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(in FF.CT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ownload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can  optionally  send a list with  descrip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 xml:space="preserve">FAST AREA CHANGE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 �   70          � Fast Area Change (in file list)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        �   127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,          �   4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ackspace  �   08          � Remove last typed character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top list  - stop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          �   71          � Goodbye    - terminate FastFile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isplayed menu when starting FastFile is the gro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  has a number  and by choosing  a number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 areamenu for that group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Enter can also be used to select an group.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display up to 38 areas per screen. If more than 38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,  plus  (+)  and  minus  (-) can  be  used  to  swap  p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number and by choosing an area numbe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file  list for that area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 Enter can also be used to select an area. 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 display up to 38 file areas per screen.  If more than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exist then plus (+)  and  minus (-) can be used t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Area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AreaChange feature  can be used in a  file list as a sho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to change  file area without  selecting it from the are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F  is  pressed  in  a  file  list  then  the area  name 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left corner of the screen starts blinking.  A new  file are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hen be selected by either choosing an area number or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letter of the  area  name,  and then  pressing  Enter to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rm. That character can be deleted with the help of Backspa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 keys too can be used to select the previous or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/Right keys can be used directly,  omitting first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in  order to select the file area  previous or nex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area.  In  this  case  the  file list  will  be displaye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out the need to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display  shows file names, dates, sizes and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 Each screen of the file menu display shows up to 21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 PgUp(9,-), PgDn(3,+,Enter),  Home(7), End(1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between file menu display screens. Up(8) and Down(2)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at a file within the file list. Pressing END onc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pointing  to  the  last  file of the current  screen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f  END  makes the  last file  of the file list  poin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Home once and twice 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keys can be used to select the previo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areas directly (FastArea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description of  a file is  too long  for the line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i) is displayed at the right of the  description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 file  descriptions  can  be  displayed  by  pressing  "I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the file list can be marked for downloading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 keys (or 8 and 2 keys)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of a desired file, and then pressing Space, T, 0, or INSE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at the top  of the display  shows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us tagged, the total size in KBs and the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 those  files  using  Zmodem  (or another  protocol if s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by the SysOp).  If too  many  files  corresponding  to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limits are tagged then  either  the size or  the tim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links, and the download cannot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area 0  (Tagged Files)  all the tagged files from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re shown. This area is displayed either by pressing "*"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rea 0 from  the area menu, or by  using  FastArea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character "/"  will remove all file tag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external  protocols (such as GSZ) for 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A download  is  initiated by  pressing "D". A men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which the desired  protocol  can  be  selec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by pressing "Z" for Zmodem.  The download is then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tagged file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Xmodem only one file can be sent contemporaneous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wnload  can  also be  started  directly,  without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selection window,  by simply  pressing  Ctrl-X,  Ctrl-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Z,  Ctrl-B,  Ctrl-H  for  transfer   using   Xmodem,   Ymode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, BiModem or HSLINK respectively when pointing at the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Ctrl-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ile FILES.FF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L description" is set to YES in RACONFIG an inform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me FILES.FF, is sent to  the user as part of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file contains the names an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 is initiated by pressing  "U". 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he  desired protocol  can be selected, for examp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Z"  for  Zmodem.  The upload is then star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local communications program.  On completion of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must  provide  a  description  of  the file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full-screen editor.  The arrow keys,  Home,  End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and  Ctrl-Y  (delete line)  can  be  used  in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questing the user  for the description, FastFile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le  FILE_ID.DIZ in the  uploaded  archive -  thi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ext  describing the  archive. If found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 if  this  text  is  to  be  used  as 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description  is saved by  pressing Ctrl-Z.  If an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specified in FF.CTL (UpLoadArea = ) then all fil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are  stored  in  that  directory.  If  no upload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files are stored in the  current file area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in use by the user when the upload is initiated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uploads  to this area are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description  begins with "/" then the file is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ysOp and will  not be  included  in 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can be used to search  for  a fil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.   FastFile  searches  all  file  areas and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ound files.  It is then  possible  to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by tagging in thi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feature is invoked by pressing "L". A locate 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played  in which  the user  enters search  parameter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"*" only, a search is initiated for th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since the user's previou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ing for files thus initiated is performed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user  to continue scanning  the lists and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the same time as the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text in the search window can be edited using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Backspace,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WB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 viewer is a  combined Archive,  Text, GIF and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which is very easy to use. Viewing is initiated by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in the filelist and pressing "V". FastFil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type of the selected file and view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is  of type ZIP, LZH, ARJ or SQZ, then  Fast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content of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text files can be viewed online  by point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tag) can  be used to tag  individual  files in  the arch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 V (view)  can be  used to view 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view  the contents of, or text files i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hich is itself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the cursor before the file FF.ZIP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V (view). The contents of the archive (FF.ZIP)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osition  the cursor before the file DOC.ZIP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V  again. The  contents of  DOC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Position the cursor before the  file READ.ME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ZIP  (which  itself  resides  in the  archive  FF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ype V  again. The  contents of READ.ME are now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e  function (L)  can  also  be  used  for search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Type V 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file is displayed, type L (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locate window is displayed which provide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for a text string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an also be used for GIF format files.  In this c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nd  the picture resolution  and number of col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OD-file  is  viewed  then  FastFile  displays  th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amples with names, durations and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view window  the keys Up/Down, +/-, Home and E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pages within the view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** The SysOp function F3 can also be used to view files !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an embedded Full Screen Chat. User  calls  (yell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SysOp  by pressing  "Y".  FF  will  then  "call"  for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keys that can be used during chat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                         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Clear chat window                         (User/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nds the chat.                            (User/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Col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Color feature  (W)  allows the user to use  FastFil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mode  if he prefers.  This speeds up the display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ists.  Pressing  "W"  causes  toggling  between  col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Time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t the head of the display shows the tim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currently tagged files using  Zmodem. Pressing 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by  Xmodem,  Ymodem  and  Zmodem  required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File Help-screen is  displayed by pressing "H" or "F1"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s all the FastFile commands an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mmand.  The help-screen(s)  can be  edited with  F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 feature (key R) results in  FastFile redispla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This is useful if  communication line disturb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corruption of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  Quit  (Q)  or  Goodbye (G) is used to exit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pdate  information such as  Timelimits, WantC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ITINFO.BBS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can also use ALT-H or F10 to quit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cknowledg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give special credits to the following person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sisted in the development of FastFile for R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rgess and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all your  assistance in  translation  this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wedish  - we would probably never have finished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 And also thanks for all good bug repo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Ehlert and Dale Mau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s for great help supporting FastFile in USA and Germany, al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helping us  with registrations  and the FASTFILE echo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an Fernbe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all those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fe Forss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for  being first to register FastFile !, hope th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follow you ... and  also thanks for all credi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ive us. Lets hope that this beta is not to s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f Morten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 being first  outside Sweden to  register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***BIG THANK YOU*** to all other beta-testers and all oth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up with ideas during the development of FastFile, Thanx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ichard &amp; Hak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is written by Hakan Akerberg and Richard Sk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3, 1994 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