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��   �� �� ���� ��  �   ��  � � � � �   �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��  ��  �      �� �  � </w:t>
      </w:r>
      <w:r>
        <w:rPr/>
        <w:t>ffcode�v1.0��  ��  �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 ��  � �</w:t>
      </w:r>
      <w:r>
        <w:rPr/>
        <w:t>Public domain software,�C source inclu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  � � ��   �� ���  �  ��  � � ��� �    �      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ith�ffencode/ffdecode, you�can�encode�binary files in�messages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�way�that�anyone who doesn't�realize�it's ffencoded�won't�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kind of evidence�that there�are�secret messages in�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� It�works�with BBS messages�(includ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)�and plain text�files.  Full C source code is�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 �� �� � ��   �  ��  � � ��  �   ��  �   ��  � � ��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fcode (which should�_always_�be typed�in lowercase) works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ll�of�the spaces�in�a�text file to one�of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ascii 32)�or�an ascii 255.��Both character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�spaces.� ffcode then�looks�at the file�you're�encry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"1"�bits�to ascii�255's�(255 is�"ff"�in�hexadecimal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�name�ffcode) and all�"0" bits to ascii�32's.� You can�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nary�or text file�this way.���  ��  �   �� ���� 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      �      � ��  � �� ���� ��� � �  �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fcode 1.0�corrects�for�two foreseen�problems. �ffenc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s�the�string "ffcode"�before�the actual file. �This�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code won't�start copying to the output�file until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"ffcode". �Also,�ffdecode assumes that�all ffencoded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�extend�to�64 characters.��By doing this,�it�can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at�automatically strip�the spaces�at�the ends�of�lines.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this creates�is�that a�bunch of zero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�to the�end of the�output�file.� � � ���  �� ��  �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  �  �  � � �      �      ��  ��  �� �  � ��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re�are�two�problems ffcode 1.0�doesn't�fix: it doesn't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checking or error correction, and�it�won't�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�between messages created by�offline�mail readers.��These�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�fixed.  �      ��   �� �� ���� �� �� � ���     ���  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�� ���  ��  �      ��� �   �� �    ��  � �  �  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ffencode usage: � � ��   �� ���  �  ��  � � ��� �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 �</w:t>
      </w:r>
      <w:r>
        <w:rPr/>
        <w:t>ffencode�textfile hiddenfile outfile� � ��� 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"textfile" is the message�or text�file�you want to�en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"hiddenfile"�is the�secret file�you�want�to put into�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file" is�the�encoded output file�(can't be�the same�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 xml:space="preserve">the input textfile) �� �� ���� ��  �   ��  � � ��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�  ����  �  �      ��  ��  ��  ��  ��   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ffdecode usage: ��  � �  �    �    �� �    � �  � � 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</w:t>
      </w:r>
      <w:r>
        <w:rPr/>
        <w:t>ffdecode encodedfile�outfile  �      ��    � 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"encodedfile" is the�encoded�input file�    �� ���� 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"outfile" is the output secret�file� ���� ��  ��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  ��  ��   �� �� ���� ��  �   ��  � �  �    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Now�is that�simple�or what?��In a�100-line message�you�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00 encoded�bytes if�there's�no text�in between--but of�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�to�be text�or�it'll�look suspicious. �You'll�probab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300 bytes�or�so per 60-line�message (it'll probab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ines in�the�encoding).    � �� ���  �� ���� �� �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 � �� ���� ��� � � ���  ��  � ���     �� �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ecure is ffcode?  Better than you think.  In f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ffencoded.  Type "ffdecode ffcode.doc ffcod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to see the secret message that's "i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