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    dated 08/20/94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