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IL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IL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DOWNTIL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DOWNTIL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DOWNT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TIL.EXE was created after I got tired of having to switch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 when I needed to have the nodes down (and up and down and 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etting up and testing...).  Basically, DOWNTIL.EXE helps keep nod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until the specified filenames are found, in my case I ha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o I only had to create one file to bring my node(s) ba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WNTIL [path] filename [[path] filename] [/O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.... When DOWNTIL sees all of the files specifi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stantly returns to BOARD.  This posed a problem w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existed prior to running the program.  If I neg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the file and attempted to exit PCBoard it woul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throw me back into PCBoard.  I added a 30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ermits me (and you) to hit ESC to drop to DOS,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it goes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an event, where we want all the files to be presen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this 30 second delay a time waster so I added an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If /O is specified and all files are prese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return you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WNTIL P:\PCB\ND_1 P:\PCB\ND_2 P:\PCB\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is particular node would be stuck o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atement until all three files were present.  Line #5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 below shows how these three files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now bring the node(s) down from PCBoard (menu item #14) and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un a short batch file to bring everything back up (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file specified on DOWNTIL's command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 that the following sample files apply to my situation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able to bring up downed node(s) from any client st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this because PCBoard returns a errorlevel 0 on a node forced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on the other hand will not return a level 0.  In the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OWNTIL would need to be place in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::::::::::[ BOARD BATCH FILE ]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::::::::::[ BOARD BATCH FILE ]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::::::::::[ BOARD BATCH FILE ]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: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echo Loading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echo NODE #%NODE% IS RUNNING &gt; P:\PCB\ND_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CD \PCB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PCBOA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IF EXIST ENDPCB GO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:File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DOWNTIL P:\PCB\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if errorlevel 3 if not errorlevel 4 go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:NOD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if exist P:\PCB\ND_%NODE% del P:\PCB\ND_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if errorlevel 0 if not errorlevel 1 goto Fil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9 goes to :NODES instead of the normal label (:END).  If a n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t deletes it.  Since this file is created when coming into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d upon exiting it provides a means to the system (and DOWNT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which nodes are down or up.  I should note that each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contains a SET NODE=numb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ode file is deleted, line 28 traps an errorlevel 0.  If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generated the program will continue process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.  If on the otherhand a errorlevel 0 was trapped then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heck (line #23).  An errorlevel of 3 from DOWNTIL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BAT should be executed again.  Errorlevel 1 means DOWNTIL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and Errorlevel 2 indicates that a drop to DOS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::::::::[ DEMO EVENT BATCH FILE ]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::::::::[ DEMO EVENT BATCH FILE ]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::::::::[ DEMO EVENT BATCH FILE ]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:DEMO.B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echo. &gt; P:\PCB\BOO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downtil /O P:\PCB\ND_1 P:\PCB\ND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del P:\PCB\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his batch file in conjunction with the above BOARD.BAT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would use option #14 from PCBoards menu to down a nod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 the above batch file from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would allow the downed node(s) to find the file specifi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TIL's command line and thus allow them to run board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5 of board.bat would generate the P:\PCB\ND_%NODE% file lo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 #3 of the demo ev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went well all the nodes would generate their own n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OWNTIL (line #3) to continue on to lin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4 removes the P:\PCB\BOOTUP file.  If we did not remove thi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s would see it the next time they where brought dow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m to cycle back into PCBoard (after the 30 second delay). 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 (override) on line #3 because we expect all the files prese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be available and this will allow th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onto line 4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&gt;THE KID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