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-Calls v1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FastLigh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 94     +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4     + v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in support for file-shar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intern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4     + 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confi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multiple col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r 94     +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Jun 94     +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dumb bug about the Avatar file, now I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 94     + v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og Entry Support, Including Multi-Line Logs (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llno will now read the TXTFILES directory from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 its output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rted to add the config file to actually support colo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de a change in the numb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the "Registered To" part from the R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ok for other active lines to change caller no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in, but it makes it extremely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