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4DES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6  10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when printing registration form contro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5  9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trol numbers for distributio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4  09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so if output is redirected, it gets plac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3  09-0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rademark acknowledgment to "help" and changed "++"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cognizes a description area that is a line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2  09-0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with "++" description area and changed so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empty first line is kept unless "++" is specifically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custom exit routine to clean up if a run-time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C abort, and input/output file names to processing summary;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code numbers by 1; expanded "help"; and made descrip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error 244 distinguish between conversion error (not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�1  09-01-94  first limited release for tes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