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DView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BBS-PC/C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4 By Benny Ca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, expressed, implied,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In no event shall anyone involved with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tion of this product be liable for indirect, spec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any use thereof or breach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, plainly put, is that if you choos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it eats your system alive, well, I'm real sorry about th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be held responsible.  By using this product you are assu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it is.  This program is Copyrighted and is the property of Benny Ca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being granted a limited license to use it.  You may not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lter this program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w.  Nope.  None required.  In the spirit of RBBS-PC and other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bie" packages, there is no charge required to use this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na use it ... be my g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i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VIEW.DOC   -  Hopefully you got this cause you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VIEW.EXE   -  The actu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VIEW.DAT   -  Sampl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 -  Included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View will read a text file that contains CDOR SmartText codes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ppropriately.  Color will be displayed according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OR default colors, or a .CLR file that you specify.  SmartText co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n the foreground and background colors that you specif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martText code that will actually "work" is SP (Space)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{SP in a text file then a space will be inserted versu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'.  CDView's SmartText codes are current as of the 94.03 CD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intended to be used on the external language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iewer for text files such as bulletins, help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 is decide where to put the program and suppor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 keep mine in a seperate subdirectory.  Next you will ne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VIEW.EXE and CDVIEW.DAT into this directory.  Next you'll need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osed CDVIEW.DAT file to suit your particular needs.  You may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ata but DO NOT rename CDVIEW.DAT to anything else.  CDVIEW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le I'm looking for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planation of the CDVIEW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oodstk RBBS &lt;-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ny Carr &lt;--------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&lt;--------------- SmartText contro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7m &lt;------------ SmartText display cod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45m &lt;-------------- SmartText display cod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&lt;-------------- Name of .CLR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)  Your BBS name would g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)  Your name would g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)  The SmartText control code you've assigned for RBBS-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be the same thing you've assigned to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entry #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)  When CDView displays the SmartText code it will do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so as to make it stand out.  This entry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ell CDView what color to make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)  This is the background color for the SmartText cod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)  If you use the CDOR option of creating your own .CL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is is where you'll tell CDView where to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CLR file.  An example would be C:\RBBS\RBBS-PC.CL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 the lack of the trailing '\'.  If you ar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DOR default color then enter NON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yping CDVIEW and hitting enter should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Ne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new releases can be obtained by contacting me in one of th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If you have problems getting it running or want to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please upload or enter an example of your CDVIEW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ny Carr    BusiLink Net      10:10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BBS-NET          8:952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Woodstk RBBS  1-215-750-66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browse the RBBS-PC Echo and the CDOR Echo so you can fi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    February 11, 1994.  1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    March 13, 1994.  Fixed bunches of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support for Black text on Whit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support for DesqView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d menu around to make View Fil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stically improved the viewing function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ch bet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Copyright holders and various authors for RBBS-PC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 involved with CDOR.  If it wasn't for them this program would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l purpos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out to those of you out there that are willing to try CD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input towards any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y family for letting 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obert Zale for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/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View is another step in my self education to learn to write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ly I will do my best to fix problems reported and ad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suggested, as I figure out how to do them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