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ORECHO.DOC                                          THE CELLAR DOOR MODS 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s just a message away!  The CDOR mods have the CDOOR echo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ence and enjoyment.  This echo is dedicated to YOU and is there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problems you might have with the mods or anything else, such as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mail tossers Doors, Utilities and so on.  The echo is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o anyone.  The CDOOR echo offers a friendly atmosphere with talk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ardware to soft fun.  You can get the latest info on the mod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not necessarily written by myself including RBBS-PC FD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your hobby and the CDOR mods, then we hope to hear from you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OOR echo is available on BOTH the FidoNet AND RBBSNet backbon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ick the echo up from your network host, however, I can set you up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echo via FIDONE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8:903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18/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784-3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