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1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 to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- See Doc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1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the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CDOOR.AN2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