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for RemoteAccess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 Number:  313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upport Number:  313-743-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ch Support:  313-743-9283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License Information 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FAX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Credit Card 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y Mail 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RemoteAccess 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Considerations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Editor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Editor 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Editor 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s and Maximums Editor 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Configuration Editor 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 Lines for Popular Archivers 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ity and Netmail Manager 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UTILS PURGE Function 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on Through The Blue Wave Mail Door 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il Door Usage 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DOWN.BAT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BWUP.BAT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ort 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Technical Support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 patches must  not be  applied, and 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 the documentation  and supporting  files  are  no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 copies on  multiple machines 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gister your copy of The Blue Wave Offline Mail Door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Reader  in several  different ways.   Cutting 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accepts   credit  card   registrations  by   way  of 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and AMERICAN EXPRESS.  You may register online on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Support  BBS by  calling 313-743-8464  with your  modem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gister by phone by calling 313-743-9283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please fill  out the  enclosed REGISTER.BW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nd  FAX your  registration information to 313-743-5910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  day, 7  days a  week.   Fax-back registrations  and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re probably the fastest ways to get your softw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 Order, simply  fill out  the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to the  address shown.   To  regis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please  see the  form REGISTER.EUR.  To register from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orld, please see REGISTER.B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and  government site  licenses are  also available.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Cutting  Edge  Computing  (313-743-9283)  to  negotiate  a 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presented in  this file  is designed for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dministrators  responsible for  installing,  maintain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Blue Wave Offline Mail Door f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 documentation file  (BWDOOR.USE) has  been enclo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.   This file should be put online for downlo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 clients of  The Blue  Wave Mail Door.  BWDOOR.US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vailable in  the door, including options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selecting and  deselecting message  areas,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and general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for The  Blue Wave  Mail Door was written by Geo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w.   The programming  of The  Blue Wave  Mail Door  was do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atc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 Edge  Computing  would  like  to  extend  credit  to  Joaqu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righausen, Andrew  Milner, Mats  Birch, and  Mats Wallin 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in  creating the  JAM message base and the JAM(mbp) API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 the code of The Blue Wave Offline Mail Door for Remote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f   the  JAM(mbp)   API  ensures   maximum  compatibility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nd the JAM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 also  like  to  extend  cred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eople  who worked  hard in  test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moteAccess.   Their  generous support  and work  has  help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 you have  received the  most problem free and extens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code possible.  They are listed here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an Coff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e &amp; Andrea Dabrows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De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Ger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 Hamil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e P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software is  mentioned in  this documentation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information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UNZIP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RC/PKXARC, copyrighted by PK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copyrighted by Robert K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, copyrighted by Yos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, copyrighted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, copyrighted by Omen Technolog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, copyrighted by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, copyrighted by David Nugent &amp; Unique Computing Pty L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Com, copyrighted by Bob Hart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copyrighted by Quarterdeck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copyrighted by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, copyrighted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, copyrighted by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uses the JAM(mbp) API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93 Joaquim Homrighausen, Andrew Milner, Mats Birc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s Walli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has several advantages over convention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  For  the  system  operator,  it  offers  a  quick  and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Once  the mail  door is  installed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 or no  maintenance required!  The mail door reads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ettings  and control  parameters directly  out  of 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BBS  installation.   You never have to worry about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to the door's configuration, because once you add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,  the mail  door immediately  recognizes the new area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message  bases from  your  BBS  configuration,  the  do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offers the BBS user an extremely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nterface.   The  mail door  gives the  user more  than a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however.   Power BBS users will find the mail door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, allowing  them to  custom-build mail packets contain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ey wish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is meant  to provide  a quick  step-by-step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   If you read no further in the documentation, it is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 you read  this section!   If you very carefully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stallation   procedures  described   below,  you  are  (alm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d a near hassle-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 loaded.   Currently available  FOSSI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X00, BNU, and OpusCom.  You should be able to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on a BBS that carries communica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UNPACK  BWMAIL.ZIP, which  is enclosed  within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Make a  directory on  your hard drive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.   Making a 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distribution files  will make  life easier in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UnZIP BWMAIL.ZIP into your new directory (we'll call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 directory throughout the rest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CHANGE  TO YOUR  BLUEWAVE directory,  and execute BWUTIL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door's  INSTALLATION module, and guide you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 setup procedures.   You  will first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PATH to  your RemoteAccess  v2.xx CONFIG.RA fil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enter  the full  path ONLY.   If  the  door  locate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RA file,  it will find out as much information a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existing RemoteAcces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 EACH  MESSAGE AREA that you have defined in RemoteAcces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the door  EXACTLY as  it is defined within RA.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 all   message  area   definitions   directly   from   RA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DAT file.   This  includes Security  levels, area fla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UTILS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RemoteAccess setup.  Each menu it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program is described in detail in the section titled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FIGURATION  EDITOR".   If you have questions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 the  menu  items  you  encounter,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AT  THIS POINT,  your new mail door has been installed.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RemoteAccess configuration  files to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cess.  Please continue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BLUE WAVE MAIL DOOR INTO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programs into your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f  you have  never installed external program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don't worry.  This section will guide you through the 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When  you ran the BWUTILS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 in your  \BLUEWAVE directory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reated  with the  paths  and  file  names  taken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(as long  as you  have not  changed anything 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installation module)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ultiline  system, this batch file will need to be edited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RA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RemoteAccess to supply the user with a menu item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you will need to edit your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 RemoteAccess system  menus using RACONFIG (or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-Compatible Menu  Editor).   You can  place th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on any system menu you choose.  Suggested menus are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YPE 7 menu entries for single-line sys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C /C C:\RA\BLUEWAVE\BWDOOR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C /C C:\RA\BLUEWAVE\BWDOOR.BAT /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 U) Quick UPLOAD Your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 *C /C C:\RA\BLUEWAVE\BWDOOR.BAT /u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nu  entries for single-line system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installation batch  file, shown  above in 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1.   Multi-line systems are a bit more complex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require  that more  information be  passed to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de or  Task Number,  and the NODE DIRECTORY being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ode).   The  next page  shows sample  menu entr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YPE 7 menu entries for multi-line sys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*C /C C:\RA\BLUEWAVE\BWDOOR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*C /C C:\RA\BLUEWAVE\BWDOOR.BAT *N /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: U) Quick UPLOAD Your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: *C /C C:\RA\BLUEWAVE\BWDOOR.BAT *N /u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BWDOOR.BAT installation  shown in item numbe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previous page is not sufficient for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 multi-line systems.  Below is a sample batch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the abov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DOOR.BAT for Multilin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RA\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/t%1 /sC:\RA\NODE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example batch  file and menu entries above,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 passed to  BWDOOR.BAT as  the first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*N),  and is  used  in  BWDOOR.BAT  as  the  '%1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.   (Please see  your DOS  reference  manua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s of  the %1  - %9 parameters above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thei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/t%1'  command line  parameter for BWMAIL.EXE tel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hat  it will  be running  as the  TASK or 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from  RemoteAccess's *N  optional data item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IMPORTANT TO INSURE THAT THE DOOR DOES NOT CREATE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S WHEN RUNNING IN A MULTILIN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 the above  batch file assumes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RemoteAccess  installed in the C:\RA directory, a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 your NODE  directories  are  called  "C:\RA\NODE1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\RA\NODE2",  "C:\RA\NODE3",   etc.    In  order  to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the  mail door needs to know in which direct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 correct EXITINFO.BBS  file for  the current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  This is  done with  the /S&lt;node  dir&gt;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 If your  distinct RemoteAccess NOD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 conveniently labeled  as above,  you will 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ifferent batch files for each node on your BB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ne specifying a different /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If you followed these instructions exactly,  the  mail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be ready for use.  To test your setup, simply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r  BBS and  select the  new menu(s)  item you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 system.    If  the  mail  door  fails  to 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 check   the  RemoteAccess   log  file 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.LOG file  for clues as to what went wrong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arefully go over the installation instructions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If  you are  running a  MULTI-LINE RemoteAccess  system,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on to the section titled "MULTI-LINE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 If you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please read the 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LIN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 Door  is  fully  capable  of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 and   provides  facilities   for  ease  of  oper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n  multi-line systems.  There are a few poin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use the same \BLUEWAVE directory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aring and file locking is supported.  You can use the sam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(BWMAIL.PRM) on  all nodes  on your  syste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It is  also possible to use DIFFERENT .PRM files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system by  using the -C&lt;door prm name&gt;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WMAIL.EXE.   Many  (if not  all) of  the necessary do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 vary between nodes can be passed on the door'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overriding  any information  in the configuration fi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suggested  that you  read "COMMAND  LINE PARAMETERS"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UTILS-&gt;Directories setup menu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begins  execution, it  will replace  all occurrences  of "%T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N" with  the task  number passed  to the  door through the /t&lt;task#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Each task must have its own SWAP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Each task must have its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5  conditions are not met, your door will not per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, and you may receiv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t is  HIGHLY recommended  that you  set  the  RA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 point to  your MAIN  RemoteAccess System  Directo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needs  to read  several of  RemoteAccess's configuration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operate properly.  The mail door operates in the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--  when it  needs a  file it first looks in the NODE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with  the /S&lt;Node  Dir&gt; command  line parameter.   Then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 the directory specified by the RA environment variable.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sort, it will look in the current directory. 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ould contain a line reading SET RA=C:\RA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Utils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UTILS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irectory Override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BWMAIL.PRM contains  the path  of  the 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BBS/CONFIG.RA file  that will  be loaded  whe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door  configuration file  is used.  (See al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MULTI-LINE 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Node or System 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System dir.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EXITINFO.BBS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, etc.).   The  door will  support any  por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use,  as long as it can communicat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EXITINFO.BB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uses the default TASK number of '0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override the  task number  used by  using the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.  The door uses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the proper EXITINFO.BBS file to 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of  the "%N"  and "%T" macros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Paths  menu.   The task  number *must* cor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 task number  within RemoteAccess,  or 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load  the wrong  information about the current us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SHARE  violations if  task/node numbers shared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will  pass the current task/node numb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 of the  '*N' token when it is used in the "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" line  of a  RemoteAccess system  menu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0 (assumes no multilin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EXITINFO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RemoteAccess's  USERS.BBS file  and log th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ly.   The best use for this is when running the do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ode  to bundle mail for the sysop or other us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 to use  The Blue Wave Offline Mail System.  The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 is described in greater detai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"LOCAL MAIL DOOR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 to the  local console,  use the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SQview support is enabled in the door, a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to your defined LOG file,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D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ESQview support used automatically if DV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or  '%N' metaphor in declar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in the BWUTILS Directories and Pathnam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 alternate way of overriding the lo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 for special  situations.   To override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rom the door's command line, use the -LOG=&lt;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(-LOGOFF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ne only has an effect on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hen the following 2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Upload or Auto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I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/LOGOFF=C command  line parameter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 a  COUNTDOWN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 after  a  successful  AutoUpload  or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LOGOFF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UTILS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and installation 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is complete, you will be taken to The Blue Wave Mail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Editor.   By  default, if  BWUTILS finds 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present, you will be taken directly to this menu.  I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 you wish  to re-run  the Door  Initialization modul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file named BWMAIL.PRM, located in your BLUEWA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imple changes to your setup, run BWUTILS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 you will be taken to the configuration menu. 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edit a setup besides the default "BWMAIL.PRM"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WUTILS BWLINE2.PRM", or any other .PRM file na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UTILS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 Information Editor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RemoteAccess  setup to  identify yourself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users.   When  entering mail  in the 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reader,  users may  enter "SYSOP"  in the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 The Blue  Wave Offline  Mail Reade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is  name for  them, instead  of your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since it may 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S CREATED BY DO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mail packe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DERAL   --  The Federal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l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MARY  NETWORK Zone,  Net, Node, 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 from RA's  CONFIG.RA file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ppend   the  origin   line  defined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 and   insert  the  network 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 if   it  cannot  find  the  area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DAT or  the Origin  line is  blank,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 address  will  be  used  to  addres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your specified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 or 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must resid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each reader  file, you  can  defin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 that is  needed to  see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online user does not have enough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file, it  will not be included in his/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.   The  door uses  the  same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scheme as RemoteAccess.  You can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 the 65535 access levels defined in RA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ny  of the  32 available  flag and  NOT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 text  files  in  order  to  control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-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-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15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"Directories and Filepaths"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 video  writes;  dire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 what this  setting is at.  If au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etection  causes problems, use the /NO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parameter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the  BBS in  order to 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rom  tying up  your system. 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xit  and return  control back 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dropping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the BBS.   However,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just  exit back  to the  BBS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OWNLOAD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 this option  for local  mode use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define the DOWNLOAD directory in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the same  drive:\path as the LOC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 the door's configuratio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, the door will automatically archiv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into  the directory  the reader exp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   All logging  done by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  "+" symbol  preceding the  log entry.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se 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any  features of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work easily  on multi-line  systems.  F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and file  names described below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'%T' and the '%N' metaphors wherever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TASK number the door is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Ra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Ra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Ra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command line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ill search for and use the following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Ra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Ra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Ra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Ra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N  metaphor is  very similar to the %T metaphor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translates the  %N into  a 1,  2, or  3 digit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the door is using as a DECIMAL number.  A '-T12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he    door's   command   line   would   translat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Ra\Bluewave\Down12', and  a '-T1'  on the door'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ould translate to 'C:\Ra\Bluewave\Down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RemoteAccess System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lue   Wave  Mail   Door  needs   to  load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v2.xx CONFIG.RA file in order to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things  about your  system, and  the 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 is running  under.  Please enter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 your RemoteAccess CONFIG.RA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he door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SYSTEM DIRECTORY to us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if  you wish.   If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IRECTORY  on the  command  line,  it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e  default setting that you enter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see   the  section  titled  "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Hudson Msg Base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 you define here is actu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purposes.   If  you  have  any  message 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 RemoteAccess as  "Hudson"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, the  door will  expect to  find the  Hud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  Files in  this directory.  Second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 you do  not use Hudson Message Bas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 needs   to   know   what   directory 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USERS.BBS  file is  stored  in.  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with  a Hudson  Message Base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will be  the  same  for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 and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of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use the '%T' or '%N' metaphor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LOG=&lt;path&gt;' command line override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specify  different log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tasks you may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 keep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 not  operate  correctly.  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*may*   be  shared   with  the 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but again, we advise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DOS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drivers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in the Limi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s Editor  Menu.   (This path  can lie 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's swap file consume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K, and  is erased  when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 specify a  different swap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ask  that you may be running.  Two cop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cannot share the sam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 This  is  most  easily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'%T' or '%N' metapho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DOS command  line.   Please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LINE PARAMETERS", earli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a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 between   the  door  and  RemoteAccess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editor  also gives  you the power to defin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  for new  users, and to FORCE message area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user 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 called from  RemoteAccess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ways  Delete message area overrides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with h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  defined within RACONFIG. Areas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 Area Description  defined will  be skipp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editor and 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ecessary to define an area as an overrid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allows  you to edit the ARE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   If, for some reason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area's "number" in the do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e  complete description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ntered here.  This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hen selecting areas for download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Wave  Offline  Mail  Reader 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to  read.   This does 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 match the  RemoteAccess entry.   The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title can also be changed without con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ser's downloa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in RemoteAccess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an   area's  Origin  line,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ne  appended by  the door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  here.   Do NOT include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 the door 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change the  type  of 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 in   this  message   base  between  LOC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, and  NETMAIL, overriding  RemoteAccess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Ki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override RA's  operation  to  defin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message  area  as  accepting  PUBLIC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PRIVATE  ONLY messages,  or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he  choice of  making the  message PUBL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level 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 of RA's  Security levels  and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 enter  a  security  level  her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than  RA's setting,  this will 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 have defined  in RA.   This  is a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to  allow you  to define  different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 between the door and RemoteAcces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and  flag level 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essage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Utils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s and Maximum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its and Maximums Editor allows the sysop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aspects  of the  door's behaviour.  From thi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define the maximum number of messag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 user to download at each of the supported BPS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 can specify  the maximum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that  you will  allow to  be created  at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UNCOMPRESSED PACKET SIZ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uncompressed packet siz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the  size of  the mail packet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for users.  Each supported BPS rat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 the best uses of this feature i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have limited drive space and ne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 user never  tries to package a mail bu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exceed the capacity or free spa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mprove  message packing speed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 RAMdrive  to  use  as  the  door's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Supposing you  have  configured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ith  a 2 megabyte RAMdrive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 sure that  any user  does not 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city of  that drive.   Therefore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the "Max Uncompressed Packet Size"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rate  listed to 1800K to ensure tha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will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mail bundling  process, the 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stop gathering messages whe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WORK directory  reach the siz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The door will then archive the mail bund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 it to the user (after informing them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  not receive ALL of the mail scanned, d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ting the Sysop-defined packe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individual  user ALSO  has the ability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or  her own  Maximum Packet  Siz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   If the Sysop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Size  is reached  before  the  user's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's packet  size takes  precedence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defined  maximum  packet  size 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sysop's, the user's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Packet Size parameter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ximum Number  of Messages" 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in  that the  size limit  is enforc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packing.   The  Max # of Msg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forced before packing can even begin.  (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forced to  trim messages from the scan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with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door will begin packing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ish to  set a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upported BPS rates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in  the field when prompted for a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 Packet Size  Limi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articular  BPS rate,  and leave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a  "(none)"  in  that  fiel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s ar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 may define a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be allowed for users to download a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supported BPS  rates.  If, during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, the  door announces  that more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pared for download than are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, the  user must  trim his  or  he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 Blue Wave  Bundling Command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begin pack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wish to enforce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 users can  download, simply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1" in  this field when prompted for inp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ble  the Maximum Number of Messages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particular BPS rate, and display "(none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when viewing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SERS CONFIGURATION OPTION OF NEWFILES SCA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building   the  user's   mail  packe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, The  Blue Wave  Mail Door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reas  defined  in  your  RemoteAccess 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onouring all  file area  flags,  file  area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, and  security levels)  for new  files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er   last  performed   a  successful 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you  do not want users to h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available to them, set this option to "NO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 option is  set to  "YES",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 enter the door's CONFIGURATION menu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and  select whether they wish NO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lists, or ANSI (color)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NEWFILES SCAN TO FILES LESS THAN ? DAYS OL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 user has  not used  the  mail  door  for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period  of time,  it is possible for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ceive   a  "new  file"  list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s of  files that  are dated  several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 setup option  to instruct  the  doo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include  files in  the NEWFILE list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"x" days old.  A good number to use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ything  between 10  and 30  days,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limit the scan to any number of day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S ALLOWED PER 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and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work  together to provide users eas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files   on  your   system.    For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 the File Requesting system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section titled  "FILE REQUESTING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disable file request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completely,  enter  a  "0"  in  this 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you can enter any number her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le  requesting, the  door honours  al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security  levels, flags,  NOT flags,  an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OWNLOAD  limits (both  for  Maximum  Da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and file system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 Configuration Editor  will allow you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 that are  allowed to  be used  by use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comes  with 8  "built-in"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These are the most widely used protocols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ases  you will  not  need  to  define  any  "Exter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you would  like to support protocols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internal to the door, The Blue Wave Mail Door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enter the  Protocol Configuration  Editor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WUTILS  system menu, you will see a list of protoc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ed from  A to R.  The first 8 protocols are "Intern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last 10  protocol slots are available t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IN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 the  Internal  protocols  have  a  sys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"hotkey",  or key  that will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in the doo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 different protocol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 listed  in  the  "Hotkey"  colum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 the   letter  preceeding 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will   toggle  the   status  of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rotocol.   If  the protocol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 become  "inactive"  or  un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is INACTIVE, 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it,  BWUTILS will ask you to type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 would  like 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configuration menu.  The protocol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ctive if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EXTERNAL PROTOCO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allows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"external"  protocols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r in place of the internal protoc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ny  external protocol  driver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including DSZ, GSZ, Hydra, BiMod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 letter corresponding  to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lots will cause BWUTILS to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 with several fields 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 to  have  a  properly  working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ype  a letter  that you 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lection  of  this  protocol  on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election  screen.  You should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o 2 protocols are given the same hotke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  are    duplicated   between  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the internal protocols)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sted will be accessible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description of the protocol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door's protocol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you might use "DSZ/MobyTurbo Zmode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ne of your protoco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 external protocol  for send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replacement  macros are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 door executes  the command line giv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 characters are replaced with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or the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- The com port number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- The online users CONNECTion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- SEND command line=path &amp; name of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V command line=path &amp; name of file to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U - The door's UPLOAD directory, with n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 %U  macro  for  Bi-Directional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ydra, Bimodem) that need to kn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 store files  that are uploaded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s downloading files.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fully   supports  Bidirectional  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 downloading a  mail packet,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pload their *.NEW packet with a b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The door will process the reply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 has finishe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command line  tha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this external protocol for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protocol  driver  is  not  locat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ocated on your DOS Path,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drive:\path\filename.ex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 replacement macros a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command line as for the SEND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 the previous page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lacemen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?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is a  BATCH protocol (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ccept  and send more than one file during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of  the driver),  enter  a  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   If  this   is  a  single-file-at-a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(such as Xmodem and Xmodem-K), enter an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w  users enter the door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assigns them  a default 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hould  normally be Zmodem, as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 programs  today  contain  some  s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modem transfer  capability.    If,  however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change the default protocol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"S"  while  in  the  Protoco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 You will  be asked to type th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 that you  would like assign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EXTERNAL PROTOCO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t  of the  documentation  is  meant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guide  to installing  external protocol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.  All external protocols contain thei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 set   of  parameters   and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   If  you  have  trouble  executing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,  please consult  THAT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  This examples shows how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with MobyTurbo as one of the exte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LOCKED AT 38400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estimate 0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COM PORT, SEND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ath\to\dsz.com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 protocols described in the previous se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 *REQUIRES* the use of external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 The door  initialization module  installe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archivers, but some editing may be necessary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chivers to work correctly.  The archiver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ress  downloaded mail  bundles before sending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,  and for decompressing uploaded mail bundl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them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 "ARC", "PAK",  "LZH",  "ARJ"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You must have a "/m" on your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It should  be mentioned that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MEMORY  FREE ON  YOUR  SYSTEM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ARCHIVERS!   If  you are  getting "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r  Disk Space" errors, and you have ple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k  space, you  will need  to  either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within  The Blue  Wave Mail Door, or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swap  (*M) to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xit with an errorlevel (TYPE 15 Menu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   Inserts the directory/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UILT  when used  in the  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 When used  in the  Decompre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the door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I    When  used in the Compress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nserts  the directory 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 to INCLUDE  in the  archi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the DECOMPRESS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the  directory/filename of 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extracted files will be placed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@F @I            ZIP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@F @I          ZIP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-a @F @I         ARC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 -e @F @I        ARC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m @F @I       LZH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e /m @F @I       LZH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a @F @I            PAK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e @F @I            PAK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a -e @F @I         ARJ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e @F @I            ARJ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and Net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netmail.  The door allows you to define th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nd  flags needed  to access  every BIT  on a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When the door was installed, it defaulted to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 these flags  and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users upload netmail through the door, so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bsolutely  no chance  of  someone  "hacking"  their 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bases,  please  see  the  section  titled  "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uses the security listed in the Security Edit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mail  to unlisted  nodes.   Unlisted nodes ar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door could  not find in your NODELIST when do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-mail lookup  for the costing on a node.  If you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access  to this  option, it  is possible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thout  a nodelist.   If  a node  is unlis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proper access  to SEND to unlisted nodes,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"COST TO SEND TO UNLISTED NODES" field.  Then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has a  proper CREDIT/DEBIT ratio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 to enter  the system.   Otherwise,  the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n  informative message,  and the door does 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il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 door  disregards  the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 Security and Flag levels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 have already edited the RemoteAccess data files, why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's MESSAGES.RA,  the message  area definitions are always up to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A's  setup.   The only  time message  area maintenance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if you use the Message Area Overrides featur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UTILS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UTILS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UTILS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UTILS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ue   Wave  Mail   Door  interfaces   with  RemoteAccess 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mlessly.   The main  bridge between  RemoteAccess and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is the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INFO.BBS  file contains  some important  information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 uses to initialize itself when first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at all if it cannot find an 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your RemoteAccess System Directory [unless the /K&lt;user 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is used.  Please see the section titled "LOCAL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" 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EXITINFO.BBS  file that  the door  is reading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 information.  To simplify the usage of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mply go to the BLUEWAVE directory and type "BWMAIL /k0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ameter contains the user number of the person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 the door  as.   "BWMAIL /K0"  would load the first user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's USERS.BBS  (normally the  sysop), and  execute the 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the /K&lt;user number&gt; command line parameter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erson to load the door for after the /K.  To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th  "Joe Smith"  as the  active user,  use: BWMAIL /Kjoe_sm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place all &lt;Space&gt; characters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RemoteAccess),  or BWINTRO.ANS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graphics  enabled.  If the user has never used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contained in the file BWDOOR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current user, including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 user is online, you can press the &lt;ALT-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"chat" with  the user.  Entering cha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 to interact  directly with the us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 end.   Each key  t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d to the remote user, and each key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  chat mode  at any  time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.   After you exit chat mode with a us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 remote  user's  display  and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will  be repainted  with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on the  screen at the time chat mod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.  Color will NOT be restor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for  those users who are just plain annoy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H&gt;  key will  perform a disconnect (dr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DTR),  and exits  the door.  Control i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 the BBS.   The  BBS software will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 no longer  a user online and recyc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 detect it, clean its private dire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 the BBS.  If the door is in the process of 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il  bundle, the  door will exit as soon as it is saf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so.   Sometimes this may take a second or two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 to be  flushed and  closed before  the doo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 Do not be alarmed, if during the scanning or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that  it takes  a couple of seconds for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that he or sh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alive.   If  a key still is not pressed, the do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your  modem's DTR (if toggled ON) and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understands and  updates  RemoteAccess's 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for  each user.   The file LASTREAD.BBS (for Hud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)  or &lt;JAMName.JLR&gt;  (for JAMmed message bas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updated  with  accurate  lastread  message 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Utils  Security/Netmail Editor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"bit"  that the  user has  access to,  they will 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 when entering netmail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 user's  Matrix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 the same way as the BBS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up  the cost  for each  netmail message  through a RemoteAcc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nodelist  (You must  use  RANODE.EXE  to  compile  the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).  If you do not use RANODE.EXE to compile the nodelist inde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will report that all netmail sent is "UNLI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ossed, and the user's debits will be added to. 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information  will be  written back  to EXITINFO.BBS, 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can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node is  unlisted, or The Blue Wave Mail Door cannot acces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, it  acts accordingly.  It checks the security level to "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sted Mail", and also uses the cost that you have defined for "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listed Nodes" in your BWMAIL.PRM file.  If the node is un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 will only  be accepted  if the  user has enough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 unlisted nodes, and the user has enough credits to his or 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.   In  order for RemoteAccess to properly updat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information  is written back to EXITINFO.BBS telling R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ownload statistic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MAIL DO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 directory is  defined  as  C:\BWAVE\DOWN,  your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defined as  C:\BWAVE\UPLOAD, and  your WORK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C:\BWAVE\WORK.  This example also assumes that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hat  has the  reader installed  on it also contains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il door installed on it.  (Or, different physical comput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drives accessible through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set  to "YES".  This switch is located on the BWUTILS "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ggles"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UTILS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 "Directories  and  FilePaths"  menu  item.    Whil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editor,  cursor through  the fields  to the  PATH TO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 field.   You can  enter any path here you like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the door do not need to share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PATH TO LOCAL DOWNLOAD DIRECTORY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"Download  Directory" defined  in the reader (in our examp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C:\BWAVE\DOWN).   Define your PATH TO LOCAL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ame as the "Upload Directory" defined in the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your configuration, choose to exit BWUTILS,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 configuration.   You are  now ready  to set up two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One batch file will execute the door in autodownload mode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your  mail bundle)  and the  other will execute the door in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mode (to send your replies back 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are shown on the next page.  BWDOWN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 time you  wish to build a mail bundle.  BWUP.B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 each time  you have replied to messages in the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send them back to the mail door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ample batch files below, enter the commands shown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 the page.   Comments  on the right side of the page a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lanatory  purposes only  and should not be entered i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ra\bluewave 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    Load with "Joe Sysop" as user in 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Change to the drive where BWMAIL.EXE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ra\bluewave              Change to the directory where BWMAIL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    Load with "Joe Sysop" as user in 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,  substitute "Joe_Sysop"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  with.   In both  cases, the 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not ask for input in local auto upload or autodown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trouble with The Blue Wave Offline Mail Rea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Door, or have comments and suggest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us a line.  We can be reached via direct FidoNet NETMAIL,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BLUEWAVE Echo (available on the FidoNet Backb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s), and of 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(methods for REGISTERED and UNREGISTERED 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Netmail to 1:2240/176, or the BLUEWAVE Fido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george.hatchew@f176.n2240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bwave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 Online      Name: B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        The Wild! Blue BBS (1200-14400 v32b/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3-743-8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s may  be sent  to 313-743-5910,  24 hours per day, 7 days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REGISTERED  USER,  please  indicate  this  on  any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for  a speedier  response.  Unregistered user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via  Fax will  be honoured  at the  earliest available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registered   user  support   and  other   commitments 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.  Please provide return FAX phone number an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chnical  support is  offered ONLY  to registered  us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.  Please have your name (as you regis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) and  your registration  code ready  before calling.    If  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please be at or near your computer when request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via  telephone.   Voice technical support is offered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 at 313-743-WAVE (313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  48509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 for RemoteAccess,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   38                                BWINTRO.TXT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   38                                BWMAIL.PRM Override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   14, 17, 26, 27                    BWMAIL.ZIP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   38                                BWUP.BAT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   14, 17, 26, 27                    BWUTILS Purge function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   38                                BWUTILS.EXE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   14                                Carrier detect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13                                Carrier Detect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17                                Chat mode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OWN=   16                            Command line parameters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  14                                Configuration file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=   17                             Copyright information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GOFF=   18                          Cost for Unlisted Nodes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15                                COUNTDOWN LOGOFF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CD   15                             Credits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DV   15                             Credit card registrations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RECV   16                           Cutting Edge Computing   3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13                                Default archiver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13                                Default message areas   31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14                                Default netword address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17                                Default protocol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PLOAD=   16                          DESQview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ORK=   16                            DESQview Detection Override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   41                                Disconnect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   41                                DOS PATH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FLAGS   51                           Download Directory   12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EEP}   21                            Download Directory Override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USE}   21                           DSZ   38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G)oodbye Commands   23           EXITINFO.BBS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Express   4                   Expanded memory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42                               Extended memory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Compress Command   41         External protocol drivers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Decompress Command   41       Fast (Direct) screen writes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s   40                         FAX   4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Description   32                  File Requests   36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umber   32                       File sharing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rigin Line   32                  Force message areas   31, 34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ype   33                         General information editor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42                               Hangup on input timeout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Logoff Mode   18                  Hangup when time limit expires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Download Mode   17                 Hydra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Upload Mode   17                   Inactivity timer   23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Protocols   39                   Install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  19                          Installation instructions   8,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irectional protocols   38           Instant logoff  18,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  38                           Internal protocols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WAVE Echo   55                     Keep old download packets   24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BAT   9                         Lastread pointers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OR.USE   5                         LHARC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DOWN.BAT   53                        LIMIT NEWFILES SCAN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INTRO.ANS   46                       Limits and Maximums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lor   15                       Port override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ownload directory   30          Protocol configuration editor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or usage   11             Protocol description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ail downloads   53              Protocol driver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   23, 24, 46                Protocols   37, 38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pload directory   30            Purge user file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r override   14               RAMdrive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ork directory   29              Read security level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undling information   24          Reader files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error messages   25                Receive command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  17, 25, 27                  Register by FAX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override   17                 Register in EUROP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general activity   25              Registration codes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 and bundle totals  25         Registration fees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scanning information   24          Registration form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upload information   25            Registration number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carrier   46                      Send command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H   42                               SHARE violations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  45                       ShareWar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   4                         Shell to DOS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Credits   51                    Speed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uncompressed packet size   34      Stamp Downloaded Msg as "Rec'd"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file requests   52             Status bar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messages   35        Support BBS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wappint   22                   Swap directory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a override   31             Swap file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kinds                          Swap on shell to externals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ystems   15                Swap to disk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line systems   11, 12, 14, 26, 27 Swap to expanded memory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packets created by door    20  Swap to extended memory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43, 51                       Sysop keys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attributes   43                Task number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configuration   51             Task/Node Override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s scan   35                     Time limit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HLP   46                       Upload Directory   12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Directory Override   13           Upload Directory Override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 43                          User area editor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 packets after local upload   23   User file editor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configuration   50             Visa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  32                       Voice technical support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memory   41                     Work directory   12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  42                               Work directory override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DOWNLOAD Directory   28   Write security level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SWAP File   29            Your name as sysop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UPLOAD Directory   28     Your real name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BW's WORK Directory   29       ZIP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Hudson Msg Base Files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ocal DOWNLOAD Directory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OCAL UPLOAD DIRECTORY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OCAL WORK DIRECTORY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RA System Directory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Filename of BW's LOG File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