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OCUMENTATION FILE FOR THE ASP CD-R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SPBBS.EXE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y apologies for the problems encountered to date with the ASP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Production delays and scheduling problems forced us to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 disc BEFORE the November disc got out to our members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 few bugs in the ASPBBS.EXE utility were unab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updated, and hopefully bug-free, ASP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custom configuration file from Advantage Plus' BBSF/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nter the path and name of your .CFG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ld BBSF/MUTIL settings, which ar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hat can handle PCBoard format file lists, enter 'D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RBBS compatible file listings, for BB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BBS format file lists, enter 'R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certain WHAT you want to do, just press EN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file/format =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gure One - ASPBBS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decide what format you want your listin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settings in the old BBSF/MUTIL program from Advant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for you, enter the letter 'D' to use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RBBS-compatible file listings, enter the letter 'R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configuration file from the BBSF/MUTIL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formation, enter the drive/directory that the .CFG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uly confused, just press ENTER.  All will be made cl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MAT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Put filename at column: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ut file size at column: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(L)eft or (R)ight justify size: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ut file date at column: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(L)eft or (R)ight justify date: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ut program title/version at column: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ut single line description at column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Put multiple line description at column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Character to put on multiple line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Right margin for descriptions: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+----1----+-----2----+----3----+----4----+----5----+----6----+----7----+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GIE35.ZIP    654123  11-01-94  SmudgieWARP VERSION 3.5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SmudgieWARP is the BEST util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possibly the ONLY one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A' - 'J' to change one of the parameters listed above, '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Utility program, or ENTER to start prepar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gure Two - Output Formatting/Setting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ange the default settings (or the ones you loaded or c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creen) to make the listings work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ne of the settings on this screen, press the letter key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change.  You will then enter the new value,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example display at the bottom will be updated with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remember when using this screen is that un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ASPBBS program checks to make sure that you haven't tri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listing over the top of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uppose that you don't want to use the file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your listings, and want the title/version text moved to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stings.  If you simply change item 'F' (Put program titl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#) to 16, the program will beep at you because the new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/version information would cover part of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put the title/version at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ange, first change items 'B' (Put file size at column#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(Put file date at column#) to ZERO, so that they are no long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n you may move the title/version information to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information displayed and the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imply press ENTER to proceed to the next step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OUTPUT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xtention for BBS file lists:  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lank space between multiple line description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extention to add to filename: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D-ROM drive letter (IMPORTANT):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List only NEW/UPDATED files: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Drive/Directory to write file lists to:       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'ASP' flag to add to description if needed:   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Create ALLFILES listings, BBS and text format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A' - 'H' above to change these options, 'Q'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ny lists, or ENTER to create lis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e Three - Final Output Op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almost ready to produce the BBS file listings and the ALL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You need to make a few final decisions on where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nd what you want them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 the letter next to the item you want to chan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and press ENTER.  When you're satisfied just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esire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- Be SURE that item 'D' (CD-ROM drive letter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rive containing the ASP CD-ROM disc, and that you pu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D-ROM drive BEFORE YOU CREATE THE FIL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hat item 'F' (Drive/Directory to write file lists to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ive and directory that exist on your system (the outpu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 if it doesn't exist already) and that there'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about two and one-half megabytes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inute or so, you should have the desired fil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ASPBBS program PLEASE DON'T CONTACT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OR THE ASP OFFICES.  You need to contact m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667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gharper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  ROADH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1:231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   (616) 832-3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Phone/FAX may be the worst possible way to contact me, as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bulance company and may be out of the office for two da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do_ monitor my EMail accounts on a daily basis while at work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m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rther updates to the ASPBBS program are necessary, the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 DIRECT FILE DISTRIBUTION NETWORK (thanks again, Richard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 for a replacem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bsolute last resort, if the need is great and the time is shor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nd EMail copies if this is the only way you can get it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'm the one paying for this (NOT the ASP) 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-FDN outlet or ask for a diskett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 of the ASP, and for your pati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lete the transition of the CD-R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ysop, ASP CD-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