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AntiAd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AntiA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Intelec and ILink, are available on the PCBoard home system, Salt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erence numbers 42 and 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286    Latest 2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386    Latest 3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ETA   Latest wide beta ULP executables, if available (for brave sou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  Latest shareware version of ROMProc Down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21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9  ISDN X.75/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