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cess v1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By Midnight Rider aka: James Turn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t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your copy of access simply copy all files to your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Run the config program enclosed.  Set th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drop file and what you would like each G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qual.  Add the access command to your batch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 drop file for access to modify before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.  ALL files must already be present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work.  The files that are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rop file must also be present before acces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TDOOR1.BAT FOR RUNNING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ks wwiv c:\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in.txt c:\gt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t\doors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stuff that nobody reads: (but if you want the full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i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ibute access.zip freely it is off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 All files should be included when distubuting cop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full blown version of ACCESS Send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the amount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05 E. Exposition Ave. B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, CO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wondering.  The full blown vers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lace the ever so popular program dworks.  You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un two programs to get your drop files right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n't have the annoying bug of giving every on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a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