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oCalled? PRO! Version 6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Aug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* * YOU MUST USE WHOSETUP ! ! !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Previous Users DELETE Your Previous Files And Start From Scratch!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etUp is NEEDED as it creates files needed by WhoCalled Version 6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*In Version 5.8 - ONE COMMAND OPE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owned by Clark Developmen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PRO is owned by Bill Fink, NC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Professional Is Network Smart!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WHOLE note BEFORE You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 new REGISTRATION? There are QUITE the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oCalled all across this great country of ours, and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UTSIDE, from OTHER Wonderful countries. I would simp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re WhoCalled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CCBBS For Your WhoCall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1) 846-1763 It's FREE And available on the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WHO at the NCCBBS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 guess everyone goes over with 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ritten is the "I am not responsible" routine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/ladies, the same goes here. You KNOW what I mea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oCalled?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ay this, WhoCalled? is a VERY simple 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OOKS at the callers file. It writes NOTHING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on with the installation, I know you're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the  "\WHOCALL"  sub directory. HIGHLY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tility in It's OWN directory. (For Networks?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Call" sub directory on the HOME PCB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hoSETUP and answer some brief questions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s in the middle of the screen during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(AFTER either using whoSETUP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CFG.x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CFG.n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=mach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x = the node number -  ZERO for Clark's new TWO nod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new at this, if tha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$LOGOFF.BAT) in your PCB's "home" directory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is batch file each tim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$$LOGOFF.BA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cfg.n/x       &lt;--- NO SPACES before or after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hen have a bulletin created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BULL.ALL, THAT is the file you'll want to be displaye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nal output from WhoC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put bulletin(s)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Professional  6.0      Written By: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: Your Nam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                             Logon Min  Connect Ms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te   User               Calling From      Time  Used Speed  Left Up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RIC TOPP .         JAMESTOWN, RI     20:17    3 1440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ALLEN WAGONBLOTT�  NEWPORT, RI       19:51    8  240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ALLEN WAGONBLOTT   NEWPORT, RI       18:40   33  240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CHRIS POWERS       NEWPORT, RI       17:04   72  2400   0   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1/06  ERIC BISHOP        PORTSMOUTH, RI    17:50    7 12000   1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1/06  DAVID KAHAN        MIDDLETOWN, RI    17:12    4 14400   0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BILL SWAFFORD      PORTSMOUTH RI     15:49   24  2400  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01/06  GARY LITTLEFIELD   NEWPORT, RI       14:35    5  960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xx Callers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"N" (and above) the command line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o glance at, but here's a VERY brie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CFG.n file, can be ANY configuration file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guidelines I explained in EXPLAI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this way, makes the utility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your setup consists of. Doing this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network users. JUST AS PCBoard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 for each node, WhoCalled TOO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ertain files are. That information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; WHOCFG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de #1 $$LOGOFF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cfg.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ingle machine, but multi-nodes,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ME configuration file. i.e. for my Node II, my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difference is the 2 vice 1 after whocfg.1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de #2 $$LOGOFF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cfg.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include the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PLEASE,  I  KNOW I'm going to get cal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WhoCalled, when FIRST ran,  needs  to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up to the limit of the number of ca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uration files for eith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or your ALL bulletins. What I'm trying to s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, it will have ONE call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second  time  you run it, it will  ha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ged, and so forth, until it reach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ers you told WHOCFG.n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hoCALL.exe, if the LAST call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er,   it will NOT append your bulletin. (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t? Otherwise you'd have the same caller lo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TWO times, the lines looking identical to each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eriod next to a User's name   above indic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ged off "Abnorm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NSI character next to a User's name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user *MAY* be the victim of a "Hack"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THREE attempts were made with different pass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ged on to you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un WHOCALL on a node that is primari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" node, and you've told WHOCALLed to ex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exclusion list, this causes a DRASTIC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?) WhoCalled is told to search a callers files. Who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ld, that if it finds a match (of the excluded us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it, and go on to the next caller. So, you can se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earching a callers file with ONLY your name in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oing to search UNTIL either it reaches a na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cognize as a name to skip, OR until it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llers file. Your best bet is to simply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personal" node's $$logoff.bat file's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aking a vow RIGHT HERE AND NOW, that I will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to the affect of "Your SysOp Is Cheap" in ANY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?"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ust I have written enough error trapping if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 your  part. i.e. Wrongfully editing the caller(s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CBTEXT.file. If this is the case,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ep at you and the bulletin created will simp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header (and nothing  else)  and  go  on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Your board will be back up when it'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un into problems if you've edited your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PCBoard's CALLERS file is written 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  and if you edit the file with an  ASCII  editor,  (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cases) you COULD have a distorted output fi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OK * WHOCALLED? WILL trap it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needs a temporary file for EACH node running.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his one but to read a file (a RANDOM type fil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, I needed to create those files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would  run  like  the OLD WhoCalled? V3.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where from 15 seconds to 20 seconds in between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y a 35 cal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HOTEMP.x file should be 130 bytes ONLY! (version 6.0 &amp;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TEMP.ALL should be proportional to how many calle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REAT news now! (New In Version 5) If you're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like my header or footer files, you can simply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have something, even if there a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hoice is yours now to use mine OR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.HDR and WHOCALL.FTR are the files that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before and after the raw data is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(401) 848-9176. PLEASE this is my HOM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try to keep it EARLIER than 6PM. (I'm tak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Pacific time) Let's face it, it's a lot easi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phone number is (401) 846-1763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bis, should you prefer to SEE the bulletins in action.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abs on any upgrades.) You'll need to log on as GUEST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ssword of G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ode IV (401) 846-1763 to browse my bulletins files,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ok at my bulletin #18, and leave a comment, asking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ee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do, PLEASE don't try WHOCALLED and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, just delete all the files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e, and let me know if the utility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for  your  configuration. I can NOT attemp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if I don't know it'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 know  if you want something added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 YOUR BBS if you don't call.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etting to the point that I've spent MANY h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. If you REALLY want to see MORE upgrades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"suggestion" to keep me at programming for WhoCalled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eally MORE to WhoCalled, *IF* you do "suggest"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t the conso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4 East Bay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RI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will have the VERY latest WhoCalled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! (Fir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enjoy WhoCalledPRO! and remember, Read The Docs, 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 contains a lot of information that MA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questions you may have. WhoCalled has chang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