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U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U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 set of utilities to enhance usage of the UFgat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,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 to use it! ... Fre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" has given ME so many nice utilities, this is MY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omething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OINT.CFG file is very simple.  Here's mine with a few com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nip here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UPOI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:\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my inbound files directory (not really needed for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is used by other programs I've written which use the s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:\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:\logs\uupoi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ever is declared as 'uname' will be put on the ^aVia li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pended to messages.  It's really just put there to help tr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teway a message came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 mcastl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programs seem to have a problem when encountering LARG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tMail area (whether they are UUCP-boun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put this in to keep my system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ze is in bytes, default is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iz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to use as the "G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UFgate, this should be 'Use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FredGate, you may want to make this 'FredG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Upoint will look for messages addressed to either "Uucp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"gatename" is defined as for OUTbound (FidoNet -&gt; Internet)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a message to "Uucp" is found, it will simply appl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nsert RETURNS in the paragraphs and will change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ever "gatename" is defined as so it doesn't treat mess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ternal default is 'Usenet' if "gatename"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nam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all aliases as AK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is significant.  Inbound messages coming from Internet =&gt;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re-mapped so that they are from the FIRST aka.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ing from FidoNet =&gt; Internet will be mapped if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tches ANY of the AK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107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107/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snip her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Upoint  [-i | 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'mail' messages in both directions, unless one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s are given to limit to either Inbound or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maps only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maps only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will map both (same as default with NO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for messages to one of the declared AK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containing either an '@' or '!' in the User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addressed to 'Uucp', but not FROM 'Uucp' (prevents l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to 'Uucp', it will look for a ^aTOPT and will tak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at as the Internet address.  (see INbound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(a), it will put the Username behind a "To: 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thus preparing it for MAILOUT,  and will change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Usenet' (which MAILOUT will recogn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,  the message text is scanned for Hard-CRs, coun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haracters.  It will ensure that there is a Hard-CR at least ever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d will back up to the last SPACE and change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 when necessary.  This procedure ensures that our FidoNet "paragra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-formatted so that they do not appear as "one long line" and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replies from UNIX's 'vi' and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UUPOINT and UUORIG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POINT looks for messages FROM 'Uucp' at any of the AK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scans for the first occurence of "From: ", finds the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at (which would be the Internet address of the sender) an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if 32 characters or less (size of the Username field),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Uucp' in the Username field with the str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if longer than 32 characters, it will add the string f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^aFMPT field at the bottom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ditor which can use the ^aFMPT field to generate a ^TOP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eply will work with this process.  (This is why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ooks for ^aTOPT fields if the TO Username is 'Uuc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R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Uorig directory_path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RIG is used for conferences which are gated to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RIG will scan the directory (passed as the first parameter)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do *not* have the SENT bit on (see below).  It looks for the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nce of the string "From: ", find the next string behind it and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ame of the header to that string.  As with UUPOINT, it will pu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hind a ^aFMTP field if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function will make Private-Replies POSSI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a Use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is optional. If used, then the FROM Usern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o that instead of looking for the Internet address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used ONLY if you specifically desire to defe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vate-Replies.  To do so, you'd need to be able to handle alia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name which you've set it to.  It is here because I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very specific to my setup which allows me to handl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ONGLY RECOMMEND that you do NOT use it, but it's there none-the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least you know what a second parameter will do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t looks for the "From: " string in the text, a message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on FidoNet and QUOTES the Internet "From:"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wrong address to be put into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wrote this utility originally for MY system, I use the S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lag that a message has already been processed since I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everything to GroupMail.  I do not know how an EchoMai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react to repeated runs.  Please let me know and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gure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BOU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BOUNCE has been *removed* from this ARChive in favor of Brian He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B2 program (a descendent of thi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UUPOINT is needed to poin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/filename of the configuration file (I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default working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, just ad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UPOINT=D:\MAIL\UUPOI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Upoint.EXE and UUorig.EXE are written fo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and OUTbound operation in one pass, simply IMPOR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SIN and MAILIN, then run them, finally run UFGAT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MAILOUT and NEWS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rig 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rig 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rig 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 eof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