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trying the v0.95 Beta version of the TPA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the need for a program to  move conferences arou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aware, so I am releasing  TPASM prior to finishing all the Be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 This will also allow me to get feed back as to 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changes should be made prior to releasing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for TPASM to do it's designed job of managing TPA's,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from Door and Utility  Authors as to what type of structur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 by  TPASM and create a control  file for the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's will be able to create their own control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will be encouraged to include TPASM with their ow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.KEY file will be available to them for that purpose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m up  to concentrate on the  features of their Door  or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 having to manage  the editing of  Users data  by writing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 They will be able to include a .KEY file with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ysop to edit the  TPA data for their program for only  $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.   If the Sysop has already registered  TPASM this 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n't any TPA control files so you will not be able to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 info although you can select the function and display Users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 the features.  Most of the record features of  PCBS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Jump, User Name Find  (including 'sound alike') and a  special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the Next Active (non-blank) TPA record.) For PCBoard 15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PA definition files for the New PCBoard PSA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ng of the TPA control file is not imple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e to string memory limitations and Data Segment limitations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string that can be handled is 30k.  This means tha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around the flags will be no problem.  PCBoard's limit of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would require a string of 8,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ssage pointers though would require a string 262,144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for the number of conferences would thus be  8,192 which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now.  The TPA area though could be a problem. 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 will choke,  divide  32768 by  the number of  DYNAMI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any single TPA installed. If the number of conference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, then TPASM will not be ab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of TPASM will overcom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never heard anything from anyone,  so I don't know  if anyon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 found several  problems with larger 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routines to allow for huge arrays and tho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ne.  My own BBS only had 40 conferences and everything checked o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 to test the program  under larger  conference numbers,  but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reating the test files with PCBSM.  I reduced a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 to 40 users and  setup 4096 confernces to  test things ou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fine. I had origionally read CNAMES.@@@ and loade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to  strings to speed  up the  display of the  conference 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conference  selections for swapping,  rather than read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each time.  Unfortunately, that ate up memory quickly w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conferences. I have now worked around that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far memory. I also goofed up on reading the USERSYS.DOC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extended conferences (40+) have the Message Pointe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Integers  while the first  40 conferences are stored as  MB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numbers.  I saw they were all four byte entries  and just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ch of course was inappropriate.  I have fixed that and now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40 conferences to  LONG Integers after  reading the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waps and convert them back on the way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much word from anyone after 0.91 Beta, but the problem I di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s a problem reading PCBOARD.DAT and resulting in Zer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PCBOARD.DAT. This was due to an error when skipping ov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needed. If the line contained a comma, it was not ski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line count off as it counted as 2 or more lines.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conference copying and moving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blem report with a 16 conference setup. I was so intent 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40 conferences, then 256, then 4096, that I forgot to test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 conferences. The program checked the USERS.INF fil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was designed to report an error and stop if the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gree with the PCBOARD.DAT number (- 39). Of course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nferences the test failed so I reported an error when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noticed while fixing that problem, that I had deisgned i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PA's installed and stop which wasn't necessary (or desirable) so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at test. I remember now placing it in there as there wa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TPA editor when there are no TPA's installed, but now tha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 a conference mover, you need to be able to move conferen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P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you couldn't get the program to work at all in 0.90 Beta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other try and you should see it working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