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DOOR   Version 1.0 BETA,   05 AUG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DYNET 42:101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203-53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$  HOW MUCH IS IT????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ck of an fully operational Shareware Callback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BBS/QBBS/RA prompted the crea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ully operational.  If you like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 it on your system, I request that you send a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.00 so I may have something to show for my efforts.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science be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check, cash (if you dare)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r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 Cli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, CT 0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was taken to ensure a quality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here's no way to anticipate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 this program can, or will be used, or on what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used, I make no guarantees or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, nor will I hold responsibility for any type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lways: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is your basic CALLBACK Validation do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that uses an EXITINFO.BBS file on exit,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similar to the X00.SYS driver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/SUPERBBS/RA styl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Local, LD, and PC Pursuitable callback.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/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n interpret phone numbers in any format you use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reacodes, "()", "-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ow or reject duplicate phone numbers.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n update flags and security level up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.  Sysop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QUE!!! Allows the use of PC Pursuit for callbac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on PC Pursui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oes not use the BBS password to avoid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BBS software that encrypts the pass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various files into your BBS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going to use PC Pursuit, delete the PC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SCRNCFG.EXE.  This program will set up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and modem control strings. 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, press F1 from any of the "non-string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I did not expend a great deal of tim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in the configuration program.  By virtue of th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s the real basic functions.  Always c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up after changes to verify they went i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- 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 port your modem is connected to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SCREENDOOR, 1 or 2 are the only selec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use.  If you need to use some other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and I will try to write in the specif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D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his entry with any key, ENTER to keep.  BEWARE!!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this to "YES", SCREENDOOR will allow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ANY number (except overseas)!! 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of $$$ for your phonebill, set this to NO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"YES", SCREENDOOR will terminate the call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word entry sequence so the user will not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 your "treat" after the valid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C Pursui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as to do with your PC Pursuit account an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o callback validate with it.  If you do not hav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it or do not desire to use it, select "NO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YES", see the section on PC Pursui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EC Level? (0 - 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urity level your user will ge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validation.  If you do not chang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BBS scheme, set this to whatever level you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UPE Phone# 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automatically checks to see if the user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used by anyone else on your system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ES", SCREENDOOR will allow the user to go to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even if his number is in use by another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"NO" SCREENDOOR will not allow the user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back sequence if the selected number is in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twist to this though.  In the "no dupe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will not lock the user's number out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er logs on later and uses the same numbe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will be locked out.  If any user is found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dupe number and a higher security level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number will be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plete path to the text fil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to add it's status messages.  Thi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I use my BBS SYSTE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ries of selections allows the changing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upon successful validation.  Each of the four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,B,C, and D, is made up of eight positio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to your User Flags in each group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re of what to set here or do not use the fla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cheme, set all the flag positions to "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?" - Setting a "?" in a given position tells SCREE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change the flag upon successfu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X" - Setting a "X" in a given position tells SCREEN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" or "raise" the flag upon successful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" - Setting a "-" in a given position tells SCREEN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reset" or "lower" the flag up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"HAYES" style modem command that will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odem at the start of the callback sequ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should begin with "AT".  The sample string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with my 14.4K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1"   This command MUST be used since SCREENDOOR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response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0"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amp;D2"  SCREENDOOR drops the DTR signal to hang up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online" condition.  (start of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).  If SCREENDOOR does not see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op, it will issue the "+++" sequence and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gup STRING.  I have found the dropping of the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the most reliable method and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D or PC Pursuit function, i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that the carrier be dropped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"ATH0".  Issued if the dropping of the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command string that is placed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phone numbers that are going to be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it will either be "ATDT", "ATD" or "ATD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on't know what to put down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this will be the same as the Dialing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f you use the Long Distanc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and have to dial something differ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to get LD service, put it here.  SCREE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leave out the areacode and insert just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ance Prefix and a "1-" in front of th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ll is to your same area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probably never be used.  I hav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high speed modems have trouble conne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of the older 2400 baud modems.  Sometim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ommand strings that can be entered to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.  This string is passed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the callback sequence and only for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 connections.  This string should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normally be "ATH1"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back sequence, SCREENDOOR hangs up the l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s for 30 seconds before attempting the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is issued to the modem prior to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 waiting period beginning to prevent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 from coming in and interrupting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made all of these entries, use F1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(from one of the non-string entries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SCRNCFG.EXE again to verify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a MUST.  This is the list of your Area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phone number prefixes that you want SCREEN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"local".  This should be created with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All entries should be flush to the left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gins or TABS, and should be terminated with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No other characters or comments should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ignors lines that start with a " " o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Any other characters are considered "da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entry is YOUR AREA CODE !!!!!  This is 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  Bizarre things will happen if you get this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ntries are the 3 digit dialing prefi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prefixes that are local or "toll free"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.  These are the numbers that SCREENDOOR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nd allow the door to call in the LD = 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.LST file included in this package is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y area.  My Area Code is 203 and the follow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y free dialing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SUPERBBS/QUICKBBS/RA's Type 15 drop to DO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the door from the BBS batch file.  I have no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th the Type 7 function.  In the batch file,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NDOOR" will enable the door.  In this vers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line "switches"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atever menu you make the door available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use the INSTRUCT.TXT file and make i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users to read before they use the door since SCREE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most users are already familiar with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ation and doesn't waste a lot of time coa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nabled, you'll get a BBS-like screen with user inf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.  The user gets a fairly simple scre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, phone number selections and their status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randomly generated "passwo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llback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user selects the appropriate phone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Sequence is started.  The user will see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bout what is taking place and the door dr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.  SCREENDOOR then issues the Initialization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the line "Off Hook" for 30 seconds, goes "On Hoo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ssues the dialing command to call the select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capabilities are selected, next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ll be a message depending on the mode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will not allow an "illegal"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Once again, this is configuration 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s are too numerous to put here due to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ays SCREENDOOR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lid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connection has been established, SCREENDOOR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SSWORD?" on the screen and waits for the 4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given (from the SCREENDOOR opening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 will return the user to the BBS ONLY if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ocal AND password correct.  If the call w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or PC Pursuit, the call is terminat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et 3 tries at the password.  If none ar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is terminated.  The time SCREENDOOR will sit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for a password is a function of whether the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, Local, or PC Purs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assword was correct, SCREENDOOR mak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o the flags and security level in the EXIT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FAILURE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rrier is constantly monitored during th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DOOR.  If the carrier is present when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here when it should be, SCREENDOOR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t an error message in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command is sent to the modem, a "word"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xpected, and if it gets the wrong one, SCREEN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.  SCREENDOOR will also "time" all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process and will "time out" and termina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ppropriate period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has been made to prevent SCREENDO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lling your BBS.  If you encounter problem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please contact me with th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ccasion, it is possible for the callback to reconn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speed than the original connection.  SCREE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care and will still go through the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but your BBS might when the user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Worst case is the user gets a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ibberish" when they return to the BBS and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PURSU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Pursuit is a phone service offered by MCI/S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es the TELENET data lines.  It can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xpensive to use during "off-peak"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 this point, it is assumed that you are familiar with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it and are at least a "semi-veteran" of it'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P (PC Pursuit) interface in SCREENDOOR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Your local "INDIAL" is 2400 baud (Sorry 1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r local INDIAL works the same 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"grace" connect period is still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You'll allow users access to the PCP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tween the hours of 1815-0645 Monday through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ll day Saturday and Su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P interface requires a PCP.DAT file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s are PC Pursuitable, and 3 entrie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lect "Allow PC Pursuit?  YES", a window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sking for your LOCAL INDIAL number, Id or Account #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 Enter these as appropriate.  If you select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other time, SCRNCFG will erase and blank you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.D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lected the format used by the XLAXNOD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NODELISTs and used by FRONTDOOR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ith SCREENDOOR is in the same forma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or add to it, be CAREFUL that you do not pu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re are none or add any extra characters o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key lines such as NODE or PREFIX lines. 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laced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nfiguration standpoint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CP function is enabled, the user's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hecked to see if they are local, then chec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P.DAT to see if they are "PC Pursuitable"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C Pursuitable, they are "locked in"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This is useful to prevent a user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dial if you have the Long Distance functio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umber is PC Pursuitable, SCREENDOOR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 and time to verify it's between 1815-0645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(your system time) or Saturday or Sunday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these times, SCREENDOOR will give the us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ing them to try back during those times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ose time, it will allow the us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callback sequence is started, the PCP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ll the Indial, establish a connection, and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's city.  Once the city is connected to, a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s started.  The remainder of the sequen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etty much what you normally use to connect via the P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be displayed on the screen as it happens.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C Pursuit Password which will "blank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r function WILL NOT allow the user to exceed the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"grace" or "free" connect time of the PCP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RINT people change this (it used to be 120 secon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of your PCP callbacks will count off your accou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goff sequence starts with more than enough ti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fline before 90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hould have 20-30 seconds, if he answ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ing, to complete the callback before SCREE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 the connection.  SCREENDOOR will u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P logoff commands and if all else fails, drop the DT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the hang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CREENDOOR disconnects from a city, th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giving your time and such, is sent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may verify the do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Software available (FREQable from 42:1019/1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(CONNDOOR) - Unique file transfer door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EXITINFO.BBS or DORINFO1.DEF files and FILES.BB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Up to 16 programmable protocols, CDROM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e Drive interface (registered version).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MODEM, points system, reward system,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(MNM) - Utility designed to handl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Virus scanning, moving, converting, dating,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mping etc.  Designed to move FILES.BBS lis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with CONNDOOR.  Will also fill dates in for CONN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IT!! (MOVEIT) - File are utility designed to allow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, deletion, and "orphan file pickup" for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format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FORCER (ENFORC) - Multi-level BBS security leve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allow a user to change between up to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s based on their file transfer ratio and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.  Fully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SORT (CONNSORT) - Simple program for placing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in alphabetical order. Can do up to 10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FILES.BBS file up to 300 characters long. 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