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ankMaster v2.0 - Official Rele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ltimate Renegade Ran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Justin Co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SEVERLY modifies your user file nightly. It does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automatically, but I make no promises that there will b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blems. It works fine for me and my beta testers, and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ny damage it may ca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RANK MASTER ON ANY RENEGADE VERSION EARLIER THAN 02-27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k master is only made for versions 02-27 Beta and abov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ek havoc on any Renegade BBS dated earlier than 02-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ing problems with your users? Are they all leeches? Getting no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your message bases empty? Here's your answer. RankMaster ca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one of the best in a short time, just by getting your users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ach other... This really works! Here's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you run the maintenance, RankMaster will go through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nd give people a certain number of points, depending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obytes they have uploaded, and how many messages they have pos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akes this point value, and gives your users a rank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depending on the amount of points they have accumulated, and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L and DSL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ave up to 10 ranks in the non-registered version, or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now we come to interesting part. RankMaster is incredibly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, and has many features you can use. Just put all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e with the archive into their own directory, and run Rankcf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ime you run it, it will set up RankMaster to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s. If you need to change anything after that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1 from the main menu of Rankcfg. There are two thing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fusing about the setup. One is the Kilobytes for 1 poi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how many kilobytes you want a person to have to upload to get 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default is 100. The other is the Zeroname and the Zero SL and 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.. These are for a user that has absolutely NO points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just logged on, or has just played doors all hi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finish setting that up, use option 2 from the main menu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some r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r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ave up to 10 ranks if you haven't registered.. Each rank h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-  This is pretty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     -  Security level your users will get for having this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L    -  Download Security level your users will get for having this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-  How many points your users will need to get this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eventually plan to add more categories, but for now this is w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. When you "A"dd a rank, it puts it in the correct position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, depending on how many points you need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 RNKMAINT. This should be run AT LEAST once per day, but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 After running this, the user's City/State will become his r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Debit field of his account will be his tot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things that RankMaster can do that may help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oblems I hav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Users Cred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a user sent you a donation of $5, and you wanted to give hi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points for the donation. Go into your user editor,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REDIT" field of his subscription setup.. I think it's option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. Whatever number you put there will be added to hi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when the maintenanc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-Thru Us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ant to have Rank Master skip some users in your user bas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o-SysOps or people whom you don't want their acces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ank Master. To do this, turn their AR flag "F" on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k Master to skip their accounts when it comes to them during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enus with Rank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make menus and write messages to your user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rank and point totals, use the MCI Codes @G and @m. @G i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k, and @m is their total point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, @A, you are a @G with @m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look to them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, &lt;USER NAME&gt;, you are a loser with 2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ister Rank Master, you will recieve your personal 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st version (uploaded to your BBS). You will then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up to 100 ranks, and remove that annoying "UNREGISTERED" bea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the small sum of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n Co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7 Cumulus Ct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clude your name, address, and BBS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code will be based solely on your BBS Nam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this is EXACTLY how you want it to look.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to change your BBS name in the future, you must notify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get you a new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pport, help, and to grab the latest version of Rank Master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Impa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03) 399-9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oo,24oo,96oo,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.32 + v.42 B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: 1:3406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- First Alpha testing of Rank Master be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 - Added Top 20 Us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2 - Added Pass-Thru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3 - Main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4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5 - Made it easier to Re-Configure system options, re-v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ntenance program. Fixed a few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6 - BUG FIX! Added quicker, easier registration feature.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faster, and added a couple new confi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7 - Another Major Bug Fix! Fixed delete Rank command, n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ug that made users with too many points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est rank, made configuration easier, fixed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k lists bug, deleted TONS of excess code (I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nk too much pepsi while I wrote this!)...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things that seem to have slipped my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 - First official release of Rank Master. Seem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ly worked all the bugz out, added ANSI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s for the Maintenance and Config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-worked some of the code a little. Added stu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ox on how to make ANSI menus and use the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. It is now COMPLETELY Idiot Proof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Digital Dementi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