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QF-MAIL v1.0 - Compiled on 08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Rob Kittr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the ability to be used as an onlin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Take a minut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F-MAIL.CNF to contain the propper path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Run PCBSETUP and edit your CMD.LS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doNet Netmail conferenc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PCBoards (E) command.  (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conference can have it's own CMD.LS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(E) command will not e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FPCBNM\QF-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f course with the introduction of QFront version 5.12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option of whether or not you want to use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conference.  In order to use QF-MAIL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mail conference defined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security to turn off Return Receip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sgs "Private" -&gt; YES. Be sure to copy the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t_IN, FIDO_A and NORMAL all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-MAIL.PPE. QF-MAIL.PPE is multi-lingual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extentions when use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s a BROWSE command can be ad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a B after QF-MAI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ROWSE              0     C:\PCB\PPE\FPCBNM\QF-MAIL.P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o I can see what you've d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Rob Kittredge, author of QFront, for ad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ddition to QFront to allow QF-MAI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and for tips on making QF-MAIL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City Lites PCBoard BBS - SysOp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1-772-5399 HST/DS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1-775-114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1-746-6010 1:14/64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:80/5 QFro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CITYLITES on RimeNet or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to all L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 IF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is (tm) is a registered trademark of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