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          �������    ������    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���         ���  ���  ���  ���  ���  ��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���   ����  ���  ���  ���  ���  ���  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���         ���  ���  ���  ���  ���  ��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       �������    ������    ������ 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Compiled in Turbo Pascal ver. 6.0 by James Fa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Convert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, PCBoard v12,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way, Gap BBS, GT Pow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Overview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oor is a door converter program written in Turbo Pascal for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 It converts Dorinfo1.def(written by Quick &amp; RA) to PCBoard12.1, PCBoard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DoorWay, GAP, and GT allowing sysops to run doors written for the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s easily and quickly. It has been tested on a wide variety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GAP, GT and Doorway doors of all types. You no longer need lar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to handle the conversion, or multiple converters for each do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to convert only these six because in my opinion, 99%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ritten use one of these 6 board types. For QuickBBS doors you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 converter. But if you are concerned with speed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Qdoor is for you. I hope you enjoy using it. It is fa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9 kbytes in size. I hope to help sysops make their board a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as possible with the use of Q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 Note: Should Also Work with RBB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pecial Note: special handling for ANSI/AVATAR in Quick/RA Mod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Qdoor23.zip file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file you receive should have the following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oor.exe ========&gt;  The Executable file to convert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.doc ========&gt;  This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=====&gt;  Registration information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frm ======&gt;  Form for suggestions or additions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of these files are not located in your zipfile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Hole BBS to acquire 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Install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Qdoor, simply put the file Qdoor.exe in your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DorinfoX.def is located. C:\QBBS for example.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need of any .cfg files --YEAH--  Just mak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.exe in the same directory as your BBS files. How's that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!!!!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Note ver 2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of Qdoor has a small feature I think a lot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. There have been a few new games written lately (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 PCBoard type games) that require the fil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CBoard v14 and the file "User" written by the new PCBoard v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rters to date do not do this in one run. That 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converter in PCBoard v12 mode, then run it again in v1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e necessary files in place. Qdoor v2.0 writes al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oth PCBoard v12 and PCBoard v1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ver 2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quick update. I have added support for Com1 thru Com4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nly supported Com1 and Com2. An oversight on my part. I apoli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om3 and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ver 2.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handling has been added for the AVATAR options in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do not know how to handle this. I have adde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elp in this matter. Please read below in the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ver 2.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now fully supports and creates all needed files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x which write the Door.sys and Userinfo.dat file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used for games/doors written for Wildcat v3.9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will now write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orinfo1.def file example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the Dorinfo1.def file that Qdoor us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ing Hole BBS ===&gt; Your board name. (From origin line in Q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    ===&gt;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                ===&gt;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*===&gt; Com port opened when the gam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===&gt; Baud rate, parity, Data bits,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===&gt; Just a "0" to separat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             ===&gt; Call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              ===&gt; Call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       ===&gt;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**===&gt; "0" for Mono, "1" for ANSI, "2" for AVATAR, "3"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===&gt;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     ===&gt; Call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added support for 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12 lines must be present for qdoor to opera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(New in Version 2.2 - Qdoor will default to ANSI if "AVATA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n on the command line. If the caller selects AVATA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this number will be a "2". If they select both ANSI/AVAT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a "3". Most games will have trouble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"0" or "1" on this line of Dorinfo1.def. Qdoor version 2.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of that for you. Just read the sec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an explanation of w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Qdoor command line syntax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Qdoor as easy as possible by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ather than a bunch of .cfg file lines.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oor &lt;Doortype&gt; &lt;Path&gt; &lt;ANSI/AVA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&lt;Doortype&gt; = 0,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=Wildcat1.x, 2.x), (1=PCBoard12.x), (2=PCBoard1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=DoorWay doors), (4=GAP), (5=GTPowerNode) (6=Quick/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=Wildcat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ath&gt;= Path of where you want the above fil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NSI/AVATAR&gt; Since RA now supports AVATAR graphics and many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want to take advantage of these faste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select AVATAR in thier setup. However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oor the AVATAR selection will place a "2" 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orinfo1.def file (Used by all external doo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selects both ANSI and AVATAR a "3"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ine. MOST doors DO NOT support AVATAR ther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idea how to handle anything other than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nochrome) or "1" (ANSI) on this line. Well, Qdoo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escue! If you put "ANSI" as the 3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hen Qdoor will re-write the dorinfo1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a "1" on line 10 of Dorinfo1.def. If you put "AVA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command line option Qdoor will pass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elected. If line 10 is a "0" (Monochrome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is taken by Qdoor to re-write that lin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Therefore, ANSI will be passed to the do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it) regardless of if the caller has AVATA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SI selected in thei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this command line option is omitted Qdoor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SI (If monochrome is no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oor 0 C:\BBS\DOORS ANSI                                      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         �</w:t>
      </w:r>
      <w:r>
        <w:rPr/>
        <w:t>&gt; Either "ANSI" or "AVATAR" or omit (rea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</w:t>
      </w:r>
      <w:r>
        <w:rPr/>
        <w:t>&gt; Path to write Callinfo.bbs (Note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                  </w:t>
      </w:r>
      <w:r>
        <w:rPr/>
        <w:t>backsl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&gt; Write Callinfo.bb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Qdoor by itself for an example of the syntax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it as fool-proof as possible, That is, if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what it wants it will beep and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Qdoor sample Batch file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must of course exit from you games menu with a type 15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level(XX)...Th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right out of my Qbbs.bat using Q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Guppies      (errorleve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ppies                (Call for errorlevel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1 C:\BBS\DOORS    (Qdoor in PCBoard12 mode - writes PCBoar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dat and Users in the C:\BBS\DOORS sub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            (Change directory to your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GUPPIES.CFG     (Execute th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CORES GUPPIES.CFG    (High Score Bulletin generator for Gu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(Change directory back to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            (Restart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or for a Wildcat Do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0 goto Nbetween     (errorleve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0 C:\WILDCAT\DOORS\NBETWEEN  (Qdoor in Wildcat mode - writes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C:\WILDCAT\DOORS\NBETWEEN Sub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S\NBETWEEN          (Change directory to your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TWEEN NBETWEEN.CFG              (Run Nbetween On-Lin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                         (Change directory back to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           (Restart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or for a Quick/RA Door with AVATAR enabl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0 goto MidWay        (errorleve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dWay                   (Call for errorlevel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6 C:\BBS\DOORS ANSI (Qdoor in Quick/RA mode - writes new Dorinfo1.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              (Change directory to your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0 C:\BBS\DOORS     (Execute th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(Change directory back to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              (Restart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are all all examples of doing a type 15 exit in Qui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given on the optional data field.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Qdoor with a type 7 in RA 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.bat file you might call MidWa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or 6 C:\BBS\DOOR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0 C: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Just follow these examples for other door typ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Easy and Fast!! Hope you enjoy using Q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 T A N D A R D   D I S C L A I M E 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, The Fishing Hole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 way responsible for any damages sustained eith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 or indirectly from the use of Qdoor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thoroughly and found safe to run on any machin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QuickBBS sysops to help them run door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R E G I S T R A T I O N   I N F O R M A T I O 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ysop, I know the costs and sacrifices of running a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ooking bulletin board system. Therefore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for a lot of money to use this program. It wa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program. You are free to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out any fees of any kind. However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you send me $5 dollars for the Continue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o the autho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use the Registration form provided in the .zip fi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uly hope you enjoy using Qdoor and that it satis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era for a small fast door converter. Also,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f Qdoor, you will receive any updates or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oor as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====(Thanks for Using Qdoor)====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see anything added to Qdoor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air                                              The Fishing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xhill Ct. N.                                         (615) 885-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age, TN  37076                                   24 hours 7 days a we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