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 25th,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DPMI.EXE (**)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5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*) PROTECTED MODE FILE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DPMI.EXE is the protected-mode version of MTA. This version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d on 286/386/486 (and higher) computers and will use a ki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virtual memory. Because of that, there are no real limi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options you use and files you convert in one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can be found in a separate package which has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an be found under the name MTAPVxxx.eee (syntax se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OVERLAYED version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1    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5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  (not in 15.01,  15.01 is a  forced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upcoming ZIP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tch with SUBST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OVR.OVR file to MTA.OVR. This mechanism works for all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arned  that  the new PKZIP (2.xx) will not detect any AV-cod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1.xx  archive (and the other way around). MTA *CAN* detect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but  the  version of PKZIP you use will deside if (and h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shown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2.39d (probably also upcomming 2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TA version 15.36, MTA can detect the difference  there is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s PRIOR to 2.39d and 2.39d and higher (security envelop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t header &lt;sig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SQZ version 1.0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ew compression/decompression program  from  Sweden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between the SQZ author (Jonas I Hammarberg) and me, and 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o  update MTA  as  soon  as possible as there  are  new (chang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 SQZ that need a change in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SQZ is the same or better than ARJ and the new PK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.xx). The speed is somewhere between ZIP and ARJ, all in all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impressive and I have the  intention  (if possible) to suppor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 support  the  c(omment) option of SQZ because SQZ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08.3) does   not  support  it yet. When  a  new   version  of SQZ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 with this option active, you should not use it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5.xx  but  wait  until the explicit support of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MTA. MTA  is  unable  to  obtain  comments  FROM SQZ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yComment 1 and 2  will  work but will use an empty string)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D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C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JPG2GIF', 'GIF', 'SQZ', 'SQZSFX'  and     '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KSFX,  ZIPSFX,  LZHSFX,  SQZSFX and ARJS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same  as PAK, ZIP,  LZH, SQZ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4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4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MTA uses the versions 11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ndardJPE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this option is NOT set, MTA will assume the GIF2JPE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EG2GIF programs from HandMade Software &lt;tm&gt; as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o and from JPEG. If you set this opti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supplied programs without any parameter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TANDARD CJPEG and DJPEG program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JPEG Group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JPG2GIFPath, GIF2JPG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JPG/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mpression     for PKZIP/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dir] {F|S[count]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|S[count]}  When this parameter is present, MTA will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when [count] number of files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) or  bytes  (when you  use S)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ir]. For  example, F200  will cause MTA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re  are  200  or  more files in [dir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00000 will  cause MTA to stop when all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[dir] come to (or exceed) 200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  %DF=\%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second for each file (average). ExtendedTesting has no effec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r source program is of the 'OWN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hreshold [byt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used by both MTA and MTL. You can set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which  will be  the  threshold for both MTA and MT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   This must be a numeric (positive)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s the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log-file (as defined on the LOGPATH option) gets b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bytes], MTA  will  terminate  with  an errorleve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bigger  than  normal. Currently  MTA can termin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 0 (normal termination), 16 (abnormal terminat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(normal  termination and LOG-file is bigger than [bytes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(abnormal termination and LOG-file is bigger that [byt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L will  use  the  LogThreshold  option  to  detect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 be  compressed  (when MTL  is executed with /BATCH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(or will not)  compress  the  log according to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 work  with  errorlevel  for this function, to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less call to M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up  a  batch  where  you can test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TL when the errorlevel is 100 or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Path and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supply an unlimited number of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can be  unlimited  DefaultPath options. 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BSPaths BBS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 use an unlimited number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riendlyMark [markmask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r receive  files from a known BBS and that BBS ha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thing  to  the archive  that you would normally do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rrect  virus-scanners,  the correct target format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you could  select to skip conversion of such fil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e same as the BBS has already done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 the  ExcludeFriendlyMark (an unlimited #  of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), you can instruct MTA which files (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that  already  carry your own mark) can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 that you must know, is the mark-str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ses (the BBS must use marking to make this optio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mask]    This  must be a  20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the mask. Depending on the valu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uses  (there  can be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, when  the  MTA-default  is used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'?'  wildcard on one or more plac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 include  spaces in the mask ! Spac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with a wildcard ('?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riendlyMark ??????Rob?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6 characters  are  masked  because  they are th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X'00'  (6 times)  and  not  printable 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between  'Rob' and 'van.Hoeven'  is  also mask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allowed in the ExcludeFriendly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NewFiles [day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DelOldFiles will do something for files that are too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be  used  to  skip  files  that are too n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ys]        This value must be set to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 can not be converted by MTA.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1 and 65535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 convert the files if the file-date/time is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currentdate]-[days]. This  can  be useful 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 archives for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ckList [path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You can force MTA to look into a list of files that should  no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selected, in fact, should be moved to elsewher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most obvious form of such a list is the mothly  HACK-repor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is  distributed thru  the BBS  net. MTA  will support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*.IDX format but, in fact,  can support ANY list that  contain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ines with a filename (without extension) on column 1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list  can  have  an  unlimited  length, but the longer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ist, the longer MTA  will have to search  !  Any archive 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match the filename in the HACK-list, will be moved to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rror-directory (with  a warning  in the  log-file). The  fil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NOT be conver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th]        This value must  point to a valid (and   present)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  that  complies  with  the  format describe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{SUB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UB}         If you code  SUB  on  the ExcludeFile option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look  into all sub-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 extraction. If  a 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ub-directory, MTA  will also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. If  the  parameter is NOT coded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 look  in the relative 'root'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use an unlimited number of Exclude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Files [mask] {SU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w SUB option is coded, MTA will also test if this mask will</w:t>
      </w:r>
    </w:p>
    <w:p>
      <w:pPr>
        <w:pStyle w:val="PreformattedText"/>
        <w:bidi w:val="0"/>
        <w:jc w:val="left"/>
        <w:rPr/>
      </w:pPr>
      <w:r>
        <w:rPr/>
        <w:t>match files in all SUB-directories that are extracted. If nothing is</w:t>
      </w:r>
    </w:p>
    <w:p>
      <w:pPr>
        <w:pStyle w:val="PreformattedText"/>
        <w:bidi w:val="0"/>
        <w:jc w:val="left"/>
        <w:rPr/>
      </w:pPr>
      <w:r>
        <w:rPr/>
        <w:t>supplied, only the root directory of the extracted files is te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can be unlimited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ysOp will use to many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cIn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is  option is the  reversed of the  NOArcInArc option. It 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vailable  for  future  usage.  The  default  is to convert 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sted archives unless NoArcInArc is included in MTA.C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ArcIn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FXArcInArc {ALSONORMAL}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set  and ARCINARC is set 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convert in-archive files as it would normally do but 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so  check  to  see  of  all  *.EXE and *.COM files INSID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are  of the  SFX-kind (self  extracting archives). 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finds  one or  more of  these files  INSIDE the archive, i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 convert  such  archives  BUT  ONLY WHEN THE TARGET-FORM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 ALLOW  SFX-alike  archives.  So  EXE/COM files in the ol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mat will be changed to  EXE/COM in the new system  but won'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 converted  when  you  choose  a target that doesn't suppor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FX-archives like ZOO or MDC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code SFXARCINARC  without the ALSONORMAL parameter, 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ONLY convert in-archive SFX-alike files but NO  in-arch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-archive  files.  If  you  include  ALSONORMAL, 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t BOTH SFX-alike files (if possible) and normal  archiv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are included in the main archive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.ARJ  will  contain  B.EXE  and  ZIP  is the target. With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set, B.EXE  (ARJ) will be 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.ARJ will be converted to A.ZIP (with B.EXE insid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.ARJ contains B.EXE and C.ARJ and ALSONORMAL is NOT set.   ZIP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the target, so B.EXE  (ARJ) is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.ARJ  is  converted  to  A.ZIP  (with B.EXE and C.ARJ inside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.ARJ  is  NOT  converted.  With  ALSONORMAL set, C.ARJ is al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ted  to  C.ZIP  and  A.ZIP  will  contain B.EXE (ZIP)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.ZI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ArcInAr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set, and ARCINARC  is set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convert all  files as it  would normally do  but will al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eck to see of any of the files inside the archive is also  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 but with a strange (non-archive) extens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this option on, MTA  will test any file inside  an arch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is thus  much slower than  before. Also there  is a certa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isk involved.  Some archives  contain a  INSTALL.EXE (or alik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gram)  that  will  extract  files  from for example BAB.MUA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B.MUA is of the LZH  format and INSTALL.EXE can extract 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  in  this  format.  Now  you  convert  the  archive  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ArcInArc  option  set  to  on.  BAB.MUA  will  now be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f.i.) ZIP format but INSTALL.EXE  will not be able to  extrac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files from BAB.MUA anymor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this option ONLY when you  are sure that you know what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doing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IAInstallFil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ere  can be an  unlimited number of  these options (depend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  the  amount  of  available   memory).  They  are  used  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juction with the ???ArcInArc option.  If one or more of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ied options matches a filename inside the archive AND  o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 more  of  the  files  inside  the archive would normally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ted   (based   on   the   ArcInArc,   SFXArcInArc  and/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ArcInArc  options   in  MTA.CTL)   because  it/they   is/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(s), they are now left alone and will NOT be  converted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option comes in handy when you have archives that  conta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stallation programs or batch-files which are used to  inst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package from an archive that is inside the main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      You must supply a valid DOS-filemask.   Wildcard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re allowed (including DISP-alike wildcards)  bu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rives and directories are not allow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 example. Archive   A.ARJ  contains INSTALL.BAT,  PKUNZIP.EX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and  INSTALS.LIB  (INSTALS.LIB  obviously  is a ZIP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archive,  containing  the  package  and INSTALL.BAT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ill be called  to decompress INSTALS.LIB  with th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PKUNZIP.EXE progra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 include AIAInstallFile  PKUNZIP.*, MTA  will match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KUNZIP.EXE with this option and will NOT convert  INSTALS.LIB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ven when EXTArcInArc is set to on (see abov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ll ???ArcInArc op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cInArcSI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Depending  on the ArcInArc,  NoArcInArc, SFXArcInArc (with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al parameter)  and EXTArcInArc  options this  option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ce MTA not to convert  the arc-in-arc file but only  to tes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. For example, when ArcInArc  is set AND SFXArcInArc is  set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 will  convert  A.ARJ  (with  B.EXE  (ARJ) inside) to A.ZIP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with B.EXE (ZIP)  inside). When ArcInArcSIM  is set, MTA 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extract  the B.EXE  file and  will test  the file for viri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such  but the  target archive  will still  contain B.EX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ARJ format (so the actual conversion is NOT don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rcinArc, NoArcInArc, SFXArcInArc, EXTArcIn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 [mask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is  able  to  convert  ANY NON-ARCHIVE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when  it  has  started to convert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ruct  MTA  to  do such a thing, you must includ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akeArc (and optionally MakeArcExclude) o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th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onvert all matching files to archiv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-type on a one-to-one basi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archived into 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INGLE  archive. There  can  be an unlimited number of  MakeAr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Exclud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can be used in combination with the MakeArc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 be  used to narrow the selection of non-arch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convert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akeArc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exclude  all matching files from the archiv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itialized by the MakeArc option(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left alone as E.GIF  &lt;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rchive except GIF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are  archives with  a very  special extension.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s   that  (f.i.)   contain  the   BBS-nodeli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odediff files. These  extensions are made  up by a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a A) and two digits  that are the last two digi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y-number.    In  this  manner,   files  with  names 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A21 can be found on variou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 been some  proposals and  standards as  how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for BBS-nodelist/nodediff  files. As fas a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, there is  only one valid  standard and that  is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C  (SEA ARC,  crunched) files  with extension  Axx (xx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two digits  of the  day-number). Some  nets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for these  files (like ZIP,  ARJ and LZH)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between  these  SEA  ARC  (Axx)  files  and 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any  of  the  other  systems, nets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 As  such  the  following  list  looks  more  or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(but is not covered by a formal fidonet-stand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Conversion [mask] [target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ere  can   be   unlimited  FixedConversion  options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at  is  selected  for  processing, MTA  will look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any [mask] in  the FIXEDCONVERSION option. I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[mask] (the first  match will count),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 the [target] format EVEN if the default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have a fixed 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rget]      This must be a valid name of the  target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vertor  in case  of  GIF-alike fil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names  are  the same as you supp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TYPE  option (ZIP,  ARJ, ARC, ZOO,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LIST.A??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DIFF.A??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 MTA to  convert  any selected file with on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o the  ARC  format, even  if the selected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certain files alway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a fix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tions like WEEKEXTENSION and KEEPABNORMAL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SKI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 Als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set, MTA will reset all attribut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(READONLY, HIDDEN and SYSTEM) before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IP is supplied, MTA will not convert th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even convert the archive. The archive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and conversion must be don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InvalidFil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t is  invalid  (and dangerous) when an archive contain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files  with  a name equal to a device-name in your PC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ny  problems  with  these archiv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(optionally)  able  to  test  EVERY filenam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against  ALL  CURRENT  device-driver  name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in your  PC. If  you  set  this  option  (it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ed  that  you  do  so),  MTA  will perform these che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(no option)  it  won't.  Testing  of  all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ake a few moments extr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general, only  when  this  option  will  cause 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,  you  should  not  include  it, otherwise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ZIP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ARJ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 of the  IncludeAVFile options 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 to actually  KEEP the  AV-codes (e.g. 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of   the   archive).   If   there   is  a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but  NO KeepAV  option, the  archive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can be unlimted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AVFile [filemask] [AVCode] {KEEP�DELETE�MOVE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orks is  the reversed of the IncludeAVFile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The  combination of In- and ExcludeAV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 a  very nifty  management of archives with AV-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xcludeAVFile options that can be used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AVFile  option  is  tested  AFTER  A MATCH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is  found. If  it then 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 is again  excluded AV  operation an  the AV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. If you did not use any IncludeAVFile (but KeepAV is 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this option. In this case ALL AV'ed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(e.g.  there is  no specific  IncludeAVFile) and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m aga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wo  parameters for the ExcludeAVFile op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ose on the IncludeAV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AVFile  option  can use an extra parameter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it  with  the IncludeAVFile option).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: KEEP is the  default  so it can be left out. Whe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s  selected, MTA  will  leave  the AV'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matches the ExcludeAVFile option 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: When MOVE is used and the AV'ed archive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 ExcludeAVFile  option, the file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: When DELETE  is  used and the AV'ed archive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iven  ExcludeAVFile  option,  the fil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 disk. This 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all  bogus-files  with a bogus-AVcode.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 ARJ  and ZIP AV-codes are cracked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bogus  codes  in  the  circuit. If you know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include  the  ExcludeAVFile 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-code, along with the DE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####            (include all ARJ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@@@###          (include all ZIP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*.* 0123    KEEP    (EXclude ARJ AV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.ZIP enters  with AV-code PKQ001. It matche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option  and does not match the ExcludeAVFile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.ARJ with code  123 enters. This  file  matches the fi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AVFile  options  but  also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kept as it was and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MT*.* RVH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M*.*  RVH00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_VXXX.ZIP  with AV-code  RVH001 enters. It matches MT*.*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*.* and  is  deleted. Both  Include and exclude ma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 is tested last and has a higher prio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NoCod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MTA is  unable  to  extract  the AV-code or AV-us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(see AVCODES.TEC file) where the original file 'look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file  that  has an AV-code, MTA will mark thos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 the AV-code  and they are converted. If you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MTA  will  always  KEEP the file in origin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 KEEPAV  is  also  included), though  there  is  n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 IncludeAVFile  and  ExcludeAVFile option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re is no AV-code/AV-user obtained from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metimes  used  for  ARJ/ZIP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 ZIP or  ARJ (if  any). The 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The ARJ or  ZIP is read. If  it contains no volume-label,  i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ll be converted as norma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re was no previous value, in which case MTA will delet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temporary labe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Label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Drive [driv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there are  archives involved that contain volume-label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bels should  be carried over  into the new  archiv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ossible), the de-compression and compression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rmally  extract/obtain the  volume-label from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be  current  at  the moment of (de)compression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nage this proc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etwork  systems  are  not  able to extract volume-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drives  are  virtual  (placed on the file-ser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changing  the  label  is  disallowed  because  of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DRIVE  option is  designed to  overcome thes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force MTA  to use a certain  drive to extract the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In the network examples  above, you can now create 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small) RAM-disk on the  workstation and you can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ive with the LABELDR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all cases, MTA will  rule the process of labeling  the dr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e restoration of the old label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must point to a valid drive-letter that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achine that MTA will exec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Vol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loakedArchives {ALL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chives are repacked recursively. For example, some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YFILES.ZIP (with 15 files inside). Now  this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 reason  packed  again  to MYFILES.ZIP. You now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MYFILES.ZIP  with  ONE  file  inside  (MYFILES.ZIP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file  contains  the real files. This type of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angerous  to process from the command-line. If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 MYFILES.ZIP  with 'PKUNZIP MYFILES.ZIP', PKUNZIP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 message, asking to overwrite the existing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'Y'es, PKUNZIP will start doing so and while the wor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rogress,  PKUNZIP  could  overwrite  part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MYFILES.ZIP  with  new  data  from 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S.ZIP. This will cause  a damaged source AND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  this  type of archives is sometimes created to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 file-date  than  the  actual  files  inside  are (a 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) or  it  can  happen as a result of a convers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package  (originally  containing INSTALL.ARC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verted to, lets say, INSTALL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 the  NoCloakedArchives option, MTA will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ontain  ONE file AND tha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as  the  original archive. You can also add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  which case MTA will test of ANY file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 same name as the archive itself. When the test mat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move the archive to the error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special options for both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  ! Normal ARJ/ZOO  files that DON'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desc] [crt] [swap] [lowe] {highe} [path] [parm] {parm}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unlimited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a  short description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. It will be displayed in the MT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remote  when  MTA is  doing its work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 driver like FileDoor &lt;tm&gt;. It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40 bytes  and  spaces  must  be substitu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core characters ('_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wap]      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some have it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Masks [mask1] {mask2}..{mask10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when you supply one or 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call all  virus-scanners for every  archiv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n't contain 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, or you want 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, you  can  supply this VirusMasks option.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an  supply 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 these  file-masks 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verted, MTA  will 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matches 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rusMasks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DblSpaceRati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have installed DBLSPACE &lt;tm&gt; volumes on your harddisk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can be used to (re)set the current ratio  on these volumes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Re)setting  the ratio is very important. In the process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d, move, change  and  remove  of  files,  the  ratio of the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olumes can change  (and so will the possible free space).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include  this  option and DBLSPACE.EXE is somewhere in you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OS-path, MTA  will  call  DBLSPACE  after EVERY converted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before the  conversion  of  the next file or before the end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) in the followin wa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BLSPACE /RATIO /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non-DBLSPACE volumes will  not  be affected by this comm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all DBLSPACE  drive will get their correct (current) RATI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ting  this  option  will slowdown MTA but will give an extr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afety when you use DBLSPACE driv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Program [program] [macros] {options}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call MTA without any parameters, MTA will  call MTA.CH1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show you a pick-list of possible files that can  be conver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 MTA. Inside  the  pick-list  you  can  use  &lt;F2&gt; to call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gram  that  can  view  (and  optionally modify)  archives. 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ample of  such  a program is SHEZ &lt;tm&gt;. MTA.CH1  needs to kn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ich  archive-view/modify  program  you  are  using and in w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y this program  should be called. To  define this information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need  to  include  the VIEWPROGRAM  option that is ONLY us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MTA.CH1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rogram]  This  must  be  the full path to the program that you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nt to  call. Include  drive  and directory and also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e extension of the program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cros]   You  must  specify either one or more macros that MTA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ill  substitute  with  real  values  or  some  fixed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ptions  to  call  the  archive   view  program.  The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ollowing macros are availab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$F  Will be  substituted by the filename (without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irectory. As  MTA.CH1  will  be in the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that contains the  file  to  be viewed, this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in most cases) do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$P  Will  be  substituted by the complete pathname of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the file  to  be viewed (drive, diectory and name)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and will work in almost all c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$D  Will  be substituted by the name of the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that  contains  the  file  to  be viewed. In mo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ases this won't do (alon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options}  You  can supply various options that the archive view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rogram needs. This is optional though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 example for SHEZ &lt;tm&gt; will look like th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iewProgram C:\ARC\SHEZ.EXE $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iewProgram C:\ARC\SHEZ.EXE $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oth  will  work because MTA.CH1 will swap to the directory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tains the file ($F or $P) that must be view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Paths [BBSType] [area-file] {alt-FBBS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BBSPaths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 The BBSPaths  option is  meant for 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&lt;tm&gt;  compatible  BBS's  (clones)  like Remo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, SuperBBS &lt;tm&gt; and  certainly QuickBBS &lt;tm&gt; itself 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BSType]     With  this  parameter you  assign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reated the area-file (f.i. FLSEARCH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RA) that MTA will use.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PROB :  ProBoard &lt;tm&gt;   versions 1.xx and  higher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(FILECFG.P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BBS :  SuperBBS  &lt;tm&gt;  versions 1.16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OLD : QuickBBS  &lt;tm&gt;   versions  2.74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BS : QuickBBS   &lt;tm&gt;  versions 2.75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 : Maximus    &lt;tm&gt;  versions 2.xx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REA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00 : Remote   Access   &lt;tm&gt;   versions     0.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0 : Remote   Access  &lt;tm&gt; versions  1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1 : Remote   Access  &lt;tm&gt; versions  1.1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20 : Remote   Access  &lt;tm&gt; versions  2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-file]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BBS area-file.  MTA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 if  it  is   present.   The 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  standard   for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in [BBSType] (some  have various 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 the  version).  See  the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.CTL file(s) for the correct file-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-FBBS}    When you  assign RA11 or RA20, you must 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. You assign the alternate di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S.BBS  files  (FILES.1,  FILES.99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)  that  are  used  for  READ-ONLY devi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.  For all other BBS-types,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BBS,  MTA will work on all area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ide the  BBS area-file. Some  BBS's show the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normal  areas  and  READ-ONLY  areas (like CD-ROM)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, MTA will also know the difference and will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areas (it is  impossible to write on these  media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y vaulty archives from these media). BBS's tha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ccess are, RA (1.xx  and higher, by means of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nnn files that must  be present in a  special directo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S  (inside   the  FLSEARCH.BBS,   when  the   file-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-path are not equal) and QuickBBS 2.75 (same as 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*ADD* all the  valid directories from BBSPath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esent directories that can come from Default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look  at  the  ExcludeDirectory  option  to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must  be  left  out. MTA is able to stor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memory. If there are more directori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-file, MTA will abort (this will be changed very 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Exclude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 BBSPaths option.  If  one  or  more 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BS contain abnormal archives (f.i. other platfor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clude  such  directory  to  overcome the probl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would occur when MTA starts converting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excluded  from  the BBSPath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 from DefaultPath, but this  has  no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TRI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CHAR [cha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 very  special option that can be used when you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ecial door-programs that list your FILES.BBS-alik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on-conven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 obtains  information  from the FILE_ID.DIZ (or 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is  comments  contains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or higher)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keep this spaces (by default), resulting in entri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-alike file,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f.eee 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door-programs  that list  FILES.BBS-alike fil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will  display  these lines with a bad adjustm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o overcome  this  problem, you can use LEADING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  :  When TRIM  is used, MTA  will strip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ent and will add the '+'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ac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:  When CHAR is used, MTA will replace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 character  [char]. [char] can  be cod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character (like 'Leadingspace #'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 of each leading space into '#')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3-digit  number (like 'Leadingspace 225',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placement  of  each leading  space into '�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must be decim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IDDIZ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FilesBBSDesc [mask] [desc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MTA has to add the converted file to the FILES.BBS (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  is  NO  comment taken from ANY location (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-alike files and/or previous FILES.BBS entr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(by default)  add  'No description available'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inside the  FILES.BBS-alike file.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 even only  add the  filename (and no comment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file when the archive w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now,  by default, put  'No description available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.BBS-alike file. This will be the case if N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is  available (FILE_ID.DIZ, FILES.BBS)  and/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 will  add 'No description available', MTA will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vailable DefFILESBBSDesc options in MTA.CTL. These option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an unlimited number is allowed) have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 be a valid DOS, 4Dos &lt;tm&gt; or DISP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 mask  (wildcards allowed).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the description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 [mask]. It  can  be  up to 47 byt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match  the filename with a mask, the com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  is  carried  over  into  the FILES.BBS-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 this option to change the default com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LIST.*  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DIFF.*   The new nodelist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*.*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LU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*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will gi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A26    Decription :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HIT.A88           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ASHIT.Z12                 No description found, sorr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LU              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BAR.ZOO         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 is unable to obtain comments from the FILEIDDIZ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search in any DESCRIPT.ION file (4Dos &lt;tm&gt;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or in  any ?????????.I?? (FileDoor &lt;tm&gt; information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searching in the DefFilesBBSDes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the 4th item.  In this case you  supply I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er [location] {startchar} {endchar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be used to instruct MTA how to recogn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s-counters  in  the  FILES.BBS-alike file.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 to  strip files-counter from descrip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ded as  comment  to the archive (CARRYCOMMENT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 files-counters  when  the  filenames are 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 files or  files are added to this file (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    This is the  location of the files-cou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-alike file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There  are  NO  files-counter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BBS-alike  files (you don't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 The  files-counter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: The files-counters  ar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artchar}   This  parameter  can  be  used to 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is  used as the starting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-counter (like '[', '{', '(' and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efault MTA  assumes  the '['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-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ndchar}     This  parameter  can  be  used  to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used as the ending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-counter (like ']', '}', ')' and  so on)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MTA assumes the ']' character as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FILESCOUNTER option is supplied, MTA will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START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unters  at  the  start of the comment, starting with '[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with ']'. FILES.BBS-alike entrie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ee [##] ccccccccccccccccccccccccccccc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use any counters in your FILES.BBS-alik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-file.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ICK files (*.TIC and *.BAD) and in  different  directories. 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nlimited number of option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add unlimited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ul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in combination with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DATEUNTYPEDFILES). If  this  option  is  set, MTA 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ilename  in  the  'untyped file'  when both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the name of the directory both match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MTA will only change the file whe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filename matches but MTA won't look at the directory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set  this option when you use UPDATEUNTYPED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,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iles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UPDATEMSGFILES option has a different format than the thre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vious options. There can be unlimited UpdateMSGFiles option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parameter must point to a d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*.MSG files are. Do not code the file-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ONLY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pter on TICK files for a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ul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ame as the UPDATEUNTYPEDFULL  option  but now in re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MSG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set  this  option  when  you use UPDATEMSG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number of BBS types. You include the  BBSPaths  op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 and inside the batch-file you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 f.i.)  files.   I  won't  go  into  the 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ecomes  different with  TIC-files   that are  outbound ! In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following  problems when you run  MTA over fil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subject of an outgoing TIC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essages  that   are   generated   by  TICK or ALLFIX,  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 the archive. With  a conversion from   ARC to ZIP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file  to  be  renamed  from A.ARC  to A.ZIP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generated by TICK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TIC-files   ALSO contain  the name   A.ARC, so 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  files also contain   the CRC of  the A.ARC file. 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convert   A.ARC to  A.ZIP,   the CRC  will  also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TIC-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 you won't  have any trouble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version of  a file  that    is also  subject of   a TIC-file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 options  can  also  deal with other products than 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EACH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different  TIC-outbound  directories  for different ne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converted  to A.ZIP, MTA will  scan ALL these fil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directories and search for hits for A.ARC.  When 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ARC  is  changed  in  A.ZIP.   The  TIC-files are changed as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MTA reads up to 16K of data per file and does a search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em.  As a result of  this, it is NOT possible to us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 file-name length is  changed. So a  conver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D to A.ARC and reversed is NOT supported. The changed files 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TIC-files but these files contain the filename  (obviou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oduct also creates a  file with a filename inside, MTA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do the 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you  have  a choice either to use the UpdateUntypedFiles op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MSGFiles option. The choice depends on the number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 normally  inside the MSG-directory. If this are many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 or more), you  should  use  the UpdateMSGFiles option. If it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number of messages, you should use the UpdateUntypedFile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UntypedFiles  option  will update very fast but will slow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hen there are many files (*.MSG files in this case) to search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conversion. The  UpdateMSGFiles  is somewhat slow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UntypedFiles  option  but will benefit from the fact that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search ALL  messages  ONCE and will then update ONLY THE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I will describ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these  options. In our TICK 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LSO   change  the  CRC (32-bit CRC) of th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MSGFil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 our  TIC-file example, this  option  must  point  to the netmai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rectory (outbound) where the *.MSG files will b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2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5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 of  these  options  will  be  the same as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for  the  UpdateUntypedFiles  option  BUT  will  work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way.  Where  UpdateUntypedFiles  will scan ALL *.MS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VERY  converted  files  (this  can  slow down the proces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essages to  search thru), UpdateMSGFiles will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MTA starts, MTA will  look  in ALL CONFIGURES message areas (3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 the case of our previous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 every  area  whete there is at least ONE message foun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file, MTA will create a recor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MTA$$$$$.MFA  (in  the  current 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MTATEMP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 record can contain information for message numbers 1 to 6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w AFTER  the  conversion  of EVERY file, MTA will search thr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$$$$$.MFA file and  will  only  try  to change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ached  files  in  the message. The change will only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name of the  old file (f.i. A.ARC) will matc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 termination, MTA  will  delete the MTA$$$$$.MFA fil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 flow  of  action, MTA will only have to check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les attached to them, which will normally be onl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the total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use  the  UpdateTICKFiles options  in combination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pdateUntypedFiles/UpdateMSGFiles options to update your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incomming and outgoing), you  should  also  set  one of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related options UpdateUntypedFULL or UpdateMSG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this  options  when  you   don't  work  with  a  TICK-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   When  UpdateTICKFiles  options  are  present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WAYS  calculate the  32-bit CRC  of the  source and  the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overhead when there  are never updates for TIC-fil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is fast but on a  big number of files it will still  coun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IC-files that are  BIGGER than 16K, please contact me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MTA to make it compatible with files up to 64K, but i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memory overhead.   Only when your  seen-by lines are  to man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is one of the first  products that is developed by someone 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at  is  distributed  thru  the  DISP  network. Produc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 in  a  serious  way,  though  still  ShareWare,  which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with my own programs,  are always serious candidates for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al, but in the case of  ALLFIX &lt;tm&gt; , it is combined with 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personally believe in the  product (as many others also do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 use it  (for DISP  distribution). It  combines a 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with a  good product and  even an online  BBS interface (which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myself,  as  my  BBS  is  a  closed  one,  only for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). There  are numerous  options that  you can  use, while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 the  'old'  format,  but  also  the  extended  forma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evelopment of earlier  TICK-clones runs behind on  the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that we may ask for such a product and other programs are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 big,  too  difficult  and/or  too  buggy  to  run, this produ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working at that level and still enhanced with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mall advertisement in this documentation (I don't have stoc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alds enterprise (yet)  &lt;grin&gt;), I would  say, take a  look at ALL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e for  yourself if it  suits your needs.  Distribution is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level as  the DISP products,  so when you  can find this  MTA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 find ALLFIX  ! Future  versions will  contain an interfa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4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4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TEC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All  the  files  you  want  to  convert  can 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tension  to  this  option, it is now also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 various  files   with   directory-names  in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(usage  for some popular programs that call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archives). There  is  one  flaw. If 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MTA will search for all supplied files in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directory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\ZIP\TEST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ST\WANTED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MTA to convert TEST.ZIP and WANTED.ARJ in F:\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convert TEST.ZIP and WANTED.ARJ in C:\TEST.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 problem  because only one of the two will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BUG{fil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ee MTADEBUG.TEC inside the supplied MTA__TEC.EXE fi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like BBS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G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J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L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Q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T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G        GIF2J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J        JPG2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D         DW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L        GIF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         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S        LZH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S        ARJ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L         PK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Q         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         SQ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S        SQZ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       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S        ZIP2EXE (ZIP 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T       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P command-line parameter, 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C or /NFC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toggles   the  FIXED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  to  off. You  can  not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. When FIXEDCONVERSION options are set in MTA.CTL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U or /NUU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toggles  the UPDATEUNTYPED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M or /NUM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UPDATEMSG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T or /NUT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toggles  the  UPDATETICK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A or /NMA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toggles the  MAKEARC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E or /NME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MAKEARC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WNMAR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OWNMARK should only be used when MTA is execut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driver like FIleDoor &lt;tm&gt; (XFD)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ming (uploaded) files are checked against your ow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use with NoMarked/MarkString. If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mark, MTA will delete the file at once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 those  users who download a file from you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a bogus-name and upload it again. The dupe-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eny such a file, but MTA can see that it i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files. If  you  use  /NOOWNMARK  you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are NOT using the DEFAULT  mark-string bu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IA+ or /S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A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AA+ or /SA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.CTL. It doesn't  toggle  the  option  itself but it wi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ggle the ALSONORMAL parameter of thi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E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EIA+ or /E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/EIA  is  used   as  a  toggle for the EXTArcInArc option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K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D+ or /NOCLOAK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CLOAK  is  used  as  a  toggle  for the NoCloaked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MAKE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MAKEARC{mask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/MAKEARC on its  own, will  disable all MAKEARC options tha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re set in MTA.C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MAKEARC{mask} (f.i. /MAKEARC*.DOC) will add an entry to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urrent  MAKEARC options in MTA.CTL (if available, otherwis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t start with this one) during the current run with the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mask)  that  you  supply.  You  can  supply  more  than on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MAKEARC option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 *.* /MAKEARC /MAKEARC*.DOC /MAKEARC*.T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is will cause  all  current  MAKEARC options to be disable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/MAKEARC) and the *.DOC and *.TX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4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documentation. VirusMasks was act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 (in  the  DOC  and  the example MTA.CTL). This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s option (with an extra 's' at the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documentation. In the FilesBBSForma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showed an  incorrect  syntax for I(tem) number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lect the 4th item, I4 must be used and not 4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n  a user did not use the MTATempPath op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 recommended that  you use this option, but if you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20  would  trash  the screen  and  ignore  ALL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fixed (and you can still run MTA without th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. 1.08.1 is still suppor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2 files can only be converted by MTA 15.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eded memory for SQZ is released to a normal amount,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problem with SQZ's temporary file is removed (fix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Z 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dd comments to SQZ files (CarryCom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scription option). At this moment, MTA is unabl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from 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portInvalidFiles option to test filesnam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 DOS-devic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20 and 15.21 would  not recognize ZO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rrect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eaned the archive detection  for some archive types. Could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range files (16meg) to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recursive ARC/HYP usage. This could result i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(under rare condi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tended testing. This  would  occur  whe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ributes were extracted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02 and up would go wild when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, HIDDEN and/or SYSTEM attribute were inside any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/ATL WAS used in the primary MTA but any chi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(arc-in-arc) would not notice the /AL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 in the CARRYCOMMENT logic (type 2). Comment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from  FILES.BBS  and  would result in wrong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 (double headers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ReportInvalidFiles option. 'Device files'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id not match  but  DOS still allows them as devi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. The extension is stripped before the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conditions, MTA would leave the *.MTA file in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most noticeable with MTA /?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some  multi-tasking  programs  and on some 80486 machines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untdown to slow or to fas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of GIF files still didn't work. This is  now fixed fore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ing sequence of PKZIP would not allow the compres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 archive program (for the risk  of  getting  boring,  agai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'as designed'  feature  which  can not be overrul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ill  not  allow  READONLY/HIDDEN/SYSTEM files 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arget archive. This is fixed with a special tr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ation (15.21 and lower) would suggest that the SHARE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uld be used  without a  parameter. In fact it wa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MTA will now ignore the  SHAREWAIT parameter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 c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items  in the log-file (mostly errors) could not b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would truncate  files-counters in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'[00]' would be stripped but '[  ]'  wouldn't where [ovrl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tripped again (where it should stay  inside the com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 MTA  would go crazy if you used TAB'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file. Only spaces  were  allowed but MTA will now also de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B-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AV'ed files where the AV bit was set but no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present in the archive. Pervious versions of MTA woul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code  (without  looking  at  the Include/ExcludeAVFile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drop the AV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ZIP files and the AUTODESCRIPTION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sult  in  help-screens and questions from the targe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REPROTSPECIALATTRIBUTES option, so MTA can eith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tributes  to  normal (no extra parameter) or skip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KIP parameter co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VIRUSSCANNER option. There  is now a new parame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short description  of the type of scanner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TA log-file and  remote, when MTA i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&lt;tm&gt; (or  alike  programs). You  MUST CONVERT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PGRADE FROM A PREVIOU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XEDCONVERSION option  to force  one or mor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arget-system,  independent   of   the  current  target-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Also added the /NFC  command-line  parameter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LESCOUNTER  option  to tell MTA which type of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 are used in your FILES.BBS-alik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iles  option which will convert archiv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messages  (TICK/FES  support) much  faster (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UntypedFiles option) when there are a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ull  and UpdateUntypedFull options. When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check both  filename  AND directoryname for a match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pdating is done on the untyped or MG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eadingSpace  option  to convert comments from FILE_ID.DIZ 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ike)  files  to a  format  that can be used by som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virus-check programs will now be recorded in the MTA.LOG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sulting errorlevel. You can now check WHICH virus-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he file as infected. On the remote side, the user c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virus-checkers are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AVFile option to  make the selection of arch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s must be kept more  easy. Also  bogus AV-codes can now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of files or placem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FriendlyMark to make it possible to skip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ho  use marking and already have done to the archiv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do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kipNewfiles  option  to tell MTA not to touch files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 of days have pa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UU,  /NUM,  /NUT  and  /NUF  command-line 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 UpdateUntypedFiles,  UpdateMSGFiles,  UpdateTICK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FESFiles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 now  code  the  optional  parameter  SUB on the EXCLUD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let MTA  also  delete all matched files in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DefFilesBBSDesc  option to change the defaul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s  and  files  without  any comment. Descri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, based on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ogThreshold option to let MTA return an errorlevel 1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when the log-file has grown above a certain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NOOWNMARK  command-line  parameter that can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running  under  FileDoor &lt;tm&gt;. It  will remove any (uploa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your  own mark-string at the end (obvious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your BBS and will be a duplicate with a bogus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ddFILESBBS  is  on, MTA  will  also  try to find comment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(4Dos &lt;tm&gt;) comment  files  or ????????.I??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keArc  and MakeArcExclude options to convert no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to  archives  when  MTA is converting other archi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n. /NMA(-) and /NME(-) can  be  used  to swith either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Arc and MakeArcExclude 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 example  of the  calls for the virus scanner F-PROT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for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default  configuration file (MTA_EASY.CTL)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 for non-BBS usage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UBS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OMMENTS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TTRIBU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ig  number  of strange bugs that were caused b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commercial PASCAL routines. These routines weren't out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 work  incorrectly. I  now  have  included routines of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 OK (after a long period of testing). Anything from hang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rect functions could occur is some special cases. Thes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every included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ic where MTA would copy comment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another. This should now work f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not report the  name 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 program  into  the MTA.LOG. The name you hav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VIRUS-scanner  will  now  be  showed remote and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 would detect arc-in-arc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ing  a  valid  archive. In  these cases MTA w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 file (it will still do this) and would MOVE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-directory  (this  is  removed). These  files were thu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nymore  in  the  target-archive, which  was incorrect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file  inside  a NESTED-archive (arc-in-arc) is now lef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independent of any extraction-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with AV-codes (both ZIP and ARJ)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VCODES.TEC file inside the MTA__TEC.EXE archi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problems with AV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here MTA would  report 'Mask file not found' whe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meant 'No files selected'. This  would  occur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to tag files and did not tag any fil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would bail out after a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only the case when the UPDATEMSGFILES option was activ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MTA kept one  file-handle  open, causing the file-hand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. MTA would report various problems, from invalid ext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ali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he MTA package  to Borland TP 7.0. Users can  app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pecial version of MTA, compiled under StonyBrook Pasc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overlays in EMS. This version is still unde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need such a version, please send a message to 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ill always scan the directory where it is sta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 this could not be aborted. Now you can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aking you to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for PKZIP 2.xx AV-files. These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 by  earlier  MTA  versions (only PKZIP 1.93 or hig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V-codes). See  the  AVCODES.TEC  file  inside MTA__T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 for  SQZ 1083. This version is now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nerate  AV-codes  which  can  be  detected by MTA. Als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1083 structures are detected and handl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 use  the /@ command-line option (to use a file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), MTA will now also swap to the supplied directory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one flaw (see /@ documentation) of minor interr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-line parameter /DEBUG. For details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EBUG.TEC inside the MTA__TEC.EXE file, which is included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KEEPAVNOCODE to keep AV-codes EVEN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number available or  no  AV-owner can  be extracted. Thi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ur of all  MTA  versions BEFORE 15.30. In 15.30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in a way  that  these  files  were always converted (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n't any AV-code). If you want the pre 15.30 behaviou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, you can include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 option  NOCLOAKEDARCHIVES  (in combination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parameter  /NOCLOAK)  to  detect archiv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le inside with the same name as the original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tra parameter on the MTAERRORPATH option.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f you want MTA  to terminate when there are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FILES or BYTES pres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use  the ORIGINAL CJPEG.EXE and DJPEG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Independent  JPEG Group &lt;tm&gt;. The  default is stil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made  Software &lt;tm&gt; GIF2JPEG.EXE  and JPEG2GIF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with  the  STANDARDJPEG  option  set, you  can now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ptions to  overrule/add  parameters  for GIF2JPEG and JPE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re  extended  to  80 characters to accomodate th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needed for CJPEG.EXE and DJPE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TV program to the MTA package. MTV is a fast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macro options and with detection of archives.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V program (which was a stand-alone package) is now obso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is shape-up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*POSSIBLE* problem  with  the combiination  of CARRY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d  commented  archives. The  problem  arises when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irectories  are  very  long. MTA  will  now swap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o  reduce  the calling-string with at leas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16.01 will deal with this problem perman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problem  where  MTA would try to convert files on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hen you used RAPATHS (see later, BBS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new  version of the archive-detection code (OPCFI)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and support the new ARJ 2.39d+ archive hea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*EXPERIMENTAL* coding  to work with the new ARJ securit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re  introduced  with ARJ 2.39d. The original ARJ239d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aken as the example for this code (no other SE-cod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ny documentation). The  old  format  (when you use ARJ 2.39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s) is still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 RAPaths,  QBBSPaths  and MAXPaths options from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are replaced by the BBSPath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BBSPaths option as a replacement for the RA/QBBS/MAX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MTA  will  now support more BBS types and will als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 CD-ROM  areas in the correct way (for RA 1.1 and RA 2.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s  the  explicit  support  for  RA 1.1x and RA 2.0x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for  SBBS  (1.16) is added. Please convert your old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aintenance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the  strange screens (DOS  windows) with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others. New routines have been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 sometimes an errormessage from a  DOS-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e 4DOS move) would stay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copy the FILES.BBS descriptio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irectory to the error directory but where the entr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in  the  working  directory  was  kept. MTA will now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ntry from FILES.BBS  when the archive is moved 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extended testing (even if you did set this option)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-archive is of the OWN-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support for FES from MTA. This  can be  dealt with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vailable update-options that are availabl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limits  for all previous  options have been  reset to UN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could have multiple occurances and had a limit  (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)  can now have  an unlimited number  of entri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ack is, that  any entry will  take a number  of bytes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memory,  so  you  should  plan  careful to keep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left. MTA will display the used number of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in the status-screen (VAR). If you don't want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use  the DPMI (protected  mode) version of  MT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much more memory for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protected-mode  (DPMI)  version  of MTA which ext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 in relation  to the  normal and  overl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  version lacks  some options  and is  somewhat diffe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eas. The main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test  for  DOS-devices  is  different  from  the  DOS/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-shell  is now a  full-screen DOS window  without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(software problem, still working on this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number  of  handles  in  the DEBUG-log is removed. Thes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question-ma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 will  never occur (faster)  because there will 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memory  for  a  DOS-shell  (if  the virtual memory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-version is available in a separat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memory display in  the status-screen. If 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bove 999.999 bytes  (only possible in the DPMI  ver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will show  Kbytes. Also  the memory  that is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 is now  displayed. This  number will  vary,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ption in MTA.CTL and the number of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ONLYUPGRADE (/UPGRADE)  option. When you set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convert  the files from the  current system but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  AS WELL  AS the  files from  any other  syst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HACKLIST  option to compare files  to convert with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wan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ArcInArc  option (the  reversed of  NoArcInArc). ArcIn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was (and still is) the default behaviour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FXArcInArc option (along with the /SIA and /SAA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his option). The  option will rule if SFX-alike 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 the  main-archive  will  also  be converted.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TArcInArc option  (along with the /EIA command-line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s  option). The  option will  rule any  archiv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-archive,  independent  of  the  name  and/or extensio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IAInstallFile option to exclude conversion of  i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 could  belong  to  a  complete  package 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abelDrive  option to overrule the  drive that is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volume-labels that come from archives. This drive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obtain the volume  label again if the target form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this  option  and  the  source-archive  contained 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way MTA handles  the labels. Unlike ARJ, PKUNZIP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 extract the  volume-label to  designated drive  (like -$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can  obtain the  label from  any drive  though. This 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 with  previous versions of MTA  (decompres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errorlevel  11).  MTA  will  now  search a volume-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-archive and will label  the designated drive itself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old label, if any). After the decompress and compres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with a volume-label, if  any and if possible), MTA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ld  label (or will  remove the label  if the drive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ny lab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creen-layout for  /SIM, /DATE, the overlay vers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rotected-mode (DPMI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PROB to  the BBS-paths option. PROB  is used when you  run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bination with ProBoard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Enhanced'  MTA  to  support  the  ARJ 2.39x/2.41 format and new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KEARC command-line option. /MAKEARC without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 the MAKEARC  options in  MTA.CTL. /MAKEARC{mask}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add this masks to  the current MAKEARC options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, it is now also possible to use MTA as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or any archiver you h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SETDBLSPACERATIO  option in MTA to force MTA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all DBLSPACE'ed volumes after each 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TA.CH1. You can now view  an archive in the picklist i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viewer (see below). Also  MTA.CH1 will now read the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obtain the ViewProgram option and also the MaxGifDim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VIEWPROGRAM  option to define a archive-view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from within MTA.CH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TScan has been dropped. The author has stopped further develop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example MTA.CTL for  some new  command-lines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 of  virus  scanners. Dropped  HTScan, changed TBScan, CP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-PROT. Thanks  to the people who suggested these changes !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virus-stressed under us, you can now define a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ted  number  of  virus-scanners in MTA.CTL (it WILL tak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2.04g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33, MDCD  version 1.0, ARJ version 2.41a, SQZ version 1.08.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5,  GIFLITE version 2.0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(HandMade), JPEG4386 (JPEG Group) and GIFTEST version 4.0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Z          is a trademark of Jim D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y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