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ML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us Master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1993 Robert Pre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roduction 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G creates a list of all the files on your system.  It uses Max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ere is no need to duplicate control files for all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G can create a master list as well a new files list specific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rivilege levels and keys.  MMLG will find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and /b switch combinations in the Max style 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rchive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MMLG in an ARJ archive with onl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LG.EXE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LG.CTL 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LG.DOC   This douc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 or the archives fails a CRC check,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le requested from 1:243/27 as MM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ntrol File 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istribution control file MMLG.CT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G [/?] [/C&lt;config&gt;] [/S&lt;schedule&gt;] [/A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Display a help screen which details all switch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Specify a configuration file for that exec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ig&gt; is the name (and path)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g. MMLG /CDAILY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Specify a schedule to execute.  MMLG will include all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schedule regardless of access leve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  MMLG will create a Master List, a New File Lis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ir List just as normal with only the schedu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Create a list from the one area specified.  This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chedule with only one area specified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akes precedence over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istory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Added NiceNumbers.  Fixed a bug when displaying 12:xx pm.  Adde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Rewrote some of the code to optimize it.  Added LogFile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Added /A switch.  Added NoDesc.  Added ability to use full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pecs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Changed time display for midnight from 0:xxam to 12:xxam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/O reliability, and speed with large files.  Chang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s.  Added DirList for use with FD.  Added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Fixed a bug when processing multiple files from a FILES.BB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pec which chopped up the description.  MMLG now creates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ce instead of one after the other.  Comments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w file list regardless of the control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arranty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G is not guaranteed to do anything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mments etc. 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suggestions, compliments, or complaints to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land at 1:243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