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MA-1L Version 2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</w:t>
      </w:r>
      <w:r>
        <w:rPr/>
        <w:t>Mooncrow's Aeyrie Oneline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Released to Public Domai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</w:t>
      </w:r>
      <w:r>
        <w:rPr/>
        <w:t>Courtesy of: Mooncrow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program is written for PCBoard v15.0.  You have quit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regarding WHERE you install this program.  It is design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bout anywhere.  I suggest you install it in two places, thoug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lace is in your WELCOME file.  The second place is as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is interesting that this new PPL language allows us to creat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TERACTIVE!  To install MA-1L, unzip all of the files in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to the directory of your choice.  Then edit the config fil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eds.  See the sample config file (MA-1L.CNF) for more info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line to your WELCOME file or to a BL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PPE\MA-1L\MA-1L.PPE MA-1L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re is a new option in the version 2.0 config file! 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parameter is the name of the config file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 name you want.  Obviously, you have to modify the path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tch your actual BB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-1L is fully configurable.  You can specify how many oneliners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efault header and line pointer or define your own... and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wife really likes, is that you can optionally have MA-1L random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of each oneliner.  You can limit the security level of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execute MA-1L... and of course, your callers can ad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liners to the list.  The program automatically purges the top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new one is added (if the list is already at its maximum)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-1L has a built-in help screen that the caller can invoke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CBOARD @Color codes... yes, this means the callers can use @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ir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, with version 2.0, you can optionally filter out all of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acro@ commands.  See the sample config file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nything you would like me to add to MA-1L,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, contact me on my board: Mooncrow's Aeyrie.  Also, if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ith any real nifty mods to this code, please upload a copy to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TO: Skate Master (Thanks for the access... You run a great boa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r Wyzard    (For some great mods &amp; suggestions to my PP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romancer  (One of the best of the up and coming Trad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C          (You know who you are... Thanks for the suppo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ry Steele (One of the best PPE programmers I have se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oncrow's Aeyrie � PCBOARD 15.0 � 1500 Megs � 4 Nodes � Relaxed Ratio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NODE#1: (206) PRI-VATE [14.4 HST]   NODE#2: (206) PRI-VATE [14.4 V32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NODE#3: (206) PRI-VATE [14.4 V32]   NODE#4: (206) PRI-VATE [16.8 D/S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Running PCBOARD 15.0 beta � Specializing in APPS/UTILS/PPE'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Always the latest PCBOARD Files and Utilities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SysOp:  Mooncrow � Co-Sysop:  Disk Kill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No Locals � No Lam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RAZOR 1911 Member Boar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NUP:  Non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