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LOUISIANA LOTTO QUIK PIK v1.0 - Compiled on this date of 09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allow your users to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numbers to play in the Louisiana Lottery or any othe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lays six numbers from 1 to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The only modifications needed to run this program i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WINNER to include the header of your choice and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ners to the Winners Circle that have won due to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 Pik numbers obtained from this PPE.  This file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, Language, and/or Security level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INNERG, WINNER.FRE, WINNER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day evalut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gistration fee of $5.00 and will ensure 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4-641-6292 - [14,400bps] - 80386D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9-19-93 � Initial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