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Listr v1.3 BBS List PPE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eas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0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� -&gt; This is the total number of "entri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</w:t>
      </w:r>
      <w:r>
        <w:rPr/>
        <w:t>BBSLISTR.LST file. BBSListr maintains th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 automatically! If you are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nd new list, make this a 0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to the list to start it off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number is incremented to 1 by BBSLi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elds, such as by BBS software, Area Code, Modem Typ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compact utility! Well worth the meager $1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would like to have their lists sorted, thi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a simple batch file. See my s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Echo off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BBSLISTR.LST BBSLISTR.BA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ype BBSLISTR.LST | Sort/+28 &gt; BBSLISTR.T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BBSLISTR.TMP BBSLISTR.L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 BBSLISTR.TM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+36 tells DOS to sort by area code. If you wanted to sort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ou would not need /+## at all since that is in column 1-12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sort by other fields, replace the above shown 36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here: By BBS Name:18, By Modem Type:57, By State:71, By City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Country:88. Of course, DOS has it's memory limits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losing your list if it gets too large. That's why 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 to a "bak" file first. There are various DOS utils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etter than DOS does, such as QSORT for one. Or..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rt the list at all, BBSListr is VERY fast in it'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9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features this round.  Added a color header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zed list column format in PCBoard @x color codes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total for matches found during searches. Also, since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@x color codes to the list the  original column numbers 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have changed from the original v1.0 docs. The abo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v1.1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9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uch needed "text search" feature. Also added a full 2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BS comments, additional features, etc. So is there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rgot, folks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BBSListr, then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BBSListr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BBSListr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BBSListr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is not crippled in any way, all features are enab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ully evaluate it. In the unregistered version, there's a "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elay" and an  UNREGISTERED 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BBSListr removes the 10 second delay and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replaces it with your personal registration number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BBSListr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BBSListr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blic 09:30-22:30 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