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File Handle numbers used in R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Config File,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General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 IBM Flag File for NetBios  AND 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 WELCOME.LST, FILE_ID.DIZ, DESC.SDI, GIF Res. Mod, UPLOADLG.DEF,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 FMS file in TSTAT for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 RBBSCHA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 Ma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 Ma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 Sysop Online Help,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 RBBS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 CALL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 PRI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 DOWNLIST.DAT in TSTAT for Times Downloa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