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Weather Forecaster Registration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ly the 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be registered under 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___________________     State   ________        ZipCode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Fidonet Crash mail add $2                 Send $1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_________________                 Eric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Mail to above address                     3700 Buena Vista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Place on Hold                             APT 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ssion Password________                  Columbus, Ga 31906-5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Enclo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12 for crash mail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10 for snail and hold mail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 USE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Received___________ Date Key Sent_______________ Key#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