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NET.EXE Version 2.20 03-23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7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Scott Tay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28 Gold Kettl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ithersburg, MD.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1) 921-0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UTILITY IS GRANTED FOR USE BY THE GENERAL PUBLIC, BUSINESSES,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ND VENDORS. IT IS PROVIDED FREE OF CHARGE! ITS USE IS INTENDED T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ROMOTE THE UNDERSTANDING AND OPERATIONS OF LOCAL AREA NETWORKS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ND HOW THEY RELATE TO DIFFERENT ENVIRONMENTAL CHARACTERISTICS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 SOURCE CODE WILL BE MADE AVAILABLE UPON REQUEST.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 OF THIS PROGRAM ACKNOWLEDGES THIS DISCLAIMER OF WARRANTY: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"THIS PROGRAM IS SUPPLIED AS IS. THE AUTHOR LISTED ABOVE DISCLAIM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LL WARRANTIES, EXPRESSED OR IMPLIED, INCLUDING, AND WITHOUT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LIMITATION, THE WARRANTIES OF MERCHANTABILITY AND OF FITNESS OF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PROGRAM FOR ANY PURPOSE. THE AUTHOR LISTED ABOVE ASSUMES N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LIABILITY FOR DAMAGES DIRECT OR CONSEQUENTIAL, WHICH MAY RESULT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FORM THE USE OF THIS PROGRAM."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NET: This utility is intended to test the performance of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in the realm of file I/O activity. It may also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C's or to compare the two environments. This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for many different testing options, primarily to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results. This utility should also be used as a tool to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ile applications and tests are running on other no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ESTNET can also be used in conjunction with low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s such as The Sniffer or LANalyzer for problem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benchmarking Local Area Networks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science. However this test will give you relati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the existence of Novell's NetWare. If Novell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 will display the version of NetWare underwhich it is ru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is running under a NetWare environment the filename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ill have the same extension as the station numbe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0 each of the time sensitive routines, such as low-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d timing, have been rewritten in Assembler and optimiz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ccuracy and lower overhead in calculating throughput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s many non-essential instructions as possible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ESTNET is now in its 7th revision and 2nd generation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have been made due to response from differen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S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EXAMPLE-3 For A Sample Test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able results of this test will show the total elapsed time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throughput in KB/sec transferred between the disk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 display bar graph of total throughput for each it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second. The bar graph has been enhanced since version 1.4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or highlighted, bar represents the current throughput. A dar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, bar extension represents the peak throughput for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Version 2.20 now displays a PASS counter beside the test file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conjunction with the REPEAT TEST mode. Every time the tes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counter will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important to remember that test result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following conditions: the speed of the CPU used for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disk or controller; if caching is employed;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and topology; the amount of CPU instructions used in th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's, or memory resident utilities, that check interrupts or timer 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mportantly the type of test and parameters being u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method of determining how a system should perform. This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ompare relative environments and operating syste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l these factors when performing comparativ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QUENTIAL file access method tests server disk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sing OVERLAID file access tests reflects mor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erformance as well as local (workstation) cache techniques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s are handled more efficiently by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DOS). Using larger record sizes (4K and up) demonstrate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Smaller record sizes demonstrate the operating system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mall record blocks. A good example would be to run this 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workstation C: drive. Then run it again from that workstation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rive. Usually you will see a significant in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running the test with the VERIFY option on/off. This is an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specially for comparing different server hardware (disk,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). This is especially useful on Novell networks since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performance characteristics. If using NetWare 2.1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OLE will give some useful information. To compare hard disk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, using Testnet, that is larger than the total memor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Then you can compare throughput times displayed by Testn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file size is to large to fit in cache memory and tests raw disk I/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re CPU's (as servers) or cache memory generate a file siz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, that is approximately 512K smaller than the total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rver. Then set Testnet to read the file. This will test the raw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Cache memory performance. Then you can compare the throughput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. It is best to use a large record size (eg. 32768),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mount of CPU instruction overhead for performing the actual I/O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in progress you can monitor the server console for peak "I/O PE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ak "% UTI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MENU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-1 Below To View A Sample Of The Main Menu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ss the UP and DOWN arrow keys to highlight a menu op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elect a highlighted option, then input the desired value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Instructions accompany each menu option when the RETUR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&lt;ESC&gt; will exit TESTNET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: From the main menu pressing the &lt;F1&gt; key starts the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ation, or stand 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USER TESTS: MULTI-STATION testing requires that SH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unless you're running Novell's NetWare. This is becaus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tallied in a file that uses record locking. Pressing &lt;F2&gt;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to the MULTI-STATION test mode. Simply press &lt;F1&gt;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s set into the MULTI-STATION test mode, then all station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esting. A new feature since version 1.4 i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est parameters during MULTI-STATION testing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instead of &lt;F1&gt;. Pressing &lt;F4&gt; from the last node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start testing with that station's test parameters. Once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esting begins each station will then show its averag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ile server. All stations running in the MULTI-STATION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root directory. A new feature in version 2.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top or restart all stations from a single node. Onc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esting has begun, and repeat testing was selected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on any node will cause testing to stop on all nodes. TEST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 with "Continue Testing (Y/N)." Pressing &lt;Yes&gt; will caus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enter MULTI-STATION testing mode again. You may then chan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desired and re-enter MULTI-USER test mode. Pressing the &lt;No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nodes to exit back to the operating system (DOS, OS/2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since version 2.10 is the display of aggregate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This function has a watch-dog timer built in that checks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report. For example, if a node crashes or does no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the other nodes will consider that station dead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ithout it. The timeout period is two minutes after the la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now has a command line option, \M, to enter MULTI-S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will allow a test node to start up in MULTI-STATION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stroke intervention. This is especially useful when star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from a batch file. Example: type 'TESTNET /M'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REVIEW: The &lt;F4&gt; key is used to view a record of all the t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rformed at a particular station. This featur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NET since version 2.20. Pressing &lt;F4&gt; will display all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see EXAMPLE-4 for a sample data screen). This is data tha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Up to 500 test results can now be displayed. If more than 750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rformed, the remainder is ignored. This function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cording Function because that function saves its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test data the UP and DOWN arrow keys will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Pressing &lt;ESCAPE&gt; will return to the Main Menu Screen.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all of the tests results in memory to a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 MENU: A new sub menu has been added to TESTNET 2.2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&lt;F3&gt; key at the main menu screen. The same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as in the MAIN MENU (arrow keys, return key, and escape key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5 for a sample of the Special Options Menu screen. The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 provides four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PATTERN: This option allows you to select a bit patter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buffer for writing to disk. You may select your ow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between 0 and 255, or choose the random option. The rand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andomly select a byte value (0 - 255) for each byt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The default is 255. Changing the byte pattern may have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test results, but can have an additional valu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packet/data analy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ZE: The file size option is a utility to select a fil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length count. Simply enter the desired file size in Kilo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will then calculate the number of repetitions need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ze (up to 10000). This is accomplished by dividing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urrent record size and rounding up to the neares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. This can be especially useful for creating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ed to fit within a cache memor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BUFFER: This utility will test all record sizes between 10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5 in 1K increments returning the optimum performing buffer siz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, select an appropriate number of iterations from 20 - 1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e number the more accurate the result will be. Be aw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 of iterations will require much more time to exec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this test will vary depending on chang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such as TSR's, LAN traffic, multi tas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CORDING: The state of the recording function (Enabled or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just above the MAIN MENU instruction area. This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data to a file. This data file will be created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, or drive, on which you are testing. You should take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stations testing have access rights to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or drive. The data file is TESTFILE.DAT, and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. The test data is written to the file at the end of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. If Repeat Testing has been selected, the data is 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restarts. See EXAMPLE-6 at the end of this document f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. This data can be used comparatively. You can easily s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by using the DOS SORT utility.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"TYPE TESTFILE.DAT|SORT &gt; LPT1:". This w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ed information to the LPT1 printer port. You can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LPT1:' with a file name to have the sorted information dum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EXAMPLE-1 Below To View A Sample Of The Main Menu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ESTING: This will allow testing to be repeated over and ov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&lt;ESCAPE&gt; key is pressed at which point testing will dis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so work in the MULTI-STATION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DELAY CYCLE: This option is used to create run/stop period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wo fields to this. The first is for defining how lo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changed, in seconds, before the test period is delaye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for defining how long each delay cycle will last, in seco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tween 0 and 10 seconds. If 0 is indicated in any field an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will be negated. This option is useful for creating a pul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more closely resembles a true network environment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un cycle to 5 seconds and the delay period to 10 second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data is exchanged for 5 seconds, then stops for 10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until all the iterations have been completed. Thi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unter in any way. This is an excellent way to measu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adation in a hard working environment. Of course you can se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ng variables to produce different results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network conditions you wanted to si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: TESTNET version 2.10 has increased the record size from 327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35 bytes. The record size is the size of each block to be read or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disk is accessed for I/O. The values range from 1 byte to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most common physical block size for most disks is 4K (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, some operating systems, such as NetWare 386, are adjus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S: Repetitions represents how many times the record, or buff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acted (read or written). The values range from 1 to 10000 it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: This is the type of file I/O transactions that will occur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, Write, or Alternate (switch between Write &amp;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This determines how the file will be accessed. Either Sequentia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record is appended to the end of the previous one), or Overl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each record overlays the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NIPULATION: This is how the record size will be main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remain the same size (STD). It can increment from 1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NC). It can also decrement from the value specified dow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), as well as be set to a random value between 1 and the value set (R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or suggestions are welcom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 EXAMPLE-1 (Main Menu Screen)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NET.EXE  Version 2.20  03-23-1991   By Scott Tayl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ng Environment|   NetWare 386 V3.10 Rev.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 xml:space="preserve">TESTNET - THE NETWORK &amp; STANDALONE FILE I/O PERFORMANCE TESTER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 xml:space="preserve">Ŀ      �DATA RECORDING DISABLED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AT TESTING &lt;YES - NO&gt;  � NO 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DELAY CYCLES &lt;0 - 10&gt;  � 0  \ 0 �   &lt;ESC&gt; = Exit to system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SIZE  &lt;1 - 65535&gt;   � 4096   �   &lt;F1&gt; = Start Testing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TITIONS  &lt;1 - 10000&gt;   � 1000   �   &lt;F2&gt; = Start Multi-Station Test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&lt;1=READ 2=WRITE 3=ALT&gt; � 2      �   &lt;F3&gt; = Enable Data Recording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FILE &lt;1=SEQUENTIAL 2=OVL&gt;  � 1      �   &lt;F4&gt; = Display Test Results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MANIPULATION STYLE  � 4      �   &lt;#&gt; &amp; &lt;#&gt; = Select Menu Option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&lt;1=INC 2=DEC 3=RAND 4=STD&gt; �        �   &lt;ENTER&gt; = Enter Data For Op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EXAMPLE-2 (Multi-Station Mode Option Screen)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NET.EXE  Version 2.20  03-23-1991   By Scott Tayl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ng Environment|   NetWare 386 V3.10 Rev.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 xml:space="preserve">TESTNET - THE NETWORK &amp; STANDALONE FILE I/O PERFORMANCE TESTER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 xml:space="preserve">Ŀ      �DATA RECORDING DISABLED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AT TESTING &lt;YES - NO&gt;  � NO 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DELAY �������������������������������������������������ͻm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SIZ�                                           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TITION�      ���  MULTI-STATION TESTING MODE  ���       �ation Test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&lt;1=REA�                                                 �cording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FILE &lt;1=SE�                                                 �esults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MAN�     This mode is to allow multiple stations     �nu Option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&lt;1=INC 2=D�     to run the I/O tests at the same time.      �For Op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ĺ                                           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ĺ     All stations to participate in the test     ����������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should be set into this mode (pressing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&lt;F2&gt; from the main screen).  To begin   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testing, press &lt;F1&gt; from one of the work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stations activated.  All nodes will then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 xml:space="preserve">start testing.  Pressing &lt;F4&gt; will cause    �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ͺ     all nodes to begin testing with the same    ������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 xml:space="preserve">set of test parameters. &lt;ESC&gt; WILL ABORT!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 xml:space="preserve">ͼ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EXAMPLE-3 (Sample Testing/Results Screen)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NET.EXE  Version 2.20  03-23-1991   By Scott Tayl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ng Environment|   NetWare 386 V3.10 Rev.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 xml:space="preserve">TESTNET - THE NETWORK &amp; STANDALONE FILE I/O PERFORMANCE TESTER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 xml:space="preserve">Ŀ      �DATA RECORDING DISABLED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AT TESTING &lt;YES - NO&gt;  � YES    �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DELAY CYCLES &lt;0 - 10&gt;  � 0  \ 0 �        -FILENAME-      -PASS-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SIZE  &lt;1 - 65535&gt;   � 65535  �       TESTFILE.001      #001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PETITIONS  &lt;1 - 10000&gt;   � 100    �   ����������������������������ͻ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I/O &lt;1=READ 2=WRITE 3=ALT&gt; � 2      �   � NODES IN TEST    #    1 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FILE &lt;1=SEQUENTIAL 2=OVL&gt;  � 2      �   � NODES REPORTED   #    1 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ECORD MANIPULATION STYLE  � 4      �   � AVERAGE KB/SEC   #  219.77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&lt;1=INC 2=DEC 3=RAND 4=STD&gt; �        �   � AGGREGATE KB/SEC #  219.77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   ��������</w:t>
      </w:r>
      <w:r>
        <w:rPr/>
        <w:t xml:space="preserve">[ COMPLETED ]�������ͼ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IME = 29   I/O COUNT = 100    TOTAL BYTES = 6553500    KB/SEC = 219.77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KB/ �������������������������������������������������������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SEC ������������������������������������������������������������������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0    20   40   60   80   100  120  140  160  180  200  220  240  260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Seconds = 29.1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XAMPLE-4 (Sample Display Of Cumulative Test Data)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NET.EXE  Version 2.20  03-23-1991   By Scott Tayl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ng Environment|   NetWare 386 V3.10 Rev.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DE  PASS  OPERATION   I/O   TIME  BUFFER  I/O COUNT  TOTAL BYTES  KB/SEC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1   WRITE       SEQ   9.12   4096     500        2048000    219.2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2   WRITE       SEQ   9.12   4096     500        2048000    219.2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3   WRITE       SEQ   9.12   4096     500        2048000    219.2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4   WRITE       SEQ   9.12   4096     500        2048000    219.2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1   READ        SEQ   8.96   4096     500        2048000    223.3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2   READ        SEQ   8.79   4096     500        2048000    227.5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3   READ        SEQ   8.74   4096     500        2048000    228.9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1   ALTERNATE   OVL   8.90   4096     250        2048000    224.69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2   ALTERNATE   OVL   8.96   4096     250        2048000    223.3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   003   ALTERNATE   OVL   8.96   4096     250        2048000    223.3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[ ESC-Key To Exit ]                                [ F1-Key To Print ]  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XAMPLE-5 (Sample Display Of Special Options Menu)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NET.EXE  Version 2.20  03-23-1991   By Scott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ng Environment|   NetWare 386 V3.10 Rev.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</w:t>
      </w:r>
      <w:r>
        <w:rPr/>
        <w:t xml:space="preserve">Ŀ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BIT PATTERN    FILE SIZE     BEST BUFFER  DATA RECORDING 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</w:t>
      </w:r>
      <w:r>
        <w:rPr/>
        <w:t xml:space="preserve">Ŀ������������Ŀ�������������Ŀ�������������Ŀ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</w:t>
      </w:r>
      <w:r>
        <w:rPr/>
        <w:t xml:space="preserve">255    ��  4096000   ��    16384    ��   DISABLED  �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����������������������������������������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This option is provided to allow you to select the byte pattern to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be used in the test buffer for writing to disk. You may select your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own pattern from 0 - 255 or select the random option to have a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randomized mixed byte pattern. The default is 255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EXAMPLE-6 (Sample Printout Of Recorded Data File Results)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E  PASS  OPERATION   I/O   TIME  BUFFER  I/O COUNT  TOTAL BYTES  KB/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1   WRITE       SEQ   6.04  32768     100        3276800    529.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1   READ        SEQ   5.99  32768     100        3276800    534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2   READ        SEQ   5.99  32768     100        3276800    534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3   READ        SEQ   5.99  32768     100        3276800    534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1   ALTERNATE   OVL  21.76  65535     100       13107000    588.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  002   ALTERNATE   OVL  21.70  65535     100       13107000    589.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  003   ALTERNATE   OVL  21.70  65535     100       13107000    589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