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W_SEC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_SEC is a program written to scan the bindery of a NetWare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everal of the situations that are discouraged b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Security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running this utility must be Supervisor or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.  If not, the program will terminate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for a particular user, print server, or user group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W_SEC &lt;name&gt;", where name is the name of the user in ques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objects on a server, enter "NW_SEC *".  This global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data to the end of a file called NW_SEC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anned object will be represented by a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LEPUS003  /MANOWELL             [ac000162] U Marc A. Nowe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             ]     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s the name of the server being scanned, the secon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canned object.  The next item is an eight-byte hex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tWare object identification, the fourth item is a "U", "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" to signify a User, Group, or Print Server.  The fifth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 of the object, or "n/a" if none is present.  The next ite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flags that indicate "hits" against the security guidelin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by the list at the end of this document.  The last item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since the object has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reen display will appear as above on two lines, dis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a single long line to allow for easy sort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A. Account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B. Account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C. Account has not been used in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D. Account has unlimited grac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E. Account has more than 3 grac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F. Account is SUPERVISOR equivalent (will also BEEP during sc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G. Account has no full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H. Password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I. Password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J. Password length requirement less than 6/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K. Password is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L. Password expiration interval is greater than 90/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M. Password is not required to be un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