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ullscreen arviewer for zip, arj, lzh, pak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arcvie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Deep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Level: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ergey Er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Sergey Ere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guarantees, no warranties, no nothing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, and 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o write this program more than half year ago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mo Commander. I was close to finish it, but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ob, less free time and new program called os2com ( Os2 Comman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it own arcviewer build in. So my small project was freez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alf of year. But life is changing. Now I have little free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Nemo ( somehow I feel more comfortable in it ) and find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in SU.OS2 with people asking for arcview, so I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my program. I hope nobody need explanations what arcview i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so I'm skiping this part of do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files arcview2.exe, arcview2.cfg and compress.cfg ( if you don't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) to any directory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th any editor file arcview2.cfg and correct it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must be name and path to your compress.cfg. Next one i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last is a file viewer which will be executed in cas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is not a archive. Oh, I forget to add that you have to ad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o your compress.cfg. Here 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compress.cfg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LH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    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          2,2d6c68                        ; "-l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Add             lha a /o /m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Add             lh a %a %f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Extract         lha e /m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Extract         lh x %a %f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View            lha 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Delete          lh d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View            lh v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compress.cfg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Delete keyword does not affect on squ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eature is not avalaible in os/2 version of archi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comment started with "--- And here what you want to say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clude this command from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some beeps while trying to do some things (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 in arj archive ) this mean that this featur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rch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rename arcview2.exe don't forget to rename arcview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e name. For example if you did av2.exe you mast have av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irst version and I it probaly has many bugs. One of them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: in lzh archive last file are doubled in file list. I'll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g reports or 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2:451/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: 7-015-247-3641 ( from 18:00 - 08:30 GMT+4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7-015-244-5221 ( from 09:00 - 17:30 GMT+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is free. Usualy I include here my address where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me donations in size of $5, but I see no way to ge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Belarus from outside world, so I can skip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