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DevShell - Developers Shell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Version 1.0 Revision 1.7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Documentation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C) Copyright 1991, 1992 Frank V. Castellucci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ll Rights Reserve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DO NOT REMOV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hell is released to the public domai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least the following files must b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ferring or copying between computers, BBS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She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M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 copyright notices must be maintained in the DevShe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Man.Cmd, and DevShell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ddition of new features or files should be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ll enhancments, fixes, etc. should be list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, with the most recent change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t (DevShell and all files) is to be provided for FR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aid for this then you were ripped off and shoul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house of the scum that did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Release 1.10 of Dev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hell.Cmd    -       OS/2 Rexx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Man.Cmd      -      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.Doc      -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.Cfg      -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Cnt.Cmd     -       Simple Word Co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king additions to the DevShell system shoul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. Castellucc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 265 Overl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ys, NY. 10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        -       (914) 277-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$             -       72261,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Frequented  -       Gilmores ( /359 ), Fern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net, OS/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non-stop development for Osrm2 I decided it w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break and do something different for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inframe babyboomer I had experience with the VM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xx ( 4-5 years ago! ) and was somewhat familiar with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ppy. This re-visit soon made me realize there is m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d then I considered during my firs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evShell was, and is being, created as an educational vehic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create an easy to understand, powerful, re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developers shell using OS/2's Rexx. Version 1.0 of Dev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been able to do up to this point ( 12.07.199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ass judgement on it, enhance it! Like I said, I a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it up again and I KNOW it is rusty, even potentially bug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reas. But if you feel the need to comment to me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above places at various points of the 24 h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he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hell is an enhanced command enviroment geared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It is completely ( even the on-line help ) written in Rex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odified to suit the users own idea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hell builds its personality by definition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shell.Cfg). Within this file are application,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executable assignments that reduce the need for know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rectory, compile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, at this release, is the alias EXEC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rectly reference applications (cl,make,link,etc..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1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C command you can even extend the shell to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'.CMD'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You have the source, you have the online help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nfiguration file, look at it! It is very straight fo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programmer could pick it up overnight, and soon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/12/22 See devman.cmd for more information on a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$Log statement at the end of DevShell.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, addi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WordCnt.Cmd ( Simple word count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/12/08 First Pass at making publi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atter where you go, there you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  dshell.doc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  91/12/08  19:50:25  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or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  91/12/08  12:57:21  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ro, rules,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91/12/01  23:24:16  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