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 9.7a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W97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8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I find that allocating 13 units allows VIEW to ru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does not properly decode Word for Windows 6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I have developed an algorithm for decoding WinWord 6 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are very complex. Please report any problem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R.  Put a few lines of garbage, with hard returns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Your word processor should now recogn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CII file and import it.  You can then delete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for registered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package sent to registered users.  STRIP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