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We needed a good way of comparing two different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/differences on a line-by-line, character-by-charact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es w/ the COMP command; errors are reported in terms of byte-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eypunchers needed errors reported in terms of columns. Also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-lengths, i.e., only some portion of each lin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We wrote our own text-comparison program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Error-checking: will not accept the same filen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hecked, checks to see if specifi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s: After checking each from a file to anoth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descrepancies,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 SAMPLE OUTPUT 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data from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data from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 SAMPLE OUTPUT 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the line number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urth lines are actual lines from the two files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-length. The third line is a grid to help gauge the colum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columns are demarked w/ a corresponding integer, e.g., '5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th column. The fifth columns are denoted w/ a '+', e.g., a '+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 and thirtieth columns is the 25th column. Any '.'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umns. All of the markings are superseded by a '|'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different values for the two files, e.g., in the abo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rror occurs in column 33. Users of IBM's XEDIT and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KEDIT will recognize this grid as the "sc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iagnostic output, the # of total errors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er line, and the total line-lengths from both files is repor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arning message is printed if the two files are of uneq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evice: Three are available, Your printer (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default list device), your screen (the devic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rminal-output), and a text file, ("output.t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: controlled via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omp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where output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printer, 1: output.txt file, default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# of columns to read for each line (max =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ny line is shorter than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the comparison is made w/ pa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&amp; z = two DOS filenames to be compared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&amp; pathname either if no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OR USE OF FILECOMP: FILECOMP is distributed "as-is" an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channels. No one person or organization may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as part of a "bundling" deal, i.e., FILECOM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d by any means whereby a user would have to purch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would have to purchase the servic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 FILECOMP was written strictly for users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a way of paying back other software authors from who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ed. Only the source code for FILECOMP costs ($5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the source code, or if any organization or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"bundling" FILECOMP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.Rasulis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: SMGGYUC.BOSTONU.WISC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347,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R.RAS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ILNET: 1961 Commonwealth Ave.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ton, Mass. 0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