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 interesado en traducir el programa a otro idiom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 estas nuevas versiones, yo me encarg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le pregu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 aadir a la carpeta Inicio. El programa crear el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se apagar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el apoyo para limpiar la programacin a DEBUG.C y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raduccin al cataln fue aa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e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