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N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nual Revision 01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RO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arew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ron Hv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 Box 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-8501 Nar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hone: +47 82 44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: +47 82 44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IXname: thv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Contents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NTRODUCTION  .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Product Description  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Shareware  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Acknowledgements 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 System Requirement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5 Feedback  . . . . . .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INSTALLATION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Archive Contents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Installing CRON  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Setting up CRON's environment  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Set Your Clock 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USING CRON  . . .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 Command-line Summary 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 Crontab override -- the '-c tab' option  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 Disable logging -- the '-n' option 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 Swap Mode -- the '-s', '-d dir' and '-e' options 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 Verbose mode -- the '-v' option  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6 Locking the logfile -- the '-L' and '-l' option  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7 Stopping CRON  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8 Startup Information   . . . . . . . . . . . . . . . . . . . .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THE CRONTAB IN DETAIL  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 Syntax Summary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 The Date and Time fields 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 The Command Field  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THE CRONLOG IN DETAIL  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General Description  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 Starting And Stopping CRON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3 Start and Stop of CRONTAB Entry Processing 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4 Logging Multi-Command Execution  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ERROR HANDLING 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 General Considerations 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 Failure to Spawn a Command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 A Spawned Command Fails  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 Other Internal CRON errors 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 Exit Codes and COMMAND.COM 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ADVANCED TOPICS  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 Resource Requirements  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 Using CRON with DESQview 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 CRON Technical Information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4 Differences between CRON and UNIX cron 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5 CRONDV.EXE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1 What Is CRONDV.EXE?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2 How it Works 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Contents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3 The CRONPIF Environment Variable 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4 CRONLOG entries 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5 About Programs spawned by CRONDV  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.6 Command-line Options  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REFERENCE SECTION 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1 Error Messages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2 Exit Codes 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Common Exit Codes 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Swap Mode 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3 Non-Swap Mode 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4 RC = -1 for '!' Commands  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UTILITY PROGRAMS 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1 CDD.EXE   . . . .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2 LOGCHECK.EXE 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PROGRAM HISTORY  . .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Produc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version 1.8 of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a timed command dispatcher that closely implements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of the UNIX 'cron' utility that make sense i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ads a special file at startup, conventionally called CRONTAB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each entry defines a time and a command to execute at tha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mmands are periodic, i.e. one-shot commands are not possibl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 period is one year, however, so this is not consider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In a PC environment, a command with a 1-year period is a 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t command for all practic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command has executed, CRON re-calculates its next exec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then sorts the command list in time order and waits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mmand in the list is due for execution. This sequen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ed undefinitely (or until the user stops CR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optionally logs its activites in a file convention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. The layout of this file is more or less identical to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 and conveys the same information. The cronlog maintain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urate track of CRON's activities. A startup option i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RON lock the log file during access, allowing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tations on a network to run CRON with a central logfil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orks well with DESQview. Under DESQview, the background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NIX cron can be emulated by letting CRON run by itself in a (smal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Indeed, CRON was originally developed for use with DESQvie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for instructions on using CRON with DESQview, an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about the special CRONDV program for spawning xx-pif.dv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based on UNIX cron, CRON is developed from scratc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no proprietar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.EXE has been reported to work fine with Microsoft Windows 3.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I have not test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hareware (aka. User Supported Software). This means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reely use CRON for a reasonable evaluation period. You may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ly distribute CRON18.ZIP in unmodified form, to BBS'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, after a reasonable evaluation period, you find CRON useful, I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eciate a contribution. NOK 150 (USD 25)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usual disclaimers about damages,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and all that apply. In brief, you use CRON at your own ri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er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CRON18.ZIP archive are Copyright (C) 1990-1992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on Hv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Thomas Wagner, Berlin, Germany for his EXEC routines (publ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in software, available as EXEC23.LZH on many BBS'es), 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's swap logic is based, and to Borland International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lendid debu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Julian Templeton, London, for suggesting the new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ap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uns on any IBM PC compatible computer under the DOS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version 3 or later. CRON requires a minimum of 46KB of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to load, more for large CRONTABS. The special version CRONDV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s on the same hardware but only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Feed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mments, suggestions and bug reports are most welcome. Since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s all the features of UNIX cron that make sense in a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, new functionality is not likely to be added if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licited by users. Bug reports, on the other hand, is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Archiv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rchive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.EXE,      the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.EXE,    special executable for running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xx-PIF.DVP files, see chapter 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.DOC,      this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TAB,       annotated sample cro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TAB.DV,    annotated sample crontab for CROND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LOGCHECK.EXE,  let CRON control its log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DD.EXE        smarter CHDI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READ.ME        list of fixes and new features in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Install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CRON.EXE/CRONDV.EXE to a directory in the DOS PATH (e.g. c:\b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a directory for CRON's use, for example C:\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ory should be used for crontabs and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your crontab using the supplied CRONTAB as a template.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of this document for more information about crontabs. Pu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n the directory you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Setting up CRON's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cognizes several environment variables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TAB   if set, CRON assumes it contains the name of a fil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used as the crontab. This can be overridde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. Typically, this environment variabl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C:\CRON\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LOG   required if you want CRON to log its operations. 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of the logfile (e.g. C:\CRON\CRONLOG). 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ONLOG must point to a fully qualified file na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drive/path. This is required since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CRON execute may change the logged drive and/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Z        indirectly consulted by the time management func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un-time library. This variable must be set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Z=zzzN where 'zzz' is the name of the time zone,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CET (Continental European Time) and N is the sig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hours your time is after GMT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setting for Central Europe is TZ=CET-1, si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ntral Europe is 1 hour before GMT. In America, N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a positive number since America is after GMT.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zone practices daylight saving, be sure to set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ock using TIME whenever you change to and from day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       if CRON is run in swap mode, it will swap most of itsel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of memory when executing commands. By default, CR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wap to a temporary file in the directory nam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MP variable, or in the current directory if the T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does not exist. If you have a RAM disk with 50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0K of free space, set TMP to the name of directory on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disk. The directory used for swapping can be overr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SPEC   when CRON needs to spawn COMMAND.COM, it will use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ed in this variable, which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OMMAND.COM. Other shells, like 4DOS, can be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 COMSPEC appropr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PIF   see chapter 7.5. This is the directory where CRONDV loo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xx-pif.dvp files to exec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se environment variables allows you to start CRO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environment by simply typing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a selected part of my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TAB=d:\cron\cron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LOG=d:\cron\cron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MP=m:\t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Z=CE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Set Y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not operate as expected if the DOS date and time are not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 In particular, remember to update your clock when switc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d from daylight sav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US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7 for further instructions regarding CRONDV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Command-line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tar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 [option] [option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, entering "CRON ?" will display an option summar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tab    -- override CRONTAB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-- n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s        -- swap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        -- swap to LIM/EMS memory if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d dir    -- swap directory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-- verbos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-- lock CRONLOG when accessing if on network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-- always lock CRONLOG when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Crontab override -- the '-c tab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overrides the name that CRON will use for the cronta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tab' must be the name of an existing file. Full drive/path syntax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syntax 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sence of this option, CRON will look for the crontab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the CRONTAB environment variable is set, use tha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therwise, look in the directory that was current when CRON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ed for the file name "CRONTA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complain and abort if it cannot find a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(friday afterno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n -c d:\cron\week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only reads the crontab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Disable logging -- the '-n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ON is set up for logging, this option disables logging. If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not have logged anyway the option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s only done if the environment variable CRONLOG is set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y qualified filename (i.e. with full drive/path syn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complain if CRONLOG is set but does not point to a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Swap Mode -- the '-s', '-d dir' and '-e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may optionally swap most of itself out of memory when execu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mmands. This feature is enabled by entering the -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by default swap to a temporary file, either in the T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f set, or in the directory that was current when CRON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e option will make CRON try to swap itself to LIM/EMS memory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and available in sufficient quantities. See chapter 7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ion of memory requirements. If EMS swapping is not possib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verts to disk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d dir' option will make CRON swap to a temporary fi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'dir' instead of the standard place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omplains if it sees -d or -e but not -s, and if 'dir' is no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Verbose mode -- the '-v'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requires that an ANSI driver be present in your syst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ANSI.SYS, or DVANSI.COM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ffect of -v is that CRON maintains a real time display show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command scheduled for execution, the time it will be execu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left (in seconds) until the command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Locking the logfile -- the '-L' and '-l'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of these options is entered, CRON will lock byte 0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before accessing it, using the DOS 3.1 loc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s the IOCTL Is Redirected Handle call to determine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is on a network drive. Your DOS version must support this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S function 44H, subfunction 0AH) for logfile locking to work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' option. If you enter the '-L' option CRON will not check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s remote but will always try to lock it. This is useful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loaded SHARE.EXE on the local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networks support the DOS 3.1 locking calls. CRON has also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and found to work fine on a Novell NetWar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network does not support the way CRON goes about lock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, CRON will still work but will simply disable logfile 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lock call fails (either because of a timeout or because you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-L' option and the locking call failed), CRON will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tamped error message and disable locking and verbo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Stopp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stopped by typing ESC. CRON reminds you of this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Startu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ON starts, it will print a banner consisting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, version, copyright, memory available after CRON has process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and grabbed what it needs, and a reminder that you should h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to stop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CRON believes that it runs under DESQview, it will prin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line '(DESQview detected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bose mode, CRON will then print information about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xecute, and start its real-time second coun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information looks funny (displaying left arrows and '[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) you don't have an ANSI driver resident. Put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[drive:\path\]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your CONFIG.SYS file, or load DVANSI.COM before starting CRON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THE CRONTAB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Syntax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s a regular ASCII text file that can be created by an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word processor in non-docum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ontaining a '#' character in column 1, and blank lines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d (useful for commenting cronta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ther lines are interpreted as CRONTAB ENTRIES. A CRONTAB entr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 hour   day   month   day-of-week 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separated by any number of tabs or spaces. No tabs or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llowed inside the first 5 fields. Maximum line length is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including the trailing CR/LF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The Date and Time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elds can have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    all legal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,j,k     sequence of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-j       inclusive range of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quence and range forms may be combined, as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3,5,7-9,11,13-17,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sterisk '*' overrides any other value in a field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3,*,5,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 ranges for the different fiel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te         -- 0..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ur           -- 0..23 (24-hour cloc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           -- 1..31 (must be consistent with month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         -- 1..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-of-week    -- 0..6, 0 = Sunday, 1 = Mond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detects values that are out of range, and impossible dates (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bruary 31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execution times computed by CRON is the largest matching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imes. This is best explained by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6 1,15 * 1 do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command 'doreport' will be executed at 06:54 on the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15. of every month (month = '*'), AND on each monday (day-of-week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If the 1. or 15. falls on a Monday, 'doreport' will not be exec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tremes in terms of periodicit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* * * * dooften     -- executes 'dooften' every min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0 1 1 * calendar    -- executes 'calendar' at 00:01 each Januar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The Comman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ommand' field of a CRONTAB entry consists of one or mor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separated by semicolons ';'. If the command field contain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ommand line, it should not be terminated by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MAND LINE obeys the following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 an optional '~' character, followed by an optional '!'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 regular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 command field look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command line;[~][!]command line;[~][!]command lin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~][!]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~' character means 'NOSWAP'. It means that CRON should not sw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out when executing this command, even if swapping is enabled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s disabled, the character is ignored. This feature is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mall commands that require modest amounts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oth '~' and '!' are entered, '~' must preced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'command line' contains path separator characters (i.e. '\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pathnames) each '\' must be entered TWICE. This is be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V1.6, CRON assumes that '\' is an escape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ing the next character to be processed literally (even if it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, a '~' or a ';'). Th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d:\my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as expected, whe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d d:\\my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!' character is a synonym for %COMSPEC% /C, i.e.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vironment variable COMSPEC, followed by the string " /C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/C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equivalent, provided COMSPEC points to COMMAND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(or its synonym) is *required* for COMMAND.COM internal comma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DIR, DEL and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!' (or its synonym) is optional for executable programs, inclu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BA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mand uses redirection (i.e. &lt;, &gt;, &gt;&gt; or |), '!' is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redirection is handled by COMMAND.COM. Otherwise it should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, as it adds no functionality except consuming a few K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ork as expected, b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ort &lt;infile &gt;o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knows about .BAT files and will spawn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ly for them. Therefore, the '!' prefix is not needed for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cating the command to execute, CRON follows the standard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gorithm: first look in the current directory, then in each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ong the PATH, respecting the search order for .COM, .EXE and .B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Thus CRONTAB command lines may be entered exactly as if you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except for the '!' prefix (which is implicit when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S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sets the logged drive and directory to their startup values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and directory that were current when CRON started)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 a CRONTA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 entry contains multiple command lines, the logged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re not reset between command lines. This allows entries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 5 1,15 * * ~!d:;~!cd \\acct\\dbase;mis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program 'misreport' expects to be run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:\ACCT\DBASE'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closed file CRONTAB contains several commented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chapter 9 for a description of the enclosed utiliti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in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THE CRONLOG I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tional CRONLOG is a text file produced by CRON where all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s and their results ar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 is a plain ASCII text file with highly structured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s are suitable for automatic processing, for example with AW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nlog is always opened in APPEND mode, so it is ever-increa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tility LOGCHECK.EXE (documented later)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of the cro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produces a log entry w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is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is stop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starts to execute a CRONTAB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has finished to execute a CRONTAB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starts to execute subsequent command lines in a mul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has finished to execute a command line in a multi-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have the following general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try token&gt; &lt;operation&gt; &lt;date and time&gt; &lt;additional dat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Starting And Stopping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lin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ron started at Fri Oct 19 13:22:35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cron stopped at Fri Oct 19 13:22:51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urther comments should be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Start and Stop of CRONTAB Entry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RON starts executing a CRONTAB entry, it produces a log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the character '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typical entry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'mapmem -v' Fri Oct 19 13:43:00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the command field 'mapmem -v' started to execut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d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command returns, CRON produces a log entry starting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' character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'mapmem -v' Fri Oct 19 13:43:00 1990, r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the command 'mapmem -v' executed until the indicate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ime (in this example, for less than 1 second), and return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it code 0 ('rc = 0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Logging Multi-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CRONTAB entries containing multiple command lines, CRON produc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records bracketed by a '&gt;' entry, marking the st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as a whole, and a '&lt;' entry, marking the end of the entry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. Between these entries, a pair or '&gt;&gt;' (start of comman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&lt;&lt;' (end of command) is produced for each command line in the ent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the '&gt;' and '&lt;' entries contain the entire command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of the '&gt;&gt;' and '&lt;&lt;' entries contain the individua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*without* any '!' or '~' prefix. These prefixes appea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cketing lines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sequence is shown below, corresponding to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16 * * * !d:;!cd \\cron;mapmem 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'!d:;!cd \cron;mapmem -v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d: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d:' Fri Oct 19 16:54:00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cd \cron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cd \cron' Fri Oct 19 16:54:00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'mapmem -v' Fri Oct 19 16:54:00 199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lt; 'mapmem -v' Fri Oct 19 16:54:01 1990, rc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'!d:;!cd \cron;mapmem -v' Fri Oct 19 16:54:01 1990, rc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 are only produced for '&lt;' and '&lt;&lt;' entries. See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for a discussion of how to interpret thes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'&lt;' and '&lt;&lt;' entries may contain the string "*** FAILED ***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an error occured. See the next chapter for an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uch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racket '&lt;' line, the 'rc = n' field has the same valu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ub-command that wa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ERROR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Genera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may occur for several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does not have enough resourc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 may be unable to locate or spawn a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ritical error can hit CRON (logfile disk full, swap err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spawned command can f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critical error can hit a spawne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 spawned command may encounter an internal exception requi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ntervention (i.e. the command prompts for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ritical error occurs -- either inside CRON or in a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- you are simply out of luck, since the infamous 'Abor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, Ignore' requires user intervention (i.e. keyboard 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considered trapping critical errors within CRON, but decided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Since CRON is typically run on an unattended system, and since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know whether or not a spawned command has put the system in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table state, we cannot be quite sure that a 'disk full' error re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that the disk is full. To prevent disaster we simply l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OS error handling take over, suspending everything unti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man can take over. This is also known as the 'better safe than sorr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te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lies on the fact that a spawned command will eventually retur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decides it wants keyboard input, and no one is ar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be suspended until someone comes around to hit the key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t effect of a critical error hitting a spawned command i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ttom line is that you should make sure no critical erro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when leaving CRON in charge of an unattended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, make sure that all required peripherals are online,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ddressed printers are online and have enough paper, et cetera, 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tera. Also, make sure that spawned commands are started in such a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won't ever require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one day I'll understand what is so critical about a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out of paper, and why that condition is handled in the sam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hard disk CRC error. Or perhaps I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Failure to Spawn a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may fail trying to spawn a command. This is reflected by a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 of the '&lt;' or '&lt;&lt;' variety, with 'rc = -1'. If swapping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, an additional 'errno = n' is appended to the entry.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8 for interpretation of errno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apping is enabled, 'rc = -1' always means that CRON coul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 the executable file. This may be caus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 forgot to prefix a COMMAND.COM internal command with '!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mand does not exist in the current directory, nor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 the curren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name is given without an extension, CRON will try .CO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and .BAT exactly like COMMAND.COM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'!' style command returns an exit code of -1, it mean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nterpreter itself failed to load. This is normally a se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, with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mand named by COMSPEC has disappeared or is no longe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SPEC environment variable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ATH environment variable has been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wapping is not enabled, 'errno' contains further information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is enabled, one of the three causes above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3 A Spawned Command F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indicated by an exit code in the range 0..255.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ould spawn the command, and that the command itself returne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0 exit code when issuing the DOS TERMINAT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's actions depend on whether or not the current entry cont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was the only command in the CRONTAB entry, CRON sim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the exit code in the log (if enabled) and proceeds t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mmand. The philosophy behind this is that a failure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entry should not influence the operation of other,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lated,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ommand was part of a multi-command entry, CRON assumes tha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n the entry are somewhat interdependent and therefore ab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of remaining commands in the entry, logging this fact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DD.EXE utility (documented in a later chapter) is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alternative to COMMAND.COM's builtin CHDIR command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 04 * * * ~cdd d:\\acct\\dbase;mis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rst change the logged drive and directory to 'D:\ACCT\DBASE'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swapping CRON, and then execute the command 'misreport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'misreport' obviously wants to be run from this drive/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d better not run it if the 'cdd' command fails. So, if cdd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0 exit code, 'misreport' is skipped and CRON proceeds to sche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try after logging th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4 Other Internal CR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swap file error occurs, CRON will report an error code of 256 (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 256) for the appropriate '&lt;' or '&lt;&lt;' entry and will disabl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commands thereafter. This may cause failure of other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eed so much memory that they cannot coexist with CRON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odes starting from 768 and upwards are specific to the swa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e to the EXEC function, and are docum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5 Exit Codes a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is too dumb to return the exit code of a command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s, even with the /C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when CRON executes a '!' entry or a .BAT file, it will receiv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 0 provided COMMAND.COM itself could be spawned, but the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from the actual command is lost even if it was non-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the following crontab entry may give surpris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7 * * * !z:;!cd \\absent;!XXXXXXX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ill happily spawn all three commands, since spawning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eds. COMMAND.COM will print something like 'Bad command or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', but will still return an exit cod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all three commands -- which failed -- show up with 'rc = 0'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log, since COMMAND.COM lies about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DOS or some other more intelligent shell may handle this in a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For multi-command entries where changing drive and pa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ucial, use the supplied CDD.EXE utility instead of "!d:;!cd \\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r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Resourc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requires 46 KB of memory, plus up to 1K per 16 crontab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rontab entries should be rounded up to the near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of 16. This is a worst-case estimate; most CRONTAB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less than 6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, CRON leaves 1.3K of itself -- plus the siz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-- in memory, swapping out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disk, CRON therefore needs (size of resident CRO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K + pad to cluster boundary + directory overhead) bytes of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, typically less than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EMS, CRON requires (size of resident CRON - 1.3K + p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earest 16K boundary) bytes, typically 3 pages = 48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y large CRONTABS (several hundred entries) CRON may require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pages, i.e. 64K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disk, the swap file is closed before spawning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wned command thus has a full 20 handl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wapping to EMS, CRON uses 1 EMS handle which is kept acro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only needs EMS and disk space when a spawned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ng. Between commands (i.e. when CRON is waiting for the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 execute), no EMS or disk spac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hooks no interrupt vectors except those hooked by the run-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, and does not use floa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 Using CRON with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orks very well with DESQview. If you use DESQview, chan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have EMS in your system. If so, use the -s -e options to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detects DESQview at startup. When executing its idle loop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to execute the next command), CRON issues the 'give up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ice' DESQview API call. (In command line operation, CRON issues 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H calls inst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generally well behaved: all output is via DOS, input i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OS keyboard calls. Does not use floating point, can (should!) ru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, does not use serial lines, does not require a flop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CRON should not be swapped out by DESQview, because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-time nature. Having DESQview swap CRON would invalidate CR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when designing a DESQview profile for CRON, you should think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programs you are spawning from CRON than about CR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spawn a telecommunications program (which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ural for CRON), you should tell DESQview about which port it u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if a spawned program needs EMS memory, the amount should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mount required by CRON if CRON is swapping 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vious subsection states the memory resources needed by CR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different operational modes. These should be added to whatev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by spawned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 section 7.5 for the DESQview specific version of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3 CRON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is written in C and assembler and compiled with Borland C++ 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NSI C compiler mode) and TASM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act memory model is used, allowing an unlimited CRONTAB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to memory constraints. Because of the way Borland C sets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OUP, CRON actually uses LESS memory in the Compact model tha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model, for crontabs up to 2-3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RON source code is around 2500 lines, includ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s only documented DOS and BIOS calls. All EMS access is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67H, using the approved methods to detect the presence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4 Differences between CRON and UNIX c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jor differences between CRON and UNIX cr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IX cron runs in th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UNIX cron executes commands concurrently, while CRON execu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UNIX, two commands can be started by cron at the same time (wel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). Under DOS, two commands scheduled to execute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one after the other, and the order of execution is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UNIX cron runs in the background, and concurrently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it spawns, a spawned command can never suspend cron.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bed above, this may well happen with CRON in some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ckground nature of UNIX cron can be emulated to some ext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CRON under DESQview. Concurrency it not possibl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RON, a command can be delayed if the previous command exec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long time, i.e. past the time that the next command was du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. All commands will be executed, though. UNIX cron always sta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at the scheduled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more esoteric fields of the UNIX cronlog have been skipp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PID's of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IX 'crontab' utility is of limited use under DOS and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GCHECK.EXE utility performs about the same actions as the UN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tc/logchecker shell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reads all files in the /usr/spool/cron/crontabs directory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s when it starts up -- this is the central repository of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's crontabs. Since DOS's multiuser capability is somewhat limi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was not deemed necessary. Also, hard-coded directory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cessive use of environment variables are not popular in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writes its logfile in the /usr/lib/cron directory. CRON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is defined by the CRONLOG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 cron re-reads its crontabs at run time if a crontab is mod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rontab'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CRON, you stop CRON, modify the crontab and restart CRO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ieve the sam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options to CRON are not available nor useful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~' and '!' command prefixes are specific to CRON and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(nor meaningful) with UNIX c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 CROND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1 What Is CRONDV.EX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.EXE is new with version 1.6 of CRON. It can only be us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. The CRONTAB used with CRONDV.EXE should only contain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commands, optionally prefixed with a drive:\\path\\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two letters used to start a program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2 How it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will use the DESQview API to spawn the corresponding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ynchronously.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 may run in a minimal (~ 40 K) window, since it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wn other processes in its own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 multiple-command CRONTAB entries, the commands will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taneously and run in parallel (in the DESQview sens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xx-PIF.DVP files may be modified without the need to mod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RONDV can *only* run xx-PIF.DVP files, *not* regular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ince CRONDV uses the "Sleep" API call, the real-time displa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RONLOG will not (in fact, cannot) show return condition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awned programs, since CRONDV doesn't wait for their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3 The CRONPIF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looks for an additional environment variable called CRONPIF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any non-prefixed two-letter command is assumed to refer to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-PIF.DVP file in the directory named by CRONPIF. If CRONPIF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CRONDV assumes C:\DV by default. For example, suppose you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CRONPIF=D:\MYPI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17 * * * 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ake CRONDV try to execute D:\MYPIFS\RE-PIF.DVP at 17:23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as if you had entered RE under the Open Window op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other hand, the CRONTAB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 17 * * * d:\\specials\\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xecute D:\SPECIALS\RE-PIF.DVP regardless of the content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P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4 CRON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only produces the '&gt;' and '&gt;&gt;' flavours of CRONLOG entri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t is not possible for CRONDV to detect when commands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5 About Programs spawned by CRON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runs programs as if they were started by the two-l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s of the DESQview menu. This means that CRONDV does not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programs close their window on exit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-PIF.DVP's used with CRONDV should be set up with unatt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in mind, so that you don't end up with lots of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for EXIT to be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cannot control nor detect whether or not the programs c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Lack of memory, resource conflicts (e.g. two comm progra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ing to use the same modem simultaneously) etc. goes undet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ported. It is your responsibility to make sure that these things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cause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5.6 Command-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DV supports the following subset of the CRON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c tab         -- CRONTAB overr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             -- no log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-- logfile locking for network log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L             -- unconditional logfile lo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v             -- limited verbo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corresponding section for CRON.EXE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-v option will make CRONDV print the name of the PIF file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of execution of the command each time CRONDV starts to wa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mmand to execute. There is no real-time display,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ANSI.COM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REFERENC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can complain about various things, at startup and later. All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is sent to stdout (i.e. DOS handle 2). Any startup erro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ther errors, make CRON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st describes the errors (in no particular ord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("dirname") fai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failed to do an internal drive/directory change.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disk failure, or a spawned command has wreaked havoc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ystem. This error can occur after each spawn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memory for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failed to allocate dynamic memory for loading the crontab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your crontab is *very* large or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ittle memory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mmand' : illegal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 entry containing 'command' specifies an illeg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, for example February 31. Correct the crontab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'entry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ontab line containing 'entry' does not conform to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syntax rules. Correct the offend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TAB is emp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entries were found in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file':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could not open the named file. File probably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me': not a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pecified 'name' is not a directory (swap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able to locate CRON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file name pointed to by the CRONTAB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is invalid, or the file "CRONTAB" was not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ONLOG=name' : not fully qual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vironment variable CRONLOG contains a name that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qualifi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RONLOG=name' : canno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 was unable to open the file named by the CRON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 Either the file exists and is read-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the name specifies a directory, or the network denied 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rite acces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SQview detecte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n error message, but a startup message stating that CR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ieves that it is running unde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DV was started outside DESQ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[d:\path\]xx-PIF.DVP' : not f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ONDV did not find the specified .DV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k failure @ &lt;timestamp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ock() call on the logfile failed, either because lock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and you used the -L option, or because th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d out. CRON[dv] continues to run, but switches off lo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verbose mode, so that the message remai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exit codes (shown in the cronlog as 'rc = nn') have sligh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interpretations when running CRON in swap or non-swap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1 Common 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exit codes in the range 0..255 are actual exit codes from spaw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. Their interpretation is specific to each actual command. CR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attempt to interpret these codes except that in a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entry, the remaining commands in the entry will be skipped i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returns a non-0 exit code, as explain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2 Sw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wap mode, interpret exi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named command not found. Either the command is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xistent, or you forgot to prefix a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command with '!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255    see 8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      swap file error. CRON switches swapping off permanently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0       DOS EXEC: file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1       DOS EXEC: path not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2       DOS EXEC: too many ope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3       DOS EXEC: access den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6       DOS EXEC: not enough memory to 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8       DOS EXEC: environment is co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9       DOS EXEC: bad format for .EXE file (.EXE file is corru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3 Non-Swa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n-swap mode, interpret exit cod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     spawn failure, errno gives fur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.255    see 8.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-1, errno can tak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ENOENT:  path or file not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ENOMEM:  not enough memory to spawn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  EINVAL:  illegal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  E2BIG:   argument list is too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  ENOEXEC: .EXE file forma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4 RC = -1 for '!'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command prefixed with '!' returns with 'rc = -1', it mean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was unable to spawn the command interpreter, i.e.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by the COMSPEC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erious error.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COMSPEC environment variable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ATH has been corru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the program named by COMSPEC (e.g. C:\COMMAND.COM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ppeared. Look out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not enough memory to spawn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UTILIT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CDD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(for "change drive and directory") is a smarter replacemen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's CHDIR (CD) command. Since CDD is an .EXE file, it will retur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 != 0 if it was unable to switch drive and/o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 cdd [d:][\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- su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-- could not switch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-- could not chang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-- bad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is small, so I recommend using the '~' command prefix whe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D in cron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CDD ?" gives a command syntax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LOGCHEC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ually produces large logfiles. To avoid excessive log sizes,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all to LOGCHECK in your crontab, with a period depending on how m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use CRON and the execution frequency of your crontab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: logcheck [-s maxsize] [-L|-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'maxsize' is the decimal number of kilobytes that you wan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file not to exceed. If no 'maxsize' is entered, LOGCHECK assum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32. Use -L or -l if you want LOGCHECK to lock the logfil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perates (similar to CRON's -L and -l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LOGCHECK finds that your current cronlog exceeds 'maxsize'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the following a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copy the current cronlog to a file with the same name but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 'old'. For example, if your cronlog is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RONLOG.CUR', its current contents will be cop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RONLOG.OLD'. If your cronlog is named 'CRONLOG.OLD', the cop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named 'CRONLOG.OL2'. Any existing file with the 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will be destroyed. The copy is mad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cron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  truncate the cronlog to 0 size, then add the following entr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!logswap &lt;timestamp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rontab entry will check your network cronlog dai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ing sure it doesn't become much larger than 64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5 * * * ~logcheck -s 64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codes from LOG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-- successful log sw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-- no action (log smaller than maxsiz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-- could not swap log (disk error, access deni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-- CRONLOG environment variable not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-- bad command lin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 "LOGCHECK ?" gives a command syntax rem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veat: LOGCHECK can only check the log when it is activated.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invocations, the log can grow to a size much larg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maxsize' if there is a lot of CRON activity going on. Select LOGCHE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icity according to your cron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    Date      Com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.0 - 1.0   10-19-90  [Internal] Internal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    10-20-90  [Public] First public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    10-21-90  [Internal] Benign bug fixed: in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-L option, a file handle was needlessly ke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n permanently. Harmless, but wasteful. Als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ON.DOC stated that CRON would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 directory if no TMP variable and if no -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. This is wrong. CRON will swa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that was current when CRON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der these conditions. LOGCHECK.EX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locked the logfile even if locking w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       10-26-90  [Internal] Upgrade to T. Wagner's EXEC23 --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s now closed when spawning. Saves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nd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       10-26-90  [Public] Added compile date to CRON's bann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       01-15-91  [Internal] Added the character escape facilit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ggested by Julian Temple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       01-20-91  [Public] Now includes CRONDV.EXE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version for spawning xx-PIF.DVP's.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cking options, -l and -L, for finer contr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.EXE's now have the same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1.6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         02-05-91  [Public] Upgrade to EXEC2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7.1       11-10-91  [Internal] Fixed bug in CRONDV.C: bad word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long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8         01-15-92  [Public] Some changes to the docs. Re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Borland C++ 3.0 and TASM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N User's Guide            Rev. 01-15-92        (C) 1992 Tron Hvar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