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�.�. �����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ᠭ �� �᭮�� ��</w:t>
      </w:r>
      <w:r>
        <w:rPr/>
        <w:t>室����� �</w:t>
      </w:r>
      <w:r>
        <w:rPr/>
        <w:t xml:space="preserve">ࠩ��� </w:t>
      </w:r>
      <w:r>
        <w:rPr/>
        <w:t>RConsole ������ �</w:t>
      </w:r>
      <w:r>
        <w:rPr/>
        <w:t>ࠩ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Win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஢�� ��ਫ���� </w:t>
      </w:r>
      <w:r>
        <w:rPr/>
        <w:t>866 �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᪠�</w:t>
      </w:r>
      <w:r>
        <w:rPr/>
        <w:t>, �������</w:t>
      </w:r>
      <w:r>
        <w:rPr/>
        <w:t>᪠� � �</w:t>
      </w:r>
      <w:r>
        <w:rPr>
          <w:rtl w:val="true"/>
        </w:rPr>
        <w:t>ࠨ</w:t>
      </w:r>
      <w:r>
        <w:rPr/>
        <w:t>�᪠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ন���� �����०��� � ���</w:t>
      </w:r>
      <w:r>
        <w:rPr/>
        <w:t>⠬� 8x16, 8x14 �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४��</w:t>
      </w:r>
      <w:r>
        <w:rPr/>
        <w:t xml:space="preserve">砥� </w:t>
      </w:r>
      <w:r>
        <w:rPr/>
        <w:t>⠡���� ���</w:t>
      </w:r>
      <w:r>
        <w:rPr/>
        <w:t xml:space="preserve">孥�� </w:t>
      </w:r>
      <w:r>
        <w:rPr/>
        <w:t>ॣ���� ᨬ����� � ᮮ</w:t>
      </w:r>
      <w:r>
        <w:rPr/>
        <w:t>⢥��⢨� 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஢���</w:t>
      </w:r>
      <w:r>
        <w:rPr/>
        <w:t xml:space="preserve">, �� �������� ���� </w:t>
      </w:r>
      <w:r>
        <w:rPr/>
        <w:t>ॣ���஭�����ᨬ� 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</w:t>
      </w:r>
      <w:r>
        <w:rPr/>
        <w:t>ᥢ����</w:t>
      </w:r>
      <w:r>
        <w:rPr/>
        <w:t xml:space="preserve">䨪� � </w:t>
      </w:r>
      <w:r>
        <w:rPr/>
        <w:t xml:space="preserve">ᨬ����� </w:t>
      </w:r>
      <w:r>
        <w:rPr/>
        <w:t>#240-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०���� ࠡ��� 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४��</w:t>
      </w:r>
      <w:r>
        <w:rPr/>
        <w:t>祭�� �� ���������� ��� �� ��室� �� ���짮��⥫�᪮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ࠦ���� ����� </w:t>
      </w:r>
      <w:r>
        <w:rPr/>
        <w:t>00 � FF �⫨�� �� 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����� ����� ���</w:t>
      </w:r>
      <w:r>
        <w:rPr/>
        <w:t xml:space="preserve">뢠��� ��� �裡 � </w:t>
      </w:r>
      <w:r>
        <w:rPr/>
        <w:t>१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६���� �� �� ��</w:t>
      </w:r>
      <w:r>
        <w:rPr/>
        <w:t>饯</w:t>
      </w:r>
      <w:r>
        <w:rPr/>
        <w:t>ਭ���� ᯮᮡ� ��४��</w:t>
      </w:r>
      <w:r>
        <w:rPr/>
        <w:t>祭�� ���</w:t>
      </w:r>
      <w:r>
        <w:rPr/>
        <w:t>-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ࠢ� </w:t>
      </w:r>
      <w:r>
        <w:rPr/>
        <w:t>Ctrl, ��� ���, ����-�</w:t>
      </w:r>
      <w:r>
        <w:rPr/>
        <w:t xml:space="preserve">ࠢ� </w:t>
      </w:r>
      <w:r>
        <w:rPr/>
        <w:t>Ctrl-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ॡ������ �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i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-�����</w:t>
      </w:r>
      <w:r>
        <w:rPr/>
        <w:t>譠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</w:t>
      </w:r>
      <w:r>
        <w:rPr/>
        <w:t>த������ ���</w:t>
      </w:r>
      <w:r>
        <w:rPr/>
        <w:t>䨣����</w:t>
      </w:r>
      <w:r>
        <w:rPr/>
        <w:t>, ���������� ����</w:t>
      </w:r>
      <w:r>
        <w:rPr/>
        <w:t xml:space="preserve">㦠�� </w:t>
      </w:r>
      <w:r>
        <w:rPr/>
        <w:t>Wi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祩 �� ����� �������</w:t>
      </w:r>
      <w:r>
        <w:rPr/>
        <w:t>, ���</w:t>
      </w:r>
      <w:r>
        <w:rPr/>
        <w:t xml:space="preserve">ࠢ </w:t>
      </w:r>
      <w:r>
        <w:rPr/>
        <w:t>WinVieW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</w:t>
      </w:r>
      <w:r>
        <w:rPr/>
        <w:t>樨 ��������� ��</w:t>
      </w:r>
      <w:r>
        <w:rPr/>
        <w:t>ப�</w:t>
      </w:r>
      <w:r>
        <w:rPr/>
        <w:t>: 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? ��� /H - ��� �</w:t>
      </w:r>
      <w:r>
        <w:rPr/>
        <w:t xml:space="preserve">࠭               </w:t>
      </w:r>
      <w:r>
        <w:rPr/>
        <w:t>/E - English hel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^ - �� �</w:t>
      </w:r>
      <w:r>
        <w:rPr/>
        <w:t>ᯮ�</w:t>
      </w:r>
      <w:r>
        <w:rPr/>
        <w:t>짮���� �</w:t>
      </w:r>
      <w:r>
        <w:rPr/>
        <w:t>ࠢ�</w:t>
      </w:r>
      <w:r>
        <w:rPr/>
        <w:t>_Ctrl     /B - ����</w:t>
      </w:r>
      <w:r>
        <w:rPr/>
        <w:t xml:space="preserve">ࠦ��� ᨬ���� </w:t>
      </w:r>
      <w:r>
        <w:rPr/>
        <w:t>0 � FF �</w:t>
      </w:r>
      <w:r>
        <w:rPr/>
        <w:t>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C - �� �����</w:t>
      </w:r>
      <w:r>
        <w:rPr/>
        <w:t xml:space="preserve">ন���� </w:t>
      </w:r>
      <w:r>
        <w:rPr/>
        <w:t>⠡���� UpCase  /I - �� �����</w:t>
      </w:r>
      <w:r>
        <w:rPr/>
        <w:t>஢��� ०�� ࠬ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K -��⠭����� �</w:t>
      </w:r>
      <w:r>
        <w:rPr>
          <w:rtl w:val="true"/>
        </w:rPr>
        <w:t>ࠨ</w:t>
      </w:r>
      <w:r>
        <w:rPr/>
        <w:t xml:space="preserve">���� ���������� </w:t>
      </w:r>
      <w:r>
        <w:rPr/>
        <w:t>/L - ��⠭����� 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/R - /U + ��⠭����� </w:t>
      </w:r>
      <w:r>
        <w:rPr/>
        <w:t xml:space="preserve">䮭� </w:t>
      </w:r>
      <w:r>
        <w:rPr/>
        <w:t>ROM        /U - ���</w:t>
      </w:r>
      <w:r>
        <w:rPr/>
        <w:t xml:space="preserve">㧨�� </w:t>
      </w:r>
      <w:r>
        <w:rPr/>
        <w:t>१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S - ��</w:t>
      </w:r>
      <w:r>
        <w:rPr/>
        <w:t>࠭��� ᪠�</w:t>
      </w:r>
      <w:r>
        <w:rPr/>
        <w:t>-���� ������      /X - �� ��᫥������ �����</w:t>
      </w:r>
      <w:r>
        <w:rPr/>
        <w:t>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/H - </w:t>
      </w:r>
      <w:r>
        <w:rPr/>
        <w:t xml:space="preserve">ᨭ����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/E �</w:t>
      </w:r>
      <w:r>
        <w:rPr/>
        <w:t>뤠�� �� �� �</w:t>
      </w:r>
      <w:r>
        <w:rPr/>
        <w:t>ࠢ��� �࠭</w:t>
      </w:r>
      <w:r>
        <w:rPr/>
        <w:t>, �� �� ������᪮� (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᪮��</w:t>
      </w:r>
      <w:r>
        <w:rPr/>
        <w:t>)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 xml:space="preserve">ࠧ�������� ������� </w:t>
      </w:r>
      <w:r>
        <w:rPr/>
        <w:t>"/" ���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ࠡ���� ⮫</w:t>
      </w:r>
      <w:r>
        <w:rPr/>
        <w:t>쪮 �� ��</w:t>
      </w:r>
      <w:r>
        <w:rPr>
          <w:rtl w:val="true"/>
        </w:rPr>
        <w:t>ࢮ</w:t>
      </w:r>
      <w:r>
        <w:rPr/>
        <w:t xml:space="preserve">� ����᪥ </w:t>
      </w:r>
      <w:r>
        <w:rPr/>
        <w:t>WinVieW. ������ ����� Wi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㣨�� ���砬� ����� �� ����� �� </w:t>
      </w:r>
      <w:r>
        <w:rPr/>
        <w:t>१������� ����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���</w:t>
      </w:r>
      <w:r>
        <w:rPr/>
        <w:t xml:space="preserve">祩 ����� </w:t>
      </w:r>
      <w:r>
        <w:rPr/>
        <w:t>ᤥ���� ����</w:t>
      </w:r>
      <w:r>
        <w:rPr>
          <w:rtl w:val="true"/>
        </w:rPr>
        <w:t>ﭭ</w:t>
      </w:r>
      <w:r>
        <w:rPr/>
        <w:t>� ��⨢�</w:t>
      </w:r>
      <w:r>
        <w:rPr/>
        <w:t>묨 ����</w:t>
      </w:r>
      <w:r>
        <w:rPr/>
        <w:t>ன</w:t>
      </w:r>
      <w:r>
        <w:rPr/>
        <w:t xml:space="preserve">騪�� </w:t>
      </w:r>
      <w:r>
        <w:rPr/>
        <w:t>WVW_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VieW ����� </w:t>
      </w:r>
      <w:r>
        <w:rPr/>
        <w:t>ࠡ���� � ��� 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ਫ��� � ����஢�� </w:t>
      </w:r>
      <w:r>
        <w:rPr/>
        <w:t>8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ਫ��� � ����஢�� </w:t>
      </w:r>
      <w:r>
        <w:rPr/>
        <w:t>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஢�� </w:t>
      </w:r>
      <w:r>
        <w:rPr/>
        <w:t>ROM, �.�.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०��� </w:t>
      </w:r>
      <w:r>
        <w:rPr/>
        <w:t>ROM ��������� �� ��</w:t>
      </w:r>
      <w:r>
        <w:rPr/>
        <w:t>ਫ�������</w:t>
      </w:r>
      <w:r>
        <w:rPr/>
        <w:t>, � ���� ������</w:t>
      </w:r>
      <w:r>
        <w:rPr>
          <w:rtl w:val="true"/>
        </w:rPr>
        <w:t>ࢨ</w:t>
      </w:r>
      <w:r>
        <w:rPr/>
        <w:t>�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४��</w:t>
      </w:r>
      <w:r>
        <w:rPr/>
        <w:t>祭�� ����</w:t>
      </w:r>
      <w:r>
        <w:rPr/>
        <w:t>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iht-F12 - 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iht-F11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iht-F10 -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᪨� �����०���� ����஢�� �� ��४��</w:t>
      </w:r>
      <w:r>
        <w:rPr/>
        <w:t xml:space="preserve">砥��� </w:t>
      </w:r>
      <w:r>
        <w:rPr/>
        <w:t>(�� ����</w:t>
      </w:r>
      <w:r>
        <w:rPr/>
        <w:t>᪥ �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, ������</w:t>
      </w:r>
      <w:r>
        <w:rPr/>
        <w:t>ᨬ� �� �����०��� ��</w:t>
      </w:r>
      <w:r>
        <w:rPr/>
        <w:t>⠭���������� ����</w:t>
      </w:r>
      <w:r>
        <w:rPr/>
        <w:t xml:space="preserve">஢�� </w:t>
      </w:r>
      <w:r>
        <w:rPr/>
        <w:t>8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</w:t>
      </w:r>
      <w:r>
        <w:rPr/>
        <w:t>࠭�� ���⮬ ��४��</w:t>
      </w:r>
      <w:r>
        <w:rPr/>
        <w:t xml:space="preserve">砥��� � </w:t>
      </w:r>
      <w:r>
        <w:rPr/>
        <w:t>DOS'��</w:t>
      </w:r>
      <w:r>
        <w:rPr/>
        <w:t xml:space="preserve">᪠� </w:t>
      </w:r>
      <w:r>
        <w:rPr/>
        <w:t>⠡��� ���</w:t>
      </w:r>
      <w:r>
        <w:rPr/>
        <w:t>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ॣ����</w:t>
      </w:r>
      <w:r>
        <w:rPr/>
        <w:t xml:space="preserve">. �� �������� ���� </w:t>
      </w:r>
      <w:r>
        <w:rPr/>
        <w:t>ॣ���஭�����ᨬ� ���� ⥪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Volkov Commander'� ��� ���⮭��</w:t>
      </w:r>
      <w:r>
        <w:rPr/>
        <w:t xml:space="preserve">᪨� </w:t>
      </w:r>
      <w:r>
        <w:rPr/>
        <w:t xml:space="preserve">TS. � </w:t>
      </w:r>
      <w:r>
        <w:rPr/>
        <w:t xml:space="preserve">०��� </w:t>
      </w:r>
      <w:r>
        <w:rPr/>
        <w:t>ROM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⠡���, ���� �� ����</w:t>
      </w:r>
      <w:r>
        <w:rPr/>
        <w:t xml:space="preserve">㧪� </w:t>
      </w:r>
      <w:r>
        <w:rPr/>
        <w:t>WinVieW. �� �� ⠡��� ��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㧪� �</w:t>
      </w:r>
      <w:r>
        <w:rPr/>
        <w:t>ࠩ��� ���</w:t>
      </w:r>
      <w:r>
        <w:rPr/>
        <w:t xml:space="preserve">砬� </w:t>
      </w:r>
      <w:r>
        <w:rPr/>
        <w:t>/U ��� /R. ��� �������� WinVieW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/u, /r, � ���������� Volkov Commander'� ��� ����������� ����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��������,  � �   � � � � � � � � � � � � � � 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��� ��</w:t>
      </w:r>
      <w:r>
        <w:rPr/>
        <w:t>४��</w:t>
      </w:r>
      <w:r>
        <w:rPr/>
        <w:t xml:space="preserve">祭�� </w:t>
      </w:r>
      <w:r>
        <w:rPr/>
        <w:t>⠡���� ����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'��</w:t>
      </w:r>
      <w:r>
        <w:rPr/>
        <w:t xml:space="preserve">᪨� </w:t>
      </w:r>
      <w:r>
        <w:rPr/>
        <w:t>⠡���� ��� ���</w:t>
      </w:r>
      <w:r>
        <w:rPr/>
        <w:t>஢�� � ���</w:t>
      </w:r>
      <w:r>
        <w:rPr/>
        <w:t xml:space="preserve">孥�� </w:t>
      </w:r>
      <w:r>
        <w:rPr/>
        <w:t xml:space="preserve">ॣ���� 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�� �����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</w:t>
      </w:r>
      <w:r>
        <w:rPr/>
        <w:t>WinVieW ����� �������� ����</w:t>
      </w:r>
      <w:r>
        <w:rPr/>
        <w:t>ன</w:t>
      </w:r>
      <w:r>
        <w:rPr/>
        <w:t xml:space="preserve">騪�� </w:t>
      </w:r>
      <w:r>
        <w:rPr/>
        <w:t>WVW_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஥��஢����� </w:t>
      </w:r>
      <w:r>
        <w:rPr/>
        <w:t>⠪, �⮡� ��� ��� �</w:t>
      </w:r>
      <w:r>
        <w:rPr/>
        <w:t xml:space="preserve">룫拉�� � </w:t>
      </w:r>
      <w:r>
        <w:rPr/>
        <w:t xml:space="preserve">०��� </w:t>
      </w:r>
      <w:r>
        <w:rPr/>
        <w:t>8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 ����</w:t>
      </w:r>
      <w:r>
        <w:rPr/>
        <w:t xml:space="preserve">஢�� </w:t>
      </w:r>
      <w:r>
        <w:rPr/>
        <w:t>Windows �������� ���</w:t>
      </w:r>
      <w:r>
        <w:rPr/>
        <w:t>᪨� �</w:t>
      </w:r>
      <w:r>
        <w:rPr/>
        <w:t>㪢� ��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ᥢ����</w:t>
      </w:r>
      <w:r>
        <w:rPr/>
        <w:t>䨪�</w:t>
      </w:r>
      <w:r>
        <w:rPr/>
        <w:t xml:space="preserve">, ��� ������, ��� �����⭮, �� VGA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9x16 ���</w:t>
      </w:r>
      <w:r>
        <w:rPr/>
        <w:t xml:space="preserve">쬮� �⮫��� ������ </w:t>
      </w:r>
      <w:r>
        <w:rPr/>
        <w:t>ᨬ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१���� ������� �ப�� �������� ���᪨� �</w:t>
      </w:r>
      <w:r>
        <w:rPr/>
        <w:t xml:space="preserve">㪢� </w:t>
      </w:r>
      <w:r>
        <w:rPr/>
        <w:t>(�</w:t>
      </w:r>
      <w:r>
        <w:rPr/>
        <w:t>ᮡ���� �</w:t>
      </w:r>
      <w:r>
        <w:rPr/>
        <w:t>,�,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</w:t>
      </w:r>
      <w:r>
        <w:rPr/>
        <w:t>Windows �</w:t>
      </w:r>
      <w:r>
        <w:rPr/>
        <w:t>룫��� ��᪮�쪮 ���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��</w:t>
      </w:r>
      <w:r>
        <w:rPr/>
        <w:t xml:space="preserve">ࠢ����� </w:t>
      </w:r>
      <w:r>
        <w:rPr/>
        <w:t xml:space="preserve">Win-⥪�⮢ ��� </w:t>
      </w:r>
      <w:r>
        <w:rPr/>
        <w:t>ᮧ����� �� ।���஢ ����� 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� ���� ⥪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VieW �����</w:t>
      </w:r>
      <w:r>
        <w:rPr/>
        <w:t>ন���� ��� ������ᨬ�� ⨯� ��४��</w:t>
      </w:r>
      <w:r>
        <w:rPr/>
        <w:t>祭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४��</w:t>
      </w:r>
      <w:r>
        <w:rPr/>
        <w:t>祭�� ⨯� ��</w:t>
      </w:r>
      <w:r>
        <w:rPr/>
        <w:t>ਫ����</w:t>
      </w:r>
      <w:r>
        <w:rPr/>
        <w:t>, �� �����</w:t>
      </w:r>
      <w:r>
        <w:rPr/>
        <w:t>饥 �� ���</w:t>
      </w:r>
      <w:r>
        <w:rPr>
          <w:rtl w:val="true"/>
        </w:rPr>
        <w:t>ﭨ</w:t>
      </w:r>
      <w:r>
        <w:rPr/>
        <w:t>� ���</w:t>
      </w:r>
      <w:r>
        <w:rPr/>
        <w:t>-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४��</w:t>
      </w:r>
      <w:r>
        <w:rPr/>
        <w:t>祭�� ���</w:t>
      </w:r>
      <w:r>
        <w:rPr/>
        <w:t>-���, �� �����</w:t>
      </w:r>
      <w:r>
        <w:rPr/>
        <w:t>饥 �� ⥪���� ��樮���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४��</w:t>
      </w:r>
      <w:r>
        <w:rPr/>
        <w:t>祭�� ⨯� ��</w:t>
      </w:r>
      <w:r>
        <w:rPr/>
        <w:t>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Alt-F7 - �������</w:t>
      </w:r>
      <w:r>
        <w:rPr/>
        <w:t>᪠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Alt-F8 - 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Alt-F9 - �</w:t>
      </w:r>
      <w:r>
        <w:rPr>
          <w:rtl w:val="true"/>
        </w:rPr>
        <w:t>ࠨ</w:t>
      </w:r>
      <w:r>
        <w:rPr/>
        <w:t>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४��</w:t>
      </w:r>
      <w:r>
        <w:rPr/>
        <w:t>祭�� ���</w:t>
      </w:r>
      <w:r>
        <w:rPr/>
        <w:t>-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ࠢ� </w:t>
      </w:r>
      <w:r>
        <w:rPr/>
        <w:t>Ctrl ��� ��� ���� - ��</w:t>
      </w:r>
      <w:r>
        <w:rPr/>
        <w:t>४��</w:t>
      </w:r>
      <w:r>
        <w:rPr/>
        <w:t>祭�� ���</w:t>
      </w:r>
      <w:r>
        <w:rPr>
          <w:rtl w:val="true"/>
        </w:rPr>
        <w:t>ﭨ</w:t>
      </w:r>
      <w:r>
        <w:rPr/>
        <w:t>� 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�</w:t>
      </w:r>
      <w:r>
        <w:rPr/>
        <w:t>ࠢ�</w:t>
      </w:r>
      <w:r>
        <w:rPr/>
        <w:t>Shift - ��</w:t>
      </w:r>
      <w:r>
        <w:rPr/>
        <w:t>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����Shift  - ��⨭</w:t>
      </w:r>
      <w:r>
        <w:rPr/>
        <w:t>᪠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०��� </w:t>
      </w:r>
      <w:r>
        <w:rPr/>
        <w:t>ROM ��������� �� ��</w:t>
      </w:r>
      <w:r>
        <w:rPr/>
        <w:t>४��</w:t>
      </w:r>
      <w:r>
        <w:rPr/>
        <w:t>砥��� � �� ��</w:t>
      </w:r>
      <w:r>
        <w:rPr/>
        <w:t>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>
          <w:rtl w:val="true"/>
        </w:rPr>
        <w:t>ﭨ</w:t>
      </w:r>
      <w:r>
        <w:rPr/>
        <w:t>� ���</w:t>
      </w:r>
      <w:r>
        <w:rPr/>
        <w:t>, ������</w:t>
      </w:r>
      <w:r>
        <w:rPr/>
        <w:t>ᨬ� �� ���</w:t>
      </w:r>
      <w:r>
        <w:rPr/>
        <w:t>-���-��, �</w:t>
      </w:r>
      <w:r>
        <w:rPr/>
        <w:t>ᥣ�� ࠡ�</w:t>
      </w:r>
      <w:r>
        <w:rPr/>
        <w:t>⠥� ���-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.�. </w:t>
      </w:r>
      <w:r>
        <w:rPr/>
        <w:t>ᮡ�</w:t>
      </w:r>
      <w:r>
        <w:rPr/>
        <w:t>⢥���� ��⨭��� �</w:t>
      </w:r>
      <w:r>
        <w:rPr/>
        <w:t>᪫���� �ࠩ��� �� �����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/^ �⬥��� ��</w:t>
      </w:r>
      <w:r>
        <w:rPr/>
        <w:t xml:space="preserve">४���⥫� </w:t>
      </w:r>
      <w:r>
        <w:rPr/>
        <w:t>"�</w:t>
      </w:r>
      <w:r>
        <w:rPr/>
        <w:t xml:space="preserve">ࠢ� </w:t>
      </w:r>
      <w:r>
        <w:rPr/>
        <w:t>Ctr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/L � /K ��⠭�������� �</w:t>
      </w:r>
      <w:r>
        <w:rPr/>
        <w:t>ࠧ� ��᫥ ����᪠ �ࠩ��� 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</w:t>
      </w:r>
      <w:r>
        <w:rPr>
          <w:rtl w:val="true"/>
        </w:rPr>
        <w:t>ࠨ</w:t>
      </w:r>
      <w:r>
        <w:rPr/>
        <w:t xml:space="preserve">���� ���������� </w:t>
      </w:r>
      <w:r>
        <w:rPr/>
        <w:t xml:space="preserve">(�� </w:t>
      </w:r>
      <w:r>
        <w:rPr/>
        <w:t xml:space="preserve">㬮�砭�� </w:t>
      </w:r>
      <w:r>
        <w:rPr/>
        <w:t>- ���</w:t>
      </w:r>
      <w:r>
        <w:rPr/>
        <w:t>᪠�</w:t>
      </w:r>
      <w:r>
        <w:rPr/>
        <w:t>)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⮣� ��᫥ ����</w:t>
      </w:r>
      <w:r>
        <w:rPr/>
        <w:t>᪠ �ᥣ�� ��</w:t>
      </w:r>
      <w:r>
        <w:rPr/>
        <w:t>⠭������ ���</w:t>
      </w:r>
      <w:r>
        <w:rPr>
          <w:rtl w:val="true"/>
        </w:rPr>
        <w:t>ﭨ</w:t>
      </w: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᪫���� ���������� </w:t>
      </w:r>
      <w:r>
        <w:rPr/>
        <w:t>- � �</w:t>
      </w:r>
      <w:r>
        <w:rPr>
          <w:rtl w:val="true"/>
        </w:rPr>
        <w:t>ࠤ</w:t>
      </w:r>
      <w:r>
        <w:rPr/>
        <w:t xml:space="preserve">���� </w:t>
      </w:r>
      <w:r>
        <w:rPr/>
        <w:t>Windows. �.�. ⠪�� �</w:t>
      </w:r>
      <w:r>
        <w:rPr/>
        <w:t>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⠭���⭮�, �� ��������� �� �</w:t>
      </w:r>
      <w:r>
        <w:rPr/>
        <w:t>।�ᬮ�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४��</w:t>
      </w:r>
      <w:r>
        <w:rPr/>
        <w:t>祭�� �</w:t>
      </w:r>
      <w:r>
        <w:rPr/>
        <w:t>ந�</w:t>
      </w:r>
      <w:r>
        <w:rPr/>
        <w:t>室�� 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</w:t>
      </w:r>
      <w:r>
        <w:rPr/>
        <w:t>஡�� �ᯨᠭ� �᫮��� ��� ��४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ࠢ� </w:t>
      </w:r>
      <w:r>
        <w:rPr/>
        <w:t>Ctrl: ����⨥-���</w:t>
      </w:r>
      <w:r>
        <w:rPr/>
        <w:t xml:space="preserve">᪠��� �ࠢ���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 ������� </w:t>
      </w:r>
      <w:r>
        <w:rPr/>
        <w:t>Shift, Alt, ���� Ctrl, Caps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: �� �� ������� Alt, Ctrl, CapsLock � ����� ����⮬ Sh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⨥ ��</w:t>
      </w:r>
      <w:r>
        <w:rPr/>
        <w:t xml:space="preserve">㣮�� </w:t>
      </w:r>
      <w:r>
        <w:rPr/>
        <w:t>Shift � ���</w:t>
      </w:r>
      <w:r>
        <w:rPr/>
        <w:t xml:space="preserve">᪠��� ��� 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�</w:t>
      </w:r>
      <w:r>
        <w:rPr/>
        <w:t>ࠢ�</w:t>
      </w:r>
      <w:r>
        <w:rPr/>
        <w:t>Shift: �� �� ������� Shift, Alt, CapsLock � �� ����⮬ Ct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⨥ �</w:t>
      </w:r>
      <w:r>
        <w:rPr/>
        <w:t xml:space="preserve">ࠢ��� </w:t>
      </w:r>
      <w:r>
        <w:rPr/>
        <w:t>Shift, � ���</w:t>
      </w:r>
      <w:r>
        <w:rPr/>
        <w:t xml:space="preserve">᪠��� </w:t>
      </w:r>
      <w:r>
        <w:rPr/>
        <w:t>Shift ��� 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����Shift: �������</w:t>
      </w:r>
      <w:r>
        <w:rPr/>
        <w:t xml:space="preserve">筮 </w:t>
      </w:r>
      <w:r>
        <w:rPr/>
        <w:t>Ctrl-�</w:t>
      </w:r>
      <w:r>
        <w:rPr/>
        <w:t>ࠢ�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hift-Fxx: ����⨥-���</w:t>
      </w:r>
      <w:r>
        <w:rPr/>
        <w:t xml:space="preserve">᪠��� </w:t>
      </w:r>
      <w:r>
        <w:rPr/>
        <w:t>Fxx �� ������� ����� Ctrl �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���� </w:t>
      </w:r>
      <w:r>
        <w:rPr/>
        <w:t>Alt � Caps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lt-Fx: ����⨥-���</w:t>
      </w:r>
      <w:r>
        <w:rPr/>
        <w:t xml:space="preserve">᪠��� </w:t>
      </w:r>
      <w:r>
        <w:rPr/>
        <w:t>Fx �� ���� ������� Ctrl �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���� </w:t>
      </w:r>
      <w:r>
        <w:rPr/>
        <w:t>Shift � Caps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஭��� ������</w:t>
      </w:r>
      <w:r>
        <w:rPr/>
        <w:t>-�⦠�� �⬥���� ��</w:t>
      </w:r>
      <w:r>
        <w:rPr/>
        <w:t>४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����� </w:t>
      </w:r>
      <w:r>
        <w:rPr/>
        <w:t xml:space="preserve">(����� � � </w:t>
      </w:r>
      <w:r>
        <w:rPr/>
        <w:t>ࠧ���� �������������</w:t>
      </w:r>
      <w:r>
        <w:rPr/>
        <w:t>), �� �� ����⮬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OS �� </w:t>
      </w:r>
      <w:r>
        <w:rPr/>
        <w:t xml:space="preserve">ॠ����� �� ����⨥ </w:t>
      </w:r>
      <w:r>
        <w:rPr/>
        <w:t>CapsLock, ���� �� �</w:t>
      </w:r>
      <w:r>
        <w:rPr/>
        <w:t xml:space="preserve">㤥� ���饭 </w:t>
      </w:r>
      <w:r>
        <w:rPr/>
        <w:t>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������ </w:t>
      </w:r>
      <w:r>
        <w:rPr/>
        <w:t xml:space="preserve">ࠡ��� </w:t>
      </w:r>
      <w:r>
        <w:rPr/>
        <w:t xml:space="preserve">WinVieW ����������� </w:t>
      </w:r>
      <w:r>
        <w:rPr/>
        <w:t xml:space="preserve">梥⮬ </w:t>
      </w:r>
      <w:r>
        <w:rPr/>
        <w:t>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:   �������    �����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66-���     ����    �񬭮-</w:t>
      </w:r>
      <w:r>
        <w:rPr/>
        <w:t>ᨭ��   �񬭮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66-���  �񬭮-���     </w:t>
      </w:r>
      <w:r>
        <w:rPr/>
        <w:t>ᨭ��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-���    ����    ��</w:t>
      </w:r>
      <w:r>
        <w:rPr/>
        <w:t>᭮</w:t>
      </w:r>
      <w:r>
        <w:rPr/>
        <w:t>-</w:t>
      </w:r>
      <w:r>
        <w:rPr/>
        <w:t>ᨭ��  ��᭮</w:t>
      </w:r>
      <w:r>
        <w:rPr/>
        <w:t>-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-���  �</w:t>
      </w:r>
      <w:r>
        <w:rPr/>
        <w:t>મ</w:t>
      </w:r>
      <w:r>
        <w:rPr/>
        <w:t>-����     �</w:t>
      </w:r>
      <w:r>
        <w:rPr/>
        <w:t>મ</w:t>
      </w:r>
      <w:r>
        <w:rPr/>
        <w:t>-��</w:t>
      </w:r>
      <w:r>
        <w:rPr/>
        <w:t>᭮</w:t>
      </w:r>
      <w:r>
        <w:rPr/>
        <w:t>-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ࠬ�� ��� ��</w:t>
      </w:r>
      <w:r>
        <w:rPr/>
        <w:t>襯</w:t>
      </w:r>
      <w:r>
        <w:rPr/>
        <w:t xml:space="preserve">ਢ������� ०���� ����� ��८�।����� �� </w:t>
      </w:r>
      <w:r>
        <w:rPr/>
        <w:t>WVW_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室� � </w:t>
      </w:r>
      <w:r>
        <w:rPr/>
        <w:t xml:space="preserve">०�� </w:t>
      </w:r>
      <w:r>
        <w:rPr/>
        <w:t>ROM ��⠭���������� ��</w:t>
      </w:r>
      <w:r>
        <w:rPr/>
        <w:t>ୠ� 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VieW ����</w:t>
      </w:r>
      <w:r>
        <w:rPr/>
        <w:t>ᮢ</w:t>
      </w:r>
      <w:r>
        <w:rPr/>
        <w:t xml:space="preserve">뢠�� </w:t>
      </w:r>
      <w:r>
        <w:rPr/>
        <w:t>ࠬ�� ⮫</w:t>
      </w:r>
      <w:r>
        <w:rPr/>
        <w:t>쪮 �� ����㧪�</w:t>
      </w:r>
      <w:r>
        <w:rPr/>
        <w:t>-���</w:t>
      </w:r>
      <w:r>
        <w:rPr/>
        <w:t>㧪�</w:t>
      </w:r>
      <w:r>
        <w:rPr/>
        <w:t>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०���</w:t>
      </w:r>
      <w:r>
        <w:rPr/>
        <w:t>, �� ������� Ctrl-Shift-Fxx � Ctrl-Alt-Fx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०��� ���</w:t>
      </w:r>
      <w:r>
        <w:rPr/>
        <w:t>-���. ���</w:t>
      </w:r>
      <w:r>
        <w:rPr/>
        <w:t>ਬ��</w:t>
      </w:r>
      <w:r>
        <w:rPr/>
        <w:t>, �᫨ ��������� ��</w:t>
      </w:r>
      <w:r>
        <w:rPr/>
        <w:t>室���� � ���</w:t>
      </w:r>
      <w:r>
        <w:rPr>
          <w:rtl w:val="true"/>
        </w:rPr>
        <w:t>ﭨ</w:t>
      </w:r>
      <w:r>
        <w:rPr/>
        <w:t>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 �</w:t>
      </w:r>
      <w:r>
        <w:rPr/>
        <w:t xml:space="preserve">ணࠬ�� �������� </w:t>
      </w:r>
      <w:r>
        <w:rPr/>
        <w:t xml:space="preserve">梥� </w:t>
      </w:r>
      <w:r>
        <w:rPr/>
        <w:t>ࠬ��</w:t>
      </w:r>
      <w:r>
        <w:rPr/>
        <w:t>, � �� ������ Ctrl-�</w:t>
      </w:r>
      <w:r>
        <w:rPr/>
        <w:t>ࠢ�</w:t>
      </w:r>
      <w:r>
        <w:rPr/>
        <w:t>Shi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梥� </w:t>
      </w:r>
      <w:r>
        <w:rPr/>
        <w:t>ࠬ�� �� ����</w:t>
      </w:r>
      <w:r>
        <w:rPr/>
        <w:t>⠭������. ���⥩</w:t>
      </w:r>
      <w:r>
        <w:rPr/>
        <w:t>訩 ���� ����</w:t>
      </w:r>
      <w:r>
        <w:rPr/>
        <w:t xml:space="preserve">⠭������� </w:t>
      </w:r>
      <w:r>
        <w:rPr/>
        <w:t xml:space="preserve">ࠬ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⨥ �</w:t>
      </w:r>
      <w:r>
        <w:rPr/>
        <w:t xml:space="preserve">ࠢ��� </w:t>
      </w:r>
      <w:r>
        <w:rPr/>
        <w:t>Ctrl ��� Caps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०��� </w:t>
      </w:r>
      <w:r>
        <w:rPr/>
        <w:t xml:space="preserve">ROM </w:t>
      </w:r>
      <w:r>
        <w:rPr/>
        <w:t>ࠬ��</w:t>
      </w:r>
      <w:r>
        <w:rPr/>
        <w:t>, ��� � ��� �����, �� �</w:t>
      </w:r>
      <w:r>
        <w:rPr/>
        <w:t>ࠢ����� �ࠩ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ࠬ�� � ०��� �ᥢ����</w:t>
      </w:r>
      <w:r>
        <w:rPr/>
        <w:t>䨪� �</w:t>
      </w:r>
      <w:r>
        <w:rPr/>
        <w:t xml:space="preserve">⠩� � </w:t>
      </w:r>
      <w:r>
        <w:rPr/>
        <w:t>ࠧ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/I �⬥��� �����</w:t>
      </w:r>
      <w:r>
        <w:rPr/>
        <w:t>প� 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⨨ � ����������� </w:t>
      </w:r>
      <w:r>
        <w:rPr/>
        <w:t>CapsLock, ������</w:t>
      </w:r>
      <w:r>
        <w:rPr/>
        <w:t>ᨬ� �� ⥪�</w:t>
      </w:r>
      <w:r>
        <w:rPr/>
        <w:t xml:space="preserve">饣�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砥��� </w:t>
      </w:r>
      <w:r>
        <w:rPr/>
        <w:t>०�� ����� �ᥢ����</w:t>
      </w:r>
      <w:r>
        <w:rPr/>
        <w:t>䨪�</w:t>
      </w:r>
      <w:r>
        <w:rPr/>
        <w:t>. �� ���������� �</w:t>
      </w:r>
      <w:r>
        <w:rPr/>
        <w:t>મ</w:t>
      </w:r>
      <w:r>
        <w:rPr/>
        <w:t xml:space="preserve">-����� 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⮫</w:t>
      </w:r>
      <w:r>
        <w:rPr/>
        <w:t>쪮 �� ��砫� ���� �</w:t>
      </w:r>
      <w:r>
        <w:rPr/>
        <w:t>ᥢ����</w:t>
      </w:r>
      <w:r>
        <w:rPr/>
        <w:t>䨪�</w:t>
      </w:r>
      <w:r>
        <w:rPr/>
        <w:t xml:space="preserve">, </w:t>
      </w:r>
      <w:r>
        <w:rPr/>
        <w:t>ࠬ�� �</w:t>
      </w:r>
      <w:r>
        <w:rPr/>
        <w:t>⠭������ ��⮩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砥�</w:t>
      </w:r>
      <w:r>
        <w:rPr/>
        <w:t>, �� ��᫥ ���</w:t>
      </w:r>
      <w:r>
        <w:rPr/>
        <w:t xml:space="preserve">᪠��� </w:t>
      </w:r>
      <w:r>
        <w:rPr/>
        <w:t>CapsLock 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ᥢ����</w:t>
      </w:r>
      <w:r>
        <w:rPr/>
        <w:t>䨪� �������� � ����� ��</w:t>
      </w:r>
      <w:r>
        <w:rPr/>
        <w:t>஢�� ����������</w:t>
      </w:r>
      <w:r>
        <w:rPr/>
        <w:t>, �����</w:t>
      </w:r>
      <w:r>
        <w:rPr/>
        <w:t xml:space="preserve">蠬� ��� � </w:t>
      </w:r>
      <w:r>
        <w:rPr/>
        <w:t>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� ������ �������� �</w:t>
      </w:r>
      <w:r>
        <w:rPr/>
        <w:t>祭� ����� ��������� �</w:t>
      </w:r>
      <w:r>
        <w:rPr/>
        <w:t>᪫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ᨬ����� �ᥢ����</w:t>
      </w:r>
      <w:r>
        <w:rPr/>
        <w:t>䨪�</w:t>
      </w:r>
      <w:r>
        <w:rPr/>
        <w:t>. � ����</w:t>
      </w:r>
      <w:r>
        <w:rPr/>
        <w:t>ᨬ��� �� ���</w:t>
      </w:r>
      <w:r>
        <w:rPr>
          <w:rtl w:val="true"/>
        </w:rPr>
        <w:t>ﭨ</w:t>
      </w:r>
      <w:r>
        <w:rPr/>
        <w:t xml:space="preserve">� ����� </w:t>
      </w:r>
      <w:r>
        <w:rPr/>
        <w:t>Shift, A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�������� ᫥���</w:t>
      </w:r>
      <w:r>
        <w:rPr/>
        <w:t>騥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४���⥫�         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ᥢ��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Lock:                     �¿        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Ŵ       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       </w:t>
      </w:r>
      <w:r>
        <w:rPr/>
        <w:t>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Lock + ���� Shift:       �˻        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ι       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ʼ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       </w:t>
      </w:r>
      <w:r>
        <w:rPr/>
        <w:t>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Lock + ���� Ctrl:        �Ѹ        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>
          <w:rtl w:val="true"/>
        </w:rPr>
        <w:t xml:space="preserve">ص        </w:t>
      </w:r>
      <w:r>
        <w:rPr/>
        <w:t>456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Ͼ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       </w:t>
      </w:r>
      <w:r>
        <w:rPr/>
        <w:t>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Lock + ���� Ctrl-Shift:  �ҷ        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>
          <w:rtl w:val="true"/>
        </w:rPr>
        <w:t xml:space="preserve">׶        </w:t>
      </w:r>
      <w:r>
        <w:rPr/>
        <w:t>456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н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       </w:t>
      </w:r>
      <w:r>
        <w:rPr/>
        <w:t>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Lock + ���� Alt          ���        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ᨬ� �� </w:t>
      </w:r>
      <w:r>
        <w:rPr/>
        <w:t xml:space="preserve">Shift � Ctrl:  </w:t>
      </w:r>
      <w:r>
        <w:rPr>
          <w:rtl w:val="true"/>
        </w:rPr>
        <w:t xml:space="preserve">ݱ�        </w:t>
      </w:r>
      <w:r>
        <w:rPr/>
        <w:t>456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 xml:space="preserve">ܰ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       </w:t>
      </w:r>
      <w:r>
        <w:rPr/>
        <w:t>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祭� ����� ��������� �</w:t>
      </w:r>
      <w:r>
        <w:rPr/>
        <w:t>᪫����</w:t>
      </w:r>
      <w:r>
        <w:rPr/>
        <w:t>: ����� �� ������� 1-9 ��</w:t>
      </w:r>
      <w:r>
        <w:rPr/>
        <w:t>ࠧ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ᥬ� �������</w:t>
      </w:r>
      <w:r>
        <w:rPr/>
        <w:t>묨 ����祭�</w:t>
      </w:r>
      <w:r>
        <w:rPr>
          <w:rtl w:val="true"/>
        </w:rPr>
        <w:t>ﬨ</w:t>
      </w:r>
      <w:r>
        <w:rPr>
          <w:rtl w:val="true"/>
        </w:rPr>
        <w:t xml:space="preserve">, ������ </w:t>
      </w:r>
      <w:r>
        <w:rPr/>
        <w:t>0</w:t>
      </w:r>
      <w:r>
        <w:rPr/>
        <w:t xml:space="preserve"> (�</w:t>
      </w:r>
      <w:r>
        <w:rPr/>
        <w:t>ᯮ�������� ��ਧ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) - ��</w:t>
      </w:r>
      <w:r>
        <w:rPr/>
        <w:t>ਧ��</w:t>
      </w:r>
      <w:r>
        <w:rPr/>
        <w:t>⠫</w:t>
      </w:r>
      <w:r>
        <w:rPr/>
        <w:t>쭠� ���</w:t>
      </w:r>
      <w:r>
        <w:rPr/>
        <w:t>, ������ "." - ���⨪��</w:t>
      </w:r>
      <w:r>
        <w:rPr/>
        <w:t>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⥩</w:t>
      </w:r>
      <w:r>
        <w:rPr/>
        <w:t>襬 ��砥</w:t>
      </w:r>
      <w:r>
        <w:rPr/>
        <w:t>, ����� ����� ⮫</w:t>
      </w:r>
      <w:r>
        <w:rPr/>
        <w:t xml:space="preserve">쪮 </w:t>
      </w:r>
      <w:r>
        <w:rPr/>
        <w:t>CapsLock,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Lock+Ctrl - ��</w:t>
      </w:r>
      <w:r>
        <w:rPr/>
        <w:t>ਧ��</w:t>
      </w:r>
      <w:r>
        <w:rPr/>
        <w:t>⠫�� ����� ������. Shift �</w:t>
      </w:r>
      <w:r>
        <w:rPr/>
        <w:t>ᥣ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���� �����. CapsLock+Alt - ����� �� ������� 8, 4,6, 2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 ࠬ��</w:t>
      </w:r>
      <w:r>
        <w:rPr/>
        <w:t>, � �� ������� ������� �</w:t>
      </w:r>
      <w:r>
        <w:rPr/>
        <w:t>ᯮ������ �������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浪� �����</w:t>
      </w:r>
      <w:r>
        <w:rPr/>
        <w:t>⠭�� �⥯��� ���������� (�� "1" �</w:t>
      </w:r>
      <w:r>
        <w:rPr/>
        <w:t xml:space="preserve">ᯮ�������� ���� </w:t>
      </w:r>
      <w:r>
        <w:rPr/>
        <w:t>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���� �� 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⮣�</w:t>
      </w:r>
      <w:r>
        <w:rPr/>
        <w:t xml:space="preserve">, � </w:t>
      </w:r>
      <w:r>
        <w:rPr/>
        <w:t>०��� �ᥢ����</w:t>
      </w:r>
      <w:r>
        <w:rPr/>
        <w:t xml:space="preserve">䨪� �����蠬� </w:t>
      </w:r>
      <w:r>
        <w:rPr/>
        <w:t>"��� -" � "��� +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᪨� � �</w:t>
      </w:r>
      <w:r>
        <w:rPr>
          <w:rtl w:val="true"/>
        </w:rPr>
        <w:t>ࠨ</w:t>
      </w:r>
      <w:r>
        <w:rPr/>
        <w:t>�᪨� �</w:t>
      </w:r>
      <w:r>
        <w:rPr/>
        <w:t xml:space="preserve">㪢� � ��㣨� </w:t>
      </w:r>
      <w:r>
        <w:rPr/>
        <w:t>ᨬ���� ��᫥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⠡���� 86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४���⥫�          ���� </w:t>
      </w:r>
      <w:r>
        <w:rPr/>
        <w:t>-  ���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sLock: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sLock + ���� Shift: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sLock + ���� Ctrl: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sLock + ���� Ctrl-Shift: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sLock + ����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 xml:space="preserve">ᨬ� �� </w:t>
      </w:r>
      <w:r>
        <w:rPr/>
        <w:t>Shift � Ctrl: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</w:t>
      </w:r>
      <w:r>
        <w:rPr/>
        <w:t>, �� �</w:t>
      </w:r>
      <w:r>
        <w:rPr>
          <w:rtl w:val="true"/>
        </w:rPr>
        <w:t>ࠨ</w:t>
      </w:r>
      <w:r>
        <w:rPr/>
        <w:t>�᪨� �</w:t>
      </w:r>
      <w:r>
        <w:rPr/>
        <w:t xml:space="preserve">㪢� ��室���� �� </w:t>
      </w:r>
      <w:r>
        <w:rPr/>
        <w:t>"�</w:t>
      </w:r>
      <w:r>
        <w:rPr/>
        <w:t xml:space="preserve">஬ </w:t>
      </w:r>
      <w:r>
        <w:rPr/>
        <w:t>-", �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㪢� � �窨 </w:t>
      </w:r>
      <w:r>
        <w:rPr/>
        <w:t>- �� "�</w:t>
      </w:r>
      <w:r>
        <w:rPr/>
        <w:t xml:space="preserve">஬ </w:t>
      </w:r>
      <w:r>
        <w:rPr/>
        <w:t>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ᨬ� �� ०��� </w:t>
      </w:r>
      <w:r>
        <w:rPr/>
        <w:t xml:space="preserve">866-Windows-ROM, � </w:t>
      </w:r>
      <w:r>
        <w:rPr/>
        <w:t>०��� �ᥢ����</w:t>
      </w:r>
      <w:r>
        <w:rPr/>
        <w:t>䨪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 � �� ����</w:t>
      </w:r>
      <w:r>
        <w:rPr/>
        <w:t>, �.�. ���� �</w:t>
      </w:r>
      <w:r>
        <w:rPr/>
        <w:t>ᥢ����</w:t>
      </w:r>
      <w:r>
        <w:rPr/>
        <w:t xml:space="preserve">䨪� � </w:t>
      </w:r>
      <w:r>
        <w:rPr/>
        <w:t xml:space="preserve">०��� </w:t>
      </w:r>
      <w:r>
        <w:rPr/>
        <w:t>Windo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᫠ </w:t>
      </w:r>
      <w:r>
        <w:rPr/>
        <w:t>(� ����</w:t>
      </w:r>
      <w:r>
        <w:rPr/>
        <w:t xml:space="preserve">஢�� </w:t>
      </w:r>
      <w:r>
        <w:rPr/>
        <w:t>Windows ����� ��� ������ �</w:t>
      </w:r>
      <w:r>
        <w:rPr/>
        <w:t>ᥢ����</w:t>
      </w:r>
      <w:r>
        <w:rPr/>
        <w:t>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ᮦ������</w:t>
      </w:r>
      <w:r>
        <w:rPr/>
        <w:t>, � �������� �</w:t>
      </w:r>
      <w:r>
        <w:rPr/>
        <w:t>ணࠬ���</w:t>
      </w:r>
      <w:r>
        <w:rPr/>
        <w:t>, � ��⭮�� �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ᥢ����</w:t>
      </w:r>
      <w:r>
        <w:rPr/>
        <w:t xml:space="preserve">䨪� </w:t>
      </w:r>
      <w:r>
        <w:rPr/>
        <w:t>ࠡ�</w:t>
      </w:r>
      <w:r>
        <w:rPr/>
        <w:t>⠥� �� ���������, ����� ⮣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"(Ins) � "."(Del) �� ����� ��</w:t>
      </w:r>
      <w:r>
        <w:rPr/>
        <w:t>஢�� ��������� ࠡ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०��� ��� ���</w:t>
      </w:r>
      <w:r>
        <w:rPr/>
        <w:t xml:space="preserve">筮 � </w:t>
      </w:r>
      <w:r>
        <w:rPr/>
        <w:t>BP 7.0: ��⠢��-</w:t>
      </w:r>
      <w:r>
        <w:rPr/>
        <w:t>㤠����� �뤥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襭�� �祢����</w:t>
      </w:r>
      <w:r>
        <w:rPr/>
        <w:t xml:space="preserve">, �� � </w:t>
      </w:r>
      <w:r>
        <w:rPr/>
        <w:t xml:space="preserve">ᢥ� ������ </w:t>
      </w:r>
      <w:r>
        <w:rPr/>
        <w:t>⠪�� �</w:t>
      </w:r>
      <w:r>
        <w:rPr/>
        <w:t>ணࠬ� ���� �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䨪� �㦭� �뫮 ������� �������� ��</w:t>
      </w:r>
      <w:r>
        <w:rPr/>
        <w:t>-��</w:t>
      </w:r>
      <w:r>
        <w:rPr/>
        <w:t>㣮��</w:t>
      </w:r>
      <w:r>
        <w:rPr/>
        <w:t>, �� �� �⠤��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VieW � ���-� ���⨫ �� ���� ��� ������ (���� 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). � ���</w:t>
      </w:r>
      <w:r>
        <w:rPr/>
        <w:t>ᨪ���</w:t>
      </w:r>
      <w:r>
        <w:rPr/>
        <w:t>, Volkov Commander'� � ������ ��</w:t>
      </w:r>
      <w:r>
        <w:rPr/>
        <w:t>㣨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।����� �ᥢ����</w:t>
      </w:r>
      <w:r>
        <w:rPr/>
        <w:t xml:space="preserve">䨪� </w:t>
      </w:r>
      <w:r>
        <w:rPr/>
        <w:t>ࠡ�</w:t>
      </w:r>
      <w:r>
        <w:rPr/>
        <w:t>⠥� ��</w:t>
      </w:r>
      <w:r>
        <w:rPr/>
        <w:t>ଠ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������</w:t>
      </w:r>
      <w:r>
        <w:rPr/>
        <w:t xml:space="preserve">樨 </w:t>
      </w:r>
      <w:r>
        <w:rPr/>
        <w:t>०��� �ᥢ����</w:t>
      </w:r>
      <w:r>
        <w:rPr/>
        <w:t>䨪�</w:t>
      </w:r>
      <w:r>
        <w:rPr/>
        <w:t>, �</w:t>
      </w:r>
      <w:r>
        <w:rPr/>
        <w:t xml:space="preserve">ઠ� ࠬ�� �� ����⨨ </w:t>
      </w:r>
      <w:r>
        <w:rPr/>
        <w:t>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</w:t>
      </w:r>
      <w:r>
        <w:rPr/>
        <w:t>, �������� ������� ��</w:t>
      </w:r>
      <w:r>
        <w:rPr/>
        <w:t xml:space="preserve">।��� </w:t>
      </w:r>
      <w:r>
        <w:rPr/>
        <w:t>[��� ����] ��</w:t>
      </w:r>
      <w:r>
        <w:rPr/>
        <w:t>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� �� </w:t>
      </w:r>
      <w:r>
        <w:rPr/>
        <w:t>Caps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VieW �� �����</w:t>
      </w:r>
      <w:r>
        <w:rPr/>
        <w:t>襭�� �� �</w:t>
      </w:r>
      <w:r>
        <w:rPr/>
        <w:t>ணࠬ�� ��४��</w:t>
      </w:r>
      <w:r>
        <w:rPr/>
        <w:t>砥� ���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</w:t>
      </w:r>
      <w:r>
        <w:rPr/>
        <w:t xml:space="preserve">(� ⮬ �᫥ � � </w:t>
      </w:r>
      <w:r>
        <w:rPr/>
        <w:t xml:space="preserve">०��� </w:t>
      </w:r>
      <w:r>
        <w:rPr/>
        <w:t xml:space="preserve">ROM). �� </w:t>
      </w:r>
      <w:r>
        <w:rPr/>
        <w:t>㤮���</w:t>
      </w:r>
      <w:r>
        <w:rPr/>
        <w:t>, ���</w:t>
      </w:r>
      <w:r>
        <w:rPr/>
        <w:t>ਬ��</w:t>
      </w:r>
      <w:r>
        <w:rPr/>
        <w:t>,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।���� � ���᪨� ⥪�⮬ </w:t>
      </w:r>
      <w:r>
        <w:rPr/>
        <w:t>(�.�. � DOS, ��� �</w:t>
      </w:r>
      <w:r>
        <w:rPr/>
        <w:t>ࠢ���</w:t>
      </w:r>
      <w:r>
        <w:rPr/>
        <w:t>,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⨭</w:t>
      </w:r>
      <w:r>
        <w:rPr/>
        <w:t>᪠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/X �⬥��� ��᫥������� �����</w:t>
      </w:r>
      <w:r>
        <w:rPr/>
        <w:t>襭�� �</w:t>
      </w:r>
      <w:r>
        <w:rPr/>
        <w:t>ணࠬ�</w:t>
      </w:r>
      <w:r>
        <w:rPr/>
        <w:t>. WinVieW � �⨬ ���</w:t>
      </w:r>
      <w:r>
        <w:rPr/>
        <w:t>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墠�뢠�� ����� </w:t>
      </w:r>
      <w:r>
        <w:rPr/>
        <w:t>int 20h � int 21h, �� ����</w:t>
      </w:r>
      <w:r>
        <w:rPr/>
        <w:t>蠥� ����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㧪� </w:t>
      </w:r>
      <w:r>
        <w:rPr/>
        <w:t>WinVieW ��᫥ ����</w:t>
      </w:r>
      <w:r>
        <w:rPr/>
        <w:t>᪠ ��</w:t>
      </w:r>
      <w:r>
        <w:rPr/>
        <w:t xml:space="preserve">㣨� </w:t>
      </w:r>
      <w:r>
        <w:rPr/>
        <w:t>१����⮢</w:t>
      </w:r>
      <w:r>
        <w:rPr/>
        <w:t>. �</w:t>
      </w:r>
      <w:r>
        <w:rPr/>
        <w:t>஬� ⮣�</w:t>
      </w:r>
      <w:r>
        <w:rPr/>
        <w:t>, Vol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er ver. 4.00.038 �� �������� ��⠭��� ����</w:t>
      </w:r>
      <w:r>
        <w:rPr/>
        <w:t>饭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१����⮢ �� ᢮�� �����</w:t>
      </w:r>
      <w:r>
        <w:rPr/>
        <w:t xml:space="preserve">襭�� �� ���㦠�� </w:t>
      </w:r>
      <w:r>
        <w:rPr/>
        <w:t>१������</w:t>
      </w:r>
      <w:r>
        <w:rPr/>
        <w:t>, �� ��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</w:t>
      </w:r>
      <w:r>
        <w:rPr/>
        <w:t xml:space="preserve">int 21h. � </w:t>
      </w:r>
      <w:r>
        <w:rPr/>
        <w:t>१���� ���� ��᫥������� �����</w:t>
      </w:r>
      <w:r>
        <w:rPr/>
        <w:t xml:space="preserve">襭�� </w:t>
      </w:r>
      <w:r>
        <w:rPr/>
        <w:t>Wi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뢠���� ���������� �⪫����</w:t>
      </w:r>
      <w:r>
        <w:rPr/>
        <w:t>, � �</w:t>
      </w:r>
      <w:r>
        <w:rPr/>
        <w:t xml:space="preserve">ࠩ��� </w:t>
      </w:r>
      <w:r>
        <w:rPr/>
        <w:t>㦥 ����� ���㧨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int 21h ������. ���� /X </w:t>
      </w:r>
      <w:r>
        <w:rPr/>
        <w:t>᭨���� ��� �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in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/U ���</w:t>
      </w:r>
      <w:r>
        <w:rPr/>
        <w:t xml:space="preserve">㦠�� </w:t>
      </w:r>
      <w:r>
        <w:rPr/>
        <w:t>WinVieW � ��</w:t>
      </w:r>
      <w:r>
        <w:rPr/>
        <w:t>࠭����� ⥪�</w:t>
      </w:r>
      <w:r>
        <w:rPr/>
        <w:t>饣� ����</w:t>
      </w:r>
      <w:r>
        <w:rPr/>
        <w:t>, ���� /R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������ ����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㧪� ����</w:t>
      </w:r>
      <w:r>
        <w:rPr/>
        <w:t>⠭���������� ��</w:t>
      </w:r>
      <w:r>
        <w:rPr/>
        <w:t xml:space="preserve">室��� </w:t>
      </w:r>
      <w:r>
        <w:rPr/>
        <w:t>⠡��� ���</w:t>
      </w:r>
      <w:r>
        <w:rPr/>
        <w:t xml:space="preserve">孥�� </w:t>
      </w:r>
      <w:r>
        <w:rPr/>
        <w:t>ॣ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������ ��</w:t>
      </w:r>
      <w:r>
        <w:rPr/>
        <w:t>ୠ� 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㧪� �������� ⮫쪮 �᫨ ����饭�� ��᫥ </w:t>
      </w:r>
      <w:r>
        <w:rPr/>
        <w:t>WinVieW �</w:t>
      </w:r>
      <w:r>
        <w:rPr/>
        <w:t>ணࠬ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</w:t>
      </w:r>
      <w:r>
        <w:rPr/>
        <w:t xml:space="preserve">墠祭��� </w:t>
      </w:r>
      <w:r>
        <w:rPr/>
        <w:t>WinVieW ���</w:t>
      </w:r>
      <w:r>
        <w:rPr/>
        <w:t>뢠���</w:t>
      </w:r>
      <w:r>
        <w:rPr/>
        <w:t>. WinVieW ���</w:t>
      </w:r>
      <w:r>
        <w:rPr/>
        <w:t>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9, int 10h, ��� ���� /X - int 20h � int 21h, � ⠪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 xml:space="preserve">᪠ ᢮�� १����⭮� ����� </w:t>
      </w:r>
      <w:r>
        <w:rPr/>
        <w:t>(2Fh, �᫨ �� ��</w:t>
      </w:r>
      <w:r>
        <w:rPr/>
        <w:t>८�।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</w:t>
      </w:r>
      <w:r>
        <w:rPr/>
        <w:t>Win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</w:t>
      </w:r>
      <w:r>
        <w:rPr/>
        <w:t>WinVieW ��� 00 ����</w:t>
      </w:r>
      <w:r>
        <w:rPr/>
        <w:t>ࠦ����� �����</w:t>
      </w:r>
      <w:r>
        <w:rPr/>
        <w:t>쪨� �������</w:t>
      </w:r>
      <w:r>
        <w:rPr/>
        <w:t>, � ��� FF (255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쪮� ��������� </w:t>
      </w:r>
      <w:r>
        <w:rPr/>
        <w:t>F. �</w:t>
      </w:r>
      <w:r>
        <w:rPr/>
        <w:t>ࠩ�� ।��� �ணࠬ�� �</w:t>
      </w:r>
      <w:r>
        <w:rPr/>
        <w:t xml:space="preserve">뢮��� </w:t>
      </w:r>
      <w:r>
        <w:rPr/>
        <w:t>00 ��� F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஡���</w:t>
      </w:r>
      <w:r>
        <w:rPr/>
        <w:t>, ⠪ �� �� ����������� ���� ������� �� ��</w:t>
      </w:r>
      <w:r>
        <w:rPr/>
        <w:t>蠥�</w:t>
      </w:r>
      <w:r>
        <w:rPr/>
        <w:t>. ���� /B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頥� ����</w:t>
      </w:r>
      <w:r>
        <w:rPr/>
        <w:t xml:space="preserve">ࠦ���� </w:t>
      </w:r>
      <w:r>
        <w:rPr/>
        <w:t>00 � FF (�.�. ��� �</w:t>
      </w:r>
      <w:r>
        <w:rPr/>
        <w:t>룫��� �</w:t>
      </w:r>
      <w:r>
        <w:rPr/>
        <w:t>⠭���⭮ - ��� �</w:t>
      </w:r>
      <w:r>
        <w:rPr/>
        <w:t>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㬮�砭�� </w:t>
      </w:r>
      <w:r>
        <w:rPr/>
        <w:t>WinVieW ��� ��� ��</w:t>
      </w:r>
      <w:r>
        <w:rPr/>
        <w:t>४����</w:t>
      </w:r>
      <w:r>
        <w:rPr/>
        <w:t xml:space="preserve">㥬�� </w:t>
      </w:r>
      <w:r>
        <w:rPr/>
        <w:t xml:space="preserve">ᨬ����� </w:t>
      </w:r>
      <w:r>
        <w:rPr/>
        <w:t>(��</w:t>
      </w:r>
      <w:r>
        <w:rPr/>
        <w:t>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ᥢ����</w:t>
      </w:r>
      <w:r>
        <w:rPr/>
        <w:t>䨪�</w:t>
      </w:r>
      <w:r>
        <w:rPr/>
        <w:t xml:space="preserve">) ����⠢��� � ���� ���������� </w:t>
      </w:r>
      <w:r>
        <w:rPr/>
        <w:t>᪠�</w:t>
      </w:r>
      <w:r>
        <w:rPr/>
        <w:t>-��� 0. ���� /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࠭�� ᪠�</w:t>
      </w:r>
      <w:r>
        <w:rPr/>
        <w:t>-���� ������ (�� ����⭮, ��</w:t>
      </w:r>
      <w:r>
        <w:rPr/>
        <w:t>祬 �� ����� 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८�।������ ���</w:t>
      </w:r>
      <w:r>
        <w:rPr/>
        <w:t>뢠��� ��� ���</w:t>
      </w:r>
      <w:r>
        <w:rPr/>
        <w:t>᪠ १����⭮� ����� �</w:t>
      </w:r>
      <w:r>
        <w:rPr/>
        <w:t>⠩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 ! ! ! ! ! ! ! ! ! ! ! ! ! ! ! ! ! ! ! ! ! ! ! ! ! ! ! ! ! 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VieW ����</w:t>
      </w:r>
      <w:r>
        <w:rPr/>
        <w:t xml:space="preserve">ᠭ � ��� </w:t>
      </w:r>
      <w:r>
        <w:rPr/>
        <w:t>DOS, �.�. ���</w:t>
      </w:r>
      <w:r>
        <w:rPr/>
        <w:t>짮��⥫� �� ��</w:t>
      </w:r>
      <w:r>
        <w:rPr/>
        <w:t>ࠦ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ᥡ� �����⭮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/>
        <w:t xml:space="preserve">ࠢ�� �� </w:t>
      </w:r>
      <w:r>
        <w:rPr/>
        <w:t>DOS ���</w:t>
      </w:r>
      <w:r>
        <w:rPr/>
        <w:t xml:space="preserve">㬥�� </w:t>
      </w:r>
      <w:r>
        <w:rPr/>
        <w:t>WinWord � ���������� ��� �����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��</w:t>
      </w:r>
      <w:r>
        <w:rPr/>
        <w:t xml:space="preserve">㧪� ��� � </w:t>
      </w:r>
      <w:r>
        <w:rPr/>
        <w:t>Win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 Borland Pascal 7.0 (� ��������, � �����-� ��</w:t>
      </w:r>
      <w:r>
        <w:rPr/>
        <w:t>㣨� �</w:t>
      </w:r>
      <w:r>
        <w:rPr/>
        <w:t>ணࠬ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ᥢ����</w:t>
      </w:r>
      <w:r>
        <w:rPr/>
        <w:t xml:space="preserve">䨪� �� </w:t>
      </w:r>
      <w:r>
        <w:rPr/>
        <w:t>WinVieW ���</w:t>
      </w:r>
      <w:r>
        <w:rPr/>
        <w:t xml:space="preserve">筮 �� </w:t>
      </w:r>
      <w:r>
        <w:rPr/>
        <w:t>ࠡ�</w:t>
      </w:r>
      <w:r>
        <w:rPr/>
        <w:t>⠥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(Ins) � "."(Del) �� ����� ��</w:t>
      </w:r>
      <w:r>
        <w:rPr/>
        <w:t>஢�� ��������� ࠡ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०��� ��� ���</w:t>
      </w:r>
      <w:r>
        <w:rPr/>
        <w:t xml:space="preserve">筮 � </w:t>
      </w:r>
      <w:r>
        <w:rPr/>
        <w:t>BP: ��⠢��-</w:t>
      </w:r>
      <w:r>
        <w:rPr/>
        <w:t>㤠����� �뤥������� �����</w:t>
      </w:r>
      <w:r>
        <w:rPr/>
        <w:t>. 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⪥ ����� �</w:t>
      </w:r>
      <w:r>
        <w:rPr/>
        <w:t>ᥢ����</w:t>
      </w:r>
      <w:r>
        <w:rPr/>
        <w:t>䨪� �� ����� ��砩�� 㤠���� �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� ����⨢ �⮣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�</w:t>
      </w:r>
      <w:r>
        <w:rPr/>
        <w:t>४��</w:t>
      </w:r>
      <w:r>
        <w:rPr/>
        <w:t xml:space="preserve">祭�� </w:t>
      </w:r>
      <w:r>
        <w:rPr/>
        <w:t xml:space="preserve">०��� </w:t>
      </w:r>
      <w:r>
        <w:rPr/>
        <w:t xml:space="preserve">866-Windows </w:t>
      </w:r>
      <w:r>
        <w:rPr/>
        <w:t>ᮯ஢�������� ��१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⠡��� DOS. WinVieW �</w:t>
      </w:r>
      <w:r>
        <w:rPr/>
        <w:t>஢����</w:t>
      </w:r>
      <w:r>
        <w:rPr/>
        <w:t>, ����⢨⥫</w:t>
      </w:r>
      <w:r>
        <w:rPr/>
        <w:t xml:space="preserve">쭮 �� �� </w:t>
      </w:r>
      <w:r>
        <w:rPr/>
        <w:t>⠡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</w:t>
      </w:r>
      <w:r>
        <w:rPr/>
        <w:t>DOS. �� � �</w:t>
      </w:r>
      <w:r>
        <w:rPr/>
        <w:t>ਭ</w:t>
      </w:r>
      <w:r>
        <w:rPr/>
        <w:t xml:space="preserve">樯� ����� </w:t>
      </w:r>
      <w:r>
        <w:rPr/>
        <w:t>ᤥ���� १�����</w:t>
      </w:r>
      <w:r>
        <w:rPr/>
        <w:t>, ���</w:t>
      </w:r>
      <w:r>
        <w:rPr/>
        <w:t>墠�뢠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⠡���� � �</w:t>
      </w:r>
      <w:r>
        <w:rPr/>
        <w:t>ਪ��</w:t>
      </w:r>
      <w:r>
        <w:rPr/>
        <w:t xml:space="preserve">뢠�騩�� </w:t>
      </w:r>
      <w:r>
        <w:rPr/>
        <w:t>DOS'�� (���� �������� - 8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㧪� </w:t>
      </w:r>
      <w:r>
        <w:rPr/>
        <w:t xml:space="preserve">⠪��� </w:t>
      </w:r>
      <w:r>
        <w:rPr/>
        <w:t xml:space="preserve">१����� </w:t>
      </w:r>
      <w:r>
        <w:rPr/>
        <w:t>WinVieW ����� ����</w:t>
      </w:r>
      <w:r>
        <w:rPr/>
        <w:t>㦥��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 xml:space="preserve">ᥡ� ��१����� </w:t>
      </w:r>
      <w:r>
        <w:rPr/>
        <w:t>⠡����, ��� � �� ��</w:t>
      </w:r>
      <w:r>
        <w:rPr/>
        <w:t>㣮� ����⥫��</w:t>
      </w:r>
      <w:r>
        <w:rPr/>
        <w:t>⢮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樮���� </w:t>
      </w:r>
      <w:r>
        <w:rPr/>
        <w:t>(�᫨ ⠪ ����� ��</w:t>
      </w:r>
      <w:r>
        <w:rPr/>
        <w:t xml:space="preserve">ࠧ����� � </w:t>
      </w:r>
      <w:r>
        <w:rPr/>
        <w:t>DOS) ��⥬�, ��⥭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����������� ��</w:t>
      </w:r>
      <w:r>
        <w:rPr/>
        <w:t>७������� ���</w:t>
      </w:r>
      <w:r>
        <w:rPr/>
        <w:t xml:space="preserve">뢠��� ��� �裡 � </w:t>
      </w:r>
      <w:r>
        <w:rPr/>
        <w:t>१����⮬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筠 ���������� ������ </w:t>
      </w:r>
      <w:r>
        <w:rPr/>
        <w:t>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�� </w:t>
      </w:r>
      <w:r>
        <w:rPr/>
        <w:t>१����⭠� �ணࠬ�� ᠬ� �� ᥡ� ���᭠</w:t>
      </w:r>
      <w:r>
        <w:rPr/>
        <w:t>. ���</w:t>
      </w:r>
      <w:r>
        <w:rPr/>
        <w:t xml:space="preserve">譥�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⮫</w:t>
      </w:r>
      <w:r>
        <w:rPr/>
        <w:t xml:space="preserve">쪮 ������� </w:t>
      </w:r>
      <w:r>
        <w:rPr/>
        <w:t>"Any key" �� ������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</w:t>
      </w:r>
      <w:r>
        <w:rPr/>
        <w:t>த����⮣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 �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VieW ��� </w:t>
      </w:r>
      <w:r>
        <w:rPr/>
        <w:t>᢮� १������� ����� �� �������</w:t>
      </w:r>
      <w:r>
        <w:rPr/>
        <w:t>, �������� � ���</w:t>
      </w:r>
      <w:r>
        <w:rPr/>
        <w:t>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 �</w:t>
      </w:r>
      <w:r>
        <w:rPr/>
        <w:t>㤠</w:t>
      </w:r>
      <w:r>
        <w:rPr/>
        <w:t xml:space="preserve">७�� </w:t>
      </w:r>
      <w:r>
        <w:rPr/>
        <w:t>(���⏠��</w:t>
      </w:r>
      <w:r>
        <w:rPr/>
        <w:t xml:space="preserve">ࠬ� </w:t>
      </w:r>
      <w:r>
        <w:rPr/>
        <w:t>41, dudarenk.a41): ��</w:t>
      </w:r>
      <w:r>
        <w:rPr/>
        <w:t>ॡ�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h-FFh ���</w:t>
      </w:r>
      <w:r>
        <w:rPr/>
        <w:t xml:space="preserve">뢠��� </w:t>
      </w:r>
      <w:r>
        <w:rPr/>
        <w:t>2F � AL=0, ���� �� ��</w:t>
      </w:r>
      <w:r>
        <w:rPr/>
        <w:t xml:space="preserve">室� �� �㤥� </w:t>
      </w:r>
      <w:r>
        <w:rPr/>
        <w:t>AL=0FFh � 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� �� ��</w:t>
      </w:r>
      <w:r>
        <w:rPr/>
        <w:t xml:space="preserve">ப� � ������ </w:t>
      </w:r>
      <w:r>
        <w:rPr/>
        <w:t>Win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뢠��� </w:t>
      </w:r>
      <w:r>
        <w:rPr/>
        <w:t>2F ����� �������� �� ��</w:t>
      </w:r>
      <w:r>
        <w:rPr/>
        <w:t xml:space="preserve">㣮� </w:t>
      </w:r>
      <w:r>
        <w:rPr/>
        <w:t>(���</w:t>
      </w:r>
      <w:r>
        <w:rPr/>
        <w:t>ਬ��</w:t>
      </w:r>
      <w:r>
        <w:rPr/>
        <w:t>, �᫨ 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WinVieW ��-��� ��</w:t>
      </w:r>
      <w:r>
        <w:rPr/>
        <w:t xml:space="preserve">㣮�� </w:t>
      </w:r>
      <w:r>
        <w:rPr/>
        <w:t>१�����</w:t>
      </w:r>
      <w:r>
        <w:rPr/>
        <w:t>, ���</w:t>
      </w:r>
      <w:r>
        <w:rPr/>
        <w:t xml:space="preserve">墠⨢襣� </w:t>
      </w:r>
      <w:r>
        <w:rPr/>
        <w:t>int 2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 xml:space="preserve">뢠��� �������� ���箬 </w:t>
      </w:r>
      <w:r>
        <w:rPr/>
        <w:t>/0F1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0,F,1,2 - </w:t>
      </w:r>
      <w:r>
        <w:rPr/>
        <w:t>ᮮ</w:t>
      </w:r>
      <w:r>
        <w:rPr/>
        <w:t xml:space="preserve">⢥��⢥��� </w:t>
      </w:r>
      <w:r>
        <w:rPr/>
        <w:t xml:space="preserve">ᨬ���� � ����ࠬ� </w:t>
      </w:r>
      <w:r>
        <w:rPr/>
        <w:t>00,FF,01 � 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# - </w:t>
      </w:r>
      <w:r>
        <w:rPr/>
        <w:t>ᨬ��� � ����஬ ������ ���</w:t>
      </w:r>
      <w:r>
        <w:rPr/>
        <w:t xml:space="preserve">뢠��� </w:t>
      </w:r>
      <w:r>
        <w:rPr/>
        <w:t>(������ ���� ����� 15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ࠢ�</w:t>
      </w:r>
      <w:r>
        <w:rPr/>
        <w:t>筮� �</w:t>
      </w:r>
      <w:r>
        <w:rPr/>
        <w:t>࠭� ⥪�</w:t>
      </w:r>
      <w:r>
        <w:rPr/>
        <w:t xml:space="preserve">饥 ���뢠��� ��� �裡 � </w:t>
      </w:r>
      <w:r>
        <w:rPr/>
        <w:t>१����⮬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</w:t>
      </w:r>
      <w:r>
        <w:rPr/>
        <w:t xml:space="preserve">㣫� ��᫥ ᫮�� </w:t>
      </w:r>
      <w:r>
        <w:rPr/>
        <w:t>"ComInt". ����</w:t>
      </w:r>
      <w:r>
        <w:rPr/>
        <w:t>ன</w:t>
      </w:r>
      <w:r>
        <w:rPr/>
        <w:t>騪�� ��� 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 �����⭮�⥩ ��� �������� ���</w:t>
      </w:r>
      <w:r>
        <w:rPr/>
        <w:t>짮��⥫��</w:t>
      </w:r>
      <w:r>
        <w:rPr/>
        <w:t>. � WV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ᨨ </w:t>
      </w:r>
      <w:r>
        <w:rPr/>
        <w:t>1.00 ��� ���</w:t>
      </w:r>
      <w:r>
        <w:rPr/>
        <w:t>祭�� �</w:t>
      </w:r>
      <w:r>
        <w:rPr/>
        <w:t>࠭���� � ���� �� ᬥ</w:t>
      </w:r>
      <w:r>
        <w:rPr/>
        <w:t xml:space="preserve">饭�� </w:t>
      </w:r>
      <w:r>
        <w:rPr/>
        <w:t>3FB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�� �����</w:t>
      </w:r>
      <w:r>
        <w:rPr/>
        <w:t>ன ���த</w:t>
      </w:r>
      <w:r>
        <w:rPr/>
        <w:t>㬠����� �</w:t>
      </w:r>
      <w:r>
        <w:rPr/>
        <w:t>ࠩ��� �� �ᯮ�</w:t>
      </w:r>
      <w:r>
        <w:rPr/>
        <w:t>짮����� 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 xml:space="preserve">뢠��� </w:t>
      </w:r>
      <w:r>
        <w:rPr/>
        <w:t>21h �⠭������ ���������� ���</w:t>
      </w:r>
      <w:r>
        <w:rPr/>
        <w:t xml:space="preserve">㧨�� </w:t>
      </w:r>
      <w:r>
        <w:rPr/>
        <w:t>WinVieW ��� ���� /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 � �⮬ ��</w:t>
      </w:r>
      <w:r>
        <w:rPr/>
        <w:t xml:space="preserve">砥 </w:t>
      </w:r>
      <w:r>
        <w:rPr/>
        <w:t>int 21h ���</w:t>
      </w:r>
      <w:r>
        <w:rPr/>
        <w:t>墠�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孨�</w:t>
      </w:r>
      <w:r>
        <w:rPr/>
        <w:t>᪨� 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 xml:space="preserve">㧪� </w:t>
      </w:r>
      <w:r>
        <w:rPr/>
        <w:t>WinVieW ���</w:t>
      </w:r>
      <w:r>
        <w:rPr/>
        <w:t xml:space="preserve">뢠��� </w:t>
      </w:r>
      <w:r>
        <w:rPr/>
        <w:t>43h �� ����⠭����������, ���</w:t>
      </w:r>
      <w:r>
        <w:rPr/>
        <w:t xml:space="preserve">뢠��� </w:t>
      </w:r>
      <w:r>
        <w:rPr/>
        <w:t>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�������� ⮫</w:t>
      </w:r>
      <w:r>
        <w:rPr/>
        <w:t>쪮 �᫨ ��� �� �뫮 ���墠祭� ��㣮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१����� </w:t>
      </w:r>
      <w:r>
        <w:rPr/>
        <w:t>Win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VGA - 15,600 ���� (15.2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EGA - 10,352 ���� (10.2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/C </w:t>
      </w:r>
      <w:r>
        <w:rPr/>
        <w:t xml:space="preserve">㬥��蠥� </w:t>
      </w:r>
      <w:r>
        <w:rPr/>
        <w:t xml:space="preserve">ࠧ��� १����� �� </w:t>
      </w:r>
      <w:r>
        <w:rPr/>
        <w:t>384 ���� (0.375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ࠢ�����</w:t>
      </w:r>
      <w:r>
        <w:rPr/>
        <w:t xml:space="preserve">: </w:t>
      </w:r>
      <w:r>
        <w:rPr/>
        <w:t xml:space="preserve">ࠧ��� १����⮢ ��ਫ���������� </w:t>
      </w:r>
      <w:r>
        <w:rPr/>
        <w:t>Display.sys+Key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MS DOS 6.2 �� VGA - 8,304+6,336=14,640 ���� (14.3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ᬮ��� �� �஬�������� ��ࠡ��</w:t>
      </w:r>
      <w:r>
        <w:rPr/>
        <w:t xml:space="preserve">稪� </w:t>
      </w:r>
      <w:r>
        <w:rPr/>
        <w:t>int 09, �� �� ��</w:t>
      </w:r>
      <w:r>
        <w:rPr/>
        <w:t>뢠�� 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⭮�� ���������� </w:t>
      </w:r>
      <w:r>
        <w:rPr/>
        <w:t xml:space="preserve">ࠡ��� �ணࠬ� </w:t>
      </w:r>
      <w:r>
        <w:rPr/>
        <w:t>- ���� 10 �����</w:t>
      </w:r>
      <w:r>
        <w:rPr/>
        <w:t>६���� ����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WinVieW �� ��⮯���� ��</w:t>
      </w:r>
      <w:r>
        <w:rPr/>
        <w:t xml:space="preserve">५�� ���७��� ���������� � </w:t>
      </w:r>
      <w:r>
        <w:rPr/>
        <w:t>NumLock=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����⨨ ���</w:t>
      </w:r>
      <w:r>
        <w:rPr/>
        <w:t xml:space="preserve">७��� ��५�� � </w:t>
      </w:r>
      <w:r>
        <w:rPr/>
        <w:t>NumLock=ON int 9 ��</w:t>
      </w:r>
      <w:r>
        <w:rPr/>
        <w:t xml:space="preserve">뢠���� </w:t>
      </w:r>
      <w:r>
        <w:rPr/>
        <w:t xml:space="preserve">4 </w:t>
      </w:r>
      <w:r>
        <w:rPr/>
        <w:t xml:space="preserve">ࠧ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 xml:space="preserve">뫠�� </w:t>
      </w:r>
      <w:r>
        <w:rPr/>
        <w:t>᭠</w:t>
      </w:r>
      <w:r>
        <w:rPr/>
        <w:t xml:space="preserve">砫� ��� ������ </w:t>
      </w:r>
      <w:r>
        <w:rPr/>
        <w:t>Shift (��� ����</w:t>
      </w:r>
      <w:r>
        <w:rPr/>
        <w:t>ࠫ���</w:t>
      </w:r>
      <w:r>
        <w:rPr/>
        <w:t xml:space="preserve">樨 </w:t>
      </w:r>
      <w:r>
        <w:rPr/>
        <w:t>Num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� ������ ��</w:t>
      </w:r>
      <w:r>
        <w:rPr/>
        <w:t>५��</w:t>
      </w:r>
      <w:r>
        <w:rPr/>
        <w:t>, ��</w:t>
      </w:r>
      <w:r>
        <w:rPr/>
        <w:t>祬 ����� �� ��� ����� �</w:t>
      </w:r>
      <w:r>
        <w:rPr/>
        <w:t>।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䨪</w:t>
      </w:r>
      <w:r>
        <w:rPr/>
        <w:t>ᮬ ���७�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05-94                     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  rabets@icph20.sherna.msk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:   142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᪮�</w:t>
      </w:r>
      <w:r>
        <w:rPr/>
        <w:t>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  <w:t>᪨� 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. ��</w:t>
      </w:r>
      <w:r>
        <w:rPr/>
        <w:t>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 �</w:t>
      </w:r>
      <w:r>
        <w:rPr/>
        <w:t>-�, 18, ��.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�</w:t>
      </w:r>
      <w:r>
        <w:rPr/>
        <w:t>.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