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em and NewMem2 v1.0  Copyright 1994 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nits provide memory management extensions to the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. The NewMem unit provides a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than GetMem and FreeMem. The NewMem2 unit extend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y providing a form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 IT'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come with no warranties whatsoever. Although they work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I can test this software under every possible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tation. Sources are provided so you can look through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's no routine that re-formats your hard drive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are released as "freeware." The copyrights are still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They are provided in the hopes they will be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, and distribute them freely as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ny of the files and no fee is charg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ritten with these units may be distributed or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I do ask, however, that you mention the use of the unit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ode is provided as freeware, I certainly won't tur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you send (My address is listed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this at all usefull, drop me a line tell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ing with it so I can enhance things even more. It'll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t's worth working o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iles you should have gotten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.DOC   - Documentation for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.PAS   - Source code to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TEST.PAS  - Sample source on how to use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2.DOC  - Documentation for the newmem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2.PAS  - Source code to the newmem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TEST2.PAS - Sample source on how to use the newmem2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source with Turbo Pascal 7.0, but i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year or so, you can send email to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mmett@sparc0a.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mmett@uxa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, I probably won't be at school anymore. If you can't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, my S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50 We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tur, Illinois 62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