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GT v3.5 SoundBlas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 - Digital Sampl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bintnum;        Sbintnum is the interrupt number the SB run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alid IRQs are 2, 3, 5 and 7 (default factory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bioaddr;        Sbioaddr is the I/O address the SB is install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Valid entries are 0x210, 0x220 (factory 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0x230, 0x240, 0x250, and 0x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 sbstat;  Status of the SB while playing V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 - VOC not playing 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55- VOC is playing 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-254- VOC marker found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far * wgtvoice;    A simple way to remember and use 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:     wgtvoice mysoun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results in a pointer called my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initsb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initialize the SoundBlaster at the address in sbio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rupt sbint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 if CT-VOICE could not be loaded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 if SB could not reset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if everything is al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ets up the sbstat variable to update when th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st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sbversi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number of your SoundBlas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addr(int 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I/O address used by S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irq(int 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interrupt number used by SB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deinitsb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initializes the SoundBlast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etspeaker(int on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s SB speaker on or off (0 is off, 1 is on).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speaker off when sampling from the input port because gar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will be hear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playvoc(wgtvoic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a previously loaded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re multiple VOC files in memory at once, by mak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gtvoice variables, and loading different VOC files in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stat is set to 255 while playing, and resets to 0 when the V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VOC is already playing, nothing will happ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routine.  Use wstopvoc to stop current sound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ayvoc to start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ample(wgtvoice buffer, long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s a raw sample from the SB in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ewvoice to allocate memory for the voice data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e into the buffer variabl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   hello=wnewvoice(23456);    /* allocate 23456 bytes for samp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sample(hello,23456);      /* Sample into buffer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stopvo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ops playback of a VOC file (if one is currently playin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pausevo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uses playback of a VOC file. Can be us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umevoc to implement a pause feature i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resumevo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mes playback of a VOC file. Playback of a VOC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re wpausevoc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reevoc(wgtvoice voc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 memory used by a VOC file which was either samp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aded in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voice wnewvoice(long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memory for a new sample to be recorded using ws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required if you will be using wsample, as the wload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serves the proper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voice wloadvoc(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s a VOC file into a wgtvoice variable.  This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nd rea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gtvoice hello, world;       /* Declare poin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llo=wloadvoc("hello.voc"); /* Load first VOC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ld=wloadvoc("world.voc"); /* Load another VOC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FM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char far * wgtsong;     Simple way remember a CMF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char fmstat;   Status of the FM play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0- not playing (Your song has 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55 Song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254 Song marker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mint;              Current FM interrupt being used by SBFMD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BFMDRV driver reports this value wh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msetstatus(unsigned ofs,unsigned se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status variable of FM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stat is automatically set by wfindfm, but you may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o your ow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setstatus(FP_OFF(&amp;mystat),FP_SEG(&amp;mystat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wfmversion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FM drive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mrese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s the FM driver. Should be called before any FM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mstopmusic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ps the song which is currently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fmsongspeed(unsigned 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he tempo of the song. We're not really sur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represents exactly, but the average setting is around 20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wer you get the faster the song plays. Do NOT play song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or the driver may malfunction. This may also cause VO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, or disable them entirely. Keep values above 2000 or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your programs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wfindfm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s the interrupts to find out if SBFMDRV.CO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, and initializes the status variable fmstat. Returns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installed, or a -1 if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wplaycmf(wgtsong so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s a previously loaded CMF file. VOC files may be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with CMF songs, so you may have FM and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fmstat to 255 while song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song wloadcmf(char *load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s memory and loads a CM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multiple CMF files similar to the method of load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files. Memory is automatically alloca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