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GT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pyright 1993 Chris Eg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 Menus provides a quick and easy method of selec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the end user. If you have a mouse, you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item you want, and click the mouse button. If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 mouse, use the arrow keys to move ar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drop dow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need to define what the names of the drop down menus will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e entering them into an array at the beginn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enubar[10]={" QUIT  "," FILES "," Menu 1 "," Menu 2 ",NULL,NULL,NULL,NULL,NULL,NULL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ames will appear on the 'menu bar'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some are 'NULL'. These will not show anything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you put spaces on either side of the names, to keep th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. When a user moves the mouse over these names (or presses F1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mouse installed), a sub-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sub-menus, you must enter each choi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down[0].choice[0]=" Help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own[0].choice[1]=" Quit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own[1].choice[0]=" Load 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own[1].choice[1]=" Save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^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# --|         |--Choic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sub-menus under the first and second drop-down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    Files    Menu 1    Menu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elp || Lo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uit || Sav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||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sub-menu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own[n].choice[n]="Your choi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 ranging from 0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can have up to 10 drop down menus, with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 in each, for a total of 100 choices availabl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lick of the mouse butt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initdropdown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drop-down menus and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all this after you have defined the drop dow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 the text in the menus, (such as toggling choice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eed to call this again, to get the correct sizes for the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howmenub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drop-down menu bar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checkmenu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s until the user selects a choice from the menu bar o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button outside of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lection is made, it returns the number of the menu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ed this choice, it would return the number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own[1].choice[1]=" Save 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= menu*10   +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1*10     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use is clicked outside the menu, it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emovemenub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menu bar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drop down menu can have differen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m, set the following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down[0].color=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own[0].bordercolor=?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down[0].textcolor=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can have different colours as well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barcolor=254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bartextcolor=1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color=255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color=144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mouse is installed, check th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ouseinstalled;    =1 if installed, 0 if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efault, the hotkey which brings the drop down menus from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10. You can change this key by changing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menuhotke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GT Menus, you can create menus with any fon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font, load a new one in with wloadfont an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gtfont menu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. myfont=wloadfont("the_font.fn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font=myfo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xample files for a full demon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