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AR * �</w:t>
      </w:r>
      <w:r>
        <w:rPr/>
        <w:t>ணࠬ�� ��� �</w:t>
      </w:r>
      <w:r>
        <w:rPr/>
        <w:t>뢮�� ��</w:t>
      </w:r>
      <w:r>
        <w:rPr/>
        <w:t>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 xml:space="preserve">娢���� 䠩�� </w:t>
      </w:r>
      <w:r>
        <w:rPr/>
        <w:t>( ����� 3.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      ��᫮� �����᫠� ��</w:t>
      </w:r>
      <w:r>
        <w:rPr/>
        <w:t>ᨫ</w:t>
      </w:r>
      <w:r>
        <w:rPr/>
        <w:t>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:       141400, �����-9 ��᪮�᪮� ��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. ����</w:t>
      </w:r>
      <w:r>
        <w:rPr/>
        <w:t>窨��</w:t>
      </w:r>
      <w:r>
        <w:rPr/>
        <w:t>, �.5, ��.93, ��᫮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    578-78-06  ( � 9.00 �� 18.0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</w:t>
      </w:r>
      <w:r>
        <w:rPr/>
        <w:t>571-82-54  ( � 21.00 �� 23.00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: LIAR.EXE  17232  ����</w:t>
      </w:r>
      <w:r>
        <w:rPr/>
        <w:t>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AR.DOC   2132  ⥪��, ����� �� �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:     ������ FV (���� - Vernon D. Bue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GFV (���� -�.�</w:t>
      </w:r>
      <w:r>
        <w:rPr>
          <w:rtl w:val="true"/>
        </w:rPr>
        <w:t>ﯪ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��</w:t>
      </w:r>
      <w:r>
        <w:rPr/>
        <w:t>ন������ ��</w:t>
      </w:r>
      <w:r>
        <w:rPr/>
        <w:t xml:space="preserve">娢�� 䠩�� ⨯� </w:t>
      </w:r>
      <w:r>
        <w:rPr/>
        <w:t>SQZ, LIM, H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</w:t>
      </w:r>
      <w:r>
        <w:rPr/>
        <w:t>뤠���� ����</w:t>
      </w:r>
      <w:r>
        <w:rPr/>
        <w:t xml:space="preserve">, �᫨ �� �� </w:t>
      </w:r>
      <w:r>
        <w:rPr/>
        <w:t>㯠����� � 䠩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���� ������ </w:t>
      </w:r>
      <w:r>
        <w:rPr/>
        <w:t>ࠡ�� �ணࠬ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�� �������⥫��� ��</w:t>
      </w:r>
      <w:r>
        <w:rPr/>
        <w:t>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LIAR �</w:t>
      </w:r>
      <w:r>
        <w:rPr/>
        <w:t>뢮��� �� �</w:t>
      </w:r>
      <w:r>
        <w:rPr/>
        <w:t xml:space="preserve">࠭ </w:t>
      </w:r>
      <w:r>
        <w:rPr/>
        <w:t xml:space="preserve">(� </w:t>
      </w:r>
      <w:r>
        <w:rPr/>
        <w:t>䠩�</w:t>
      </w:r>
      <w:r>
        <w:rPr/>
        <w:t>, 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ᯨ᮪ </w:t>
      </w:r>
      <w:r>
        <w:rPr/>
        <w:t>䠩���</w:t>
      </w:r>
      <w:r>
        <w:rPr/>
        <w:t xml:space="preserve">, </w:t>
      </w:r>
      <w:r>
        <w:rPr/>
        <w:t>㯠�������� � ��娢��� 䠩�� �</w:t>
      </w:r>
      <w:r>
        <w:rPr/>
        <w:t>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J, ZIP, ARC, PAK, LZH, ICE, ZOO, CHZ, SQZ, LIM, H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 xml:space="preserve">⠪�� � </w:t>
      </w:r>
      <w:r>
        <w:rPr/>
        <w:t>ᠬ��ᯠ���</w:t>
      </w:r>
      <w:r>
        <w:rPr/>
        <w:t>뢠�饬�� 䠩��</w:t>
      </w:r>
      <w:r>
        <w:rPr/>
        <w:t xml:space="preserve">, </w:t>
      </w:r>
      <w:r>
        <w:rPr/>
        <w:t>ᮧ������ ��</w:t>
      </w:r>
      <w:r>
        <w:rPr/>
        <w:t>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஬ </w:t>
      </w:r>
      <w:r>
        <w:rPr/>
        <w:t xml:space="preserve">ARJ, LHA ��� ZIP (��� </w:t>
      </w:r>
      <w:r>
        <w:rPr/>
        <w:t xml:space="preserve">䠩� </w:t>
      </w:r>
      <w:r>
        <w:rPr/>
        <w:t>.EXE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⥫</w:t>
      </w:r>
      <w:r>
        <w:rPr/>
        <w:t xml:space="preserve">쭮 </w:t>
      </w:r>
      <w:r>
        <w:rPr/>
        <w:t xml:space="preserve">ᦠ� �ணࠬ���� ⨯� </w:t>
      </w:r>
      <w:r>
        <w:rPr/>
        <w:t>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ணࠬ�� </w:t>
      </w:r>
      <w:r>
        <w:rPr/>
        <w:t>LIAR �</w:t>
      </w:r>
      <w:r>
        <w:rPr/>
        <w:t>뫠 ����</w:t>
      </w:r>
      <w:r>
        <w:rPr/>
        <w:t>ᠭ� ��� ���� �ਬ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� ����⢥ ���</w:t>
      </w:r>
      <w:r>
        <w:rPr/>
        <w:t>譥� ����</w:t>
      </w:r>
      <w:r>
        <w:rPr/>
        <w:t>ணࠬ�� ��� �</w:t>
      </w:r>
      <w:r>
        <w:rPr/>
        <w:t>맮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>㣨� �</w:t>
      </w:r>
      <w:r>
        <w:rPr/>
        <w:t xml:space="preserve">ணࠬ� �����ࠬ� ⨯� </w:t>
      </w:r>
      <w:r>
        <w:rPr/>
        <w:t>RUN ��� EX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 � ����⢥ </w:t>
      </w:r>
      <w:r>
        <w:rPr/>
        <w:t>ᠬ����⥫</w:t>
      </w:r>
      <w:r>
        <w:rPr/>
        <w:t>쭮� �⨫��� ��� ��</w:t>
      </w:r>
      <w:r>
        <w:rPr/>
        <w:t>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ᯨ᪮� ᮤ�ন���� ��</w:t>
      </w:r>
      <w:r>
        <w:rPr/>
        <w:t xml:space="preserve">娢��� 䠩��� </w:t>
      </w:r>
      <w:r>
        <w:rPr/>
        <w:t>ࠧ��</w:t>
      </w:r>
      <w:r>
        <w:rPr/>
        <w:t>筮�� ⨯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 </w:t>
      </w:r>
      <w:r>
        <w:rPr/>
        <w:t>ࠡ��� �ணࠬ�� ����� ���� ���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��� ���������) � ⥪�⮢� </w:t>
      </w:r>
      <w:r>
        <w:rPr/>
        <w:t>䠩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AR [����]��� ��</w:t>
      </w:r>
      <w:r>
        <w:rPr/>
        <w:t>娢���� 䠩��</w:t>
      </w:r>
      <w:r>
        <w:rPr/>
        <w:t>.���</w:t>
      </w:r>
      <w:r>
        <w:rPr/>
        <w:t xml:space="preserve">७�� </w:t>
      </w:r>
      <w:r>
        <w:rPr/>
        <w:t>[&gt;[&gt;]</w:t>
      </w:r>
      <w:r>
        <w:rPr/>
        <w:t>१����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5.0 + Turbo Professional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bo Pascal 6.0 ( � �⪫�</w:t>
      </w:r>
      <w:r>
        <w:rPr/>
        <w:t>祭��� ��樥� ���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��� ������ </w:t>
      </w:r>
      <w:r>
        <w:rPr/>
        <w:t xml:space="preserve">80286, ��� </w:t>
      </w:r>
      <w:r>
        <w:rPr/>
        <w:t xml:space="preserve">ࠡ��� �� ��� </w:t>
      </w:r>
      <w:r>
        <w:rPr/>
        <w:t>P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 xml:space="preserve">騥 �� ��������� �㬬� </w:t>
      </w:r>
      <w:r>
        <w:rPr/>
        <w:t>($5) ����� 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⥪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