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 Tsyganok Service * 1993 * ����� MS DO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syganok Service * 1993 * Drive Defend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ᠭ��  ࠧ�����  �</w:t>
      </w:r>
      <w:r>
        <w:rPr>
          <w:rtl w:val="true"/>
        </w:rPr>
        <w:t>ࢨ</w:t>
      </w:r>
      <w:r>
        <w:rPr/>
        <w:t>���  �ணࠬ�  �  � �</w:t>
      </w:r>
      <w:r>
        <w:rPr/>
        <w:t>拉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砥�</w:t>
      </w:r>
      <w:r>
        <w:rPr/>
        <w:t>,  �����</w:t>
      </w:r>
      <w:r>
        <w:rPr/>
        <w:t>쭮  ���  �</w:t>
      </w:r>
      <w:r>
        <w:rPr/>
        <w:t>ॡ����  ��।�����  ����� 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 ����</w:t>
      </w:r>
      <w:r>
        <w:rPr/>
        <w:t>㯭�� � ����� ������ ���짮��⥫�</w:t>
      </w:r>
      <w:r>
        <w:rPr/>
        <w:t>. ������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⬮�</w:t>
      </w:r>
      <w:r>
        <w:rPr/>
        <w:t>,  ⥬ ��  ����� �</w:t>
      </w:r>
      <w:r>
        <w:rPr/>
        <w:t>।�����  ��</w:t>
      </w:r>
      <w:r>
        <w:rPr/>
        <w:t>襬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 ���</w:t>
      </w:r>
      <w:r>
        <w:rPr/>
        <w:t xml:space="preserve">ᨨ </w:t>
      </w:r>
      <w:r>
        <w:rPr/>
        <w:t>3.0 � MS DOS  ( � � IBM DOS ⮦� 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</w:t>
      </w:r>
      <w:r>
        <w:rPr/>
        <w:t xml:space="preserve">뢠���  </w:t>
      </w:r>
      <w:r>
        <w:rPr/>
        <w:t>"ARRAY OF  CURRENT DIRECTORY  STRUCTURES" (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  ���������</w:t>
      </w:r>
      <w:r>
        <w:rPr/>
        <w:t>"  �  ���</w:t>
      </w:r>
      <w:r>
        <w:rPr/>
        <w:t xml:space="preserve">஬  </w:t>
      </w:r>
      <w:r>
        <w:rPr/>
        <w:t>DOS  �</w:t>
      </w:r>
      <w:r>
        <w:rPr/>
        <w:t>࠭�� 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饬  ���</w:t>
      </w:r>
      <w:r>
        <w:rPr>
          <w:rtl w:val="true"/>
        </w:rPr>
        <w:t>ﭨ</w:t>
      </w:r>
      <w:r>
        <w:rPr/>
        <w:t>�  �����᪨�  ���ன��</w:t>
      </w:r>
      <w:r>
        <w:rPr/>
        <w:t>.  �� �����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</w:t>
      </w:r>
      <w:r>
        <w:rPr/>
        <w:t>⠡���� � �</w:t>
      </w:r>
      <w:r>
        <w:rPr/>
        <w:t>᭮��� ��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⮩  </w:t>
      </w:r>
      <w:r>
        <w:rPr/>
        <w:t>⠡����  ��������  ��</w:t>
      </w:r>
      <w:r>
        <w:rPr/>
        <w:t xml:space="preserve">ࠬ��஬ </w:t>
      </w:r>
      <w:r>
        <w:rPr/>
        <w:t xml:space="preserve">"LastDrive="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onfig.sys".  �������,  ��  ��  </w:t>
      </w:r>
      <w:r>
        <w:rPr/>
        <w:t xml:space="preserve">㬮�砭��  ��  </w:t>
      </w:r>
      <w:r>
        <w:rPr/>
        <w:t xml:space="preserve">ࠢ��  ���� </w:t>
      </w:r>
      <w:r>
        <w:rPr/>
        <w:t>5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䨧��</w:t>
      </w:r>
      <w:r>
        <w:rPr/>
        <w:t xml:space="preserve">᪨�  ��᪮�  ��  </w:t>
      </w:r>
      <w:r>
        <w:rPr/>
        <w:t>"�������"  (  ��  �����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   ��</w:t>
      </w:r>
      <w:r>
        <w:rPr/>
        <w:t xml:space="preserve">砫�   �⮩    </w:t>
      </w:r>
      <w:r>
        <w:rPr/>
        <w:t>⠡����   �����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㬥��</w:t>
      </w:r>
      <w:r>
        <w:rPr/>
        <w:t>஢�����</w:t>
      </w:r>
      <w:r>
        <w:rPr/>
        <w:t>,  ��  �</w:t>
      </w:r>
      <w:r>
        <w:rPr/>
        <w:t>ப�  �����⭮�  �</w:t>
      </w:r>
      <w:r>
        <w:rPr/>
        <w:t xml:space="preserve">㭪樨  </w:t>
      </w:r>
      <w:r>
        <w:rPr/>
        <w:t>52h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h. � </w:t>
      </w:r>
      <w:r>
        <w:rPr/>
        <w:t>ᮦ������</w:t>
      </w:r>
      <w:r>
        <w:rPr/>
        <w:t>, �  ����</w:t>
      </w:r>
      <w:r>
        <w:rPr/>
        <w:t>ᨬ��� �� ���ᨨ ��⥬�</w:t>
      </w:r>
      <w:r>
        <w:rPr/>
        <w:t>,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�⥫�� �� ��砫� </w:t>
      </w:r>
      <w:r>
        <w:rPr/>
        <w:t>⠡����. ����� �����⭮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ah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⥯��� </w:t>
      </w:r>
      <w:r>
        <w:rPr/>
        <w:t xml:space="preserve">ES:BX </w:t>
      </w:r>
      <w:r>
        <w:rPr/>
        <w:t xml:space="preserve">㪠�뢠�� �� </w:t>
      </w:r>
      <w:r>
        <w:rPr/>
        <w:t>⠪ ���</w:t>
      </w:r>
      <w:r>
        <w:rPr/>
        <w:t xml:space="preserve">뢠��� </w:t>
      </w:r>
      <w:r>
        <w:rPr/>
        <w:t xml:space="preserve">"List of Lists"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ᨬ��� �� ���ᨨ ��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       : byte  : es:[bx+1bh] - �᫮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ord : es:[bx+17h] - 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� ��� : byte  : es:[bx+21h] - �᫮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ord : es:[bx+16h] - 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ᨢ� ����� ᫥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  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   67    ASCIZ ��</w:t>
      </w:r>
      <w:r>
        <w:rPr/>
        <w:t xml:space="preserve">ப� </w:t>
      </w:r>
      <w:r>
        <w:rPr/>
        <w:t>- ⥪�</w:t>
      </w:r>
      <w:r>
        <w:rPr/>
        <w:t>騩 ���� ��� ���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h       2     ��</w:t>
      </w:r>
      <w:r>
        <w:rPr/>
        <w:t>ਡ��� ���ன�</w:t>
      </w:r>
      <w:r>
        <w:rPr/>
        <w:t>⢠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: 15 ( 8000h ) -- �� �⥢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4 ( 4000h ) -- �� </w:t>
      </w:r>
      <w:r>
        <w:rPr/>
        <w:t>䨧��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᫨  ��  ��</w:t>
      </w:r>
      <w:r>
        <w:rPr/>
        <w:t>⠭�����  ��  ���� �� ��� 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ன�</w:t>
      </w:r>
      <w:r>
        <w:rPr/>
        <w:t>⢮ ��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( 2000h ) -- ��� ��� ������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JOIN, �  </w:t>
      </w:r>
      <w:r>
        <w:rPr/>
        <w:t>ᥩ�� ���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( 1000h  ) -- ��  SUBST - ���. 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࠭����    ���   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ᮮ</w:t>
      </w:r>
      <w:r>
        <w:rPr/>
        <w:t>⢥�</w:t>
      </w:r>
      <w:r>
        <w:rPr/>
        <w:t>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h       4     �����⥫�  ��  Drive  Parameter  Block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</w:t>
      </w:r>
      <w:r>
        <w:rPr/>
        <w:t>ன�</w:t>
      </w:r>
      <w:r>
        <w:rPr/>
        <w:t xml:space="preserve">⢮�.  (  �����  ��  </w:t>
      </w:r>
      <w:r>
        <w:rPr/>
        <w:t>ࠧ��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ଠ�</w:t>
      </w:r>
      <w:r>
        <w:rPr/>
        <w:t xml:space="preserve">, </w:t>
      </w:r>
      <w:r>
        <w:rPr/>
        <w:t xml:space="preserve">ᬮ�� ���ਬ�� </w:t>
      </w:r>
      <w:r>
        <w:rPr/>
        <w:t>[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>⠭����� ��� 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h       2     ��</w:t>
      </w:r>
      <w:r>
        <w:rPr/>
        <w:t>砫�� ������ ⥪�饩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root, 0FFFFh - �� ���</w:t>
      </w:r>
      <w:r>
        <w:rPr/>
        <w:t>ன�</w:t>
      </w:r>
      <w:r>
        <w:rPr/>
        <w:t xml:space="preserve">⢥ ��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h       2     �������⭮ ���</w:t>
      </w:r>
      <w:r>
        <w:rPr/>
        <w:t xml:space="preserve">筮 </w:t>
      </w:r>
      <w:r>
        <w:rPr/>
        <w:t>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h       2     �������⭮ ���</w:t>
      </w:r>
      <w:r>
        <w:rPr/>
        <w:t xml:space="preserve">筮 </w:t>
      </w:r>
      <w:r>
        <w:rPr/>
        <w:t>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>⠭����� ��� 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h       4     �����⥫� �� �������� REDIRIFS ��� 0FFFFh: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h       2     �������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��� ��᫥���� ���� ��</w:t>
      </w:r>
      <w:r>
        <w:rPr/>
        <w:t>।����� �� �ᥣ��</w:t>
      </w:r>
      <w:r>
        <w:rPr/>
        <w:t xml:space="preserve">, ����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⠢��� �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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fh       2     ������⢮ ��������� </w:t>
      </w:r>
      <w:r>
        <w:rPr/>
        <w:t>ᨬ����� � 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䨧��</w:t>
      </w:r>
      <w:r>
        <w:rPr/>
        <w:t>᪨� ��᪮� ���</w:t>
      </w:r>
      <w:r>
        <w:rPr/>
        <w:t xml:space="preserve">筮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OS 4.x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h       1     �������⭮ ���</w:t>
      </w:r>
      <w:r>
        <w:rPr/>
        <w:t xml:space="preserve">筮 </w:t>
      </w:r>
      <w:r>
        <w:rPr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h       4     �����⥫� �� IFS ��� ������� �</w:t>
      </w:r>
      <w:r>
        <w:rPr/>
        <w:t>ࠩ���</w:t>
      </w:r>
      <w:r>
        <w:rPr/>
        <w:t>, ���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h       2     �������⭮ ���</w:t>
      </w:r>
      <w:r>
        <w:rPr/>
        <w:t xml:space="preserve">筮 </w:t>
      </w:r>
      <w:r>
        <w:rPr/>
        <w:t>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DRV ��</w:t>
      </w:r>
      <w:r>
        <w:rPr/>
        <w:t>ࠡ��</w:t>
      </w:r>
      <w:r>
        <w:rPr/>
        <w:t>뢠�� ��� ���</w:t>
      </w:r>
      <w:r>
        <w:rPr/>
        <w:t>ଠ�� � �</w:t>
      </w:r>
      <w:r>
        <w:rPr/>
        <w:t>뤠�� �� ���</w:t>
      </w:r>
      <w:r>
        <w:rPr/>
        <w:t xml:space="preserve">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ন��� �⮩ </w:t>
      </w:r>
      <w:r>
        <w:rPr/>
        <w:t xml:space="preserve">⠡����, � ��⥬ </w:t>
      </w:r>
      <w:r>
        <w:rPr/>
        <w:t>ᯨ᮪ ⥪��� ����</w:t>
      </w:r>
      <w:r>
        <w:rPr/>
        <w:t xml:space="preserve">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alf Brown &amp; Jim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C Interrupts, a programmer's reference to BIOS,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-party call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ison - Wesley Publishing Company,Inc.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. �. �</w:t>
      </w:r>
      <w:r>
        <w:rPr/>
        <w:t>஫��</w:t>
      </w:r>
      <w:r>
        <w:rPr/>
        <w:t>, �. �. 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</w:t>
      </w:r>
      <w:r>
        <w:rPr/>
        <w:t xml:space="preserve">樮���� ��⥬� </w:t>
      </w:r>
      <w:r>
        <w:rPr/>
        <w:t>MS -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 </w:t>
      </w:r>
      <w:r>
        <w:rPr/>
        <w:t>1 ( ����� 1,2 ), ��� "������⥪� ��⥬���� �</w:t>
      </w:r>
      <w:r>
        <w:rPr/>
        <w:t>ண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��</w:t>
      </w:r>
      <w:r>
        <w:rPr/>
        <w:t>᪢�</w:t>
      </w:r>
      <w:r>
        <w:rPr/>
        <w:t>, "������ - ����"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. �. �</w:t>
      </w:r>
      <w:r>
        <w:rPr/>
        <w:t>஫��</w:t>
      </w:r>
      <w:r>
        <w:rPr/>
        <w:t>, �. �. 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</w:t>
      </w:r>
      <w:r>
        <w:rPr/>
        <w:t xml:space="preserve">樮���� ��⥬� </w:t>
      </w:r>
      <w:r>
        <w:rPr/>
        <w:t>MS -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 </w:t>
      </w:r>
      <w:r>
        <w:rPr/>
        <w:t>1 ( ����� 3 ), ��� "������⥪� ��⥬���� �</w:t>
      </w:r>
      <w:r>
        <w:rPr/>
        <w:t>ண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��</w:t>
      </w:r>
      <w:r>
        <w:rPr/>
        <w:t>᪢�</w:t>
      </w:r>
      <w:r>
        <w:rPr/>
        <w:t>, "������ - ����"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