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/2 Copyright by Leonid Youriev CCT Ltd 1992,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# � </w:t>
      </w:r>
      <w:r>
        <w:rPr/>
        <w:t>㦥 ����訫 ����</w:t>
      </w:r>
      <w:r>
        <w:rPr/>
        <w:t xml:space="preserve">᪨� �ࠢ� </w:t>
      </w:r>
      <w:r>
        <w:rPr/>
        <w:t>Borland, ������� � ��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室�� ⥪��� </w:t>
      </w:r>
      <w:r>
        <w:rPr/>
        <w:t xml:space="preserve">Turbo Vision, �� </w:t>
      </w:r>
      <w:r>
        <w:rPr/>
        <w:t>ᤥ��� 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(��</w:t>
      </w:r>
      <w:r>
        <w:rPr/>
        <w:t>ண� ⥯��� �⫨</w:t>
      </w:r>
      <w:r>
        <w:rPr/>
        <w:t>筠�</w:t>
      </w:r>
      <w:r>
        <w:rPr/>
        <w:t>) � �� ������ �� �⮣� ���</w:t>
      </w:r>
      <w:r>
        <w:rPr/>
        <w:t>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룮�� �� ����� �</w:t>
      </w:r>
      <w:r>
        <w:rPr/>
        <w:t>७� ��ૠ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vyk@cct.bishkek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�� ���������� ������ ���</w:t>
      </w:r>
      <w:r>
        <w:rPr/>
        <w:t xml:space="preserve">ᨨ </w:t>
      </w:r>
      <w:r>
        <w:rPr/>
        <w:t>Turbo Vision 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⠭���⭮�, �</w:t>
      </w:r>
      <w:r>
        <w:rPr/>
        <w:t xml:space="preserve">ਫ������� � </w:t>
      </w:r>
      <w:r>
        <w:rPr/>
        <w:t>Turbo Pascal 6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������ �����</w:t>
      </w:r>
      <w:r>
        <w:rPr/>
        <w:t xml:space="preserve">প� ��ਫ���� </w:t>
      </w:r>
      <w:r>
        <w:rPr/>
        <w:t>(�����</w:t>
      </w:r>
      <w:r>
        <w:rPr/>
        <w:t xml:space="preserve">祭�� </w:t>
      </w:r>
      <w:r>
        <w:rPr/>
        <w:t xml:space="preserve">"������" ������,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訡���</w:t>
      </w:r>
      <w:r>
        <w:rPr/>
        <w:t>, ��</w:t>
      </w:r>
      <w:r>
        <w:rPr/>
        <w:t>ப��� �</w:t>
      </w:r>
      <w:r>
        <w:rPr/>
        <w:t>㭪樨 �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�����</w:t>
      </w:r>
      <w:r>
        <w:rPr/>
        <w:t xml:space="preserve">প� ���७�� ���������� </w:t>
      </w:r>
      <w:r>
        <w:rPr/>
        <w:t>(������ � �������</w:t>
      </w:r>
      <w:r>
        <w:rPr/>
        <w:t xml:space="preserve">樨 </w:t>
      </w:r>
      <w:r>
        <w:rPr/>
        <w:t>F11, 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sc, AltIns, CtrlEnter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�� EGA (VGA � �.�.) �����</w:t>
      </w:r>
      <w:r>
        <w:rPr/>
        <w:t>ন������ �ணࠬ��஢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�� </w:t>
      </w:r>
      <w:r>
        <w:rPr/>
        <w:t xml:space="preserve">㬮�砭�� </w:t>
      </w:r>
      <w:r>
        <w:rPr/>
        <w:t>TRadioButtons � TCheckBoxes "�������" � �⨫�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����� �</w:t>
      </w:r>
      <w:r>
        <w:rPr/>
        <w:t xml:space="preserve">㭪権 ��� </w:t>
      </w:r>
      <w:r>
        <w:rPr/>
        <w:t xml:space="preserve">ࠡ��� � </w:t>
      </w:r>
      <w:r>
        <w:rPr/>
        <w:t>Video (Video.P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����� �</w:t>
      </w:r>
      <w:r>
        <w:rPr/>
        <w:t xml:space="preserve">㭪権 ��� </w:t>
      </w:r>
      <w:r>
        <w:rPr/>
        <w:t xml:space="preserve">ࠡ��� � </w:t>
      </w:r>
      <w:r>
        <w:rPr/>
        <w:t>Dos (ByDos.P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����� �</w:t>
      </w:r>
      <w:r>
        <w:rPr/>
        <w:t xml:space="preserve">㭪権 ��� </w:t>
      </w:r>
      <w:r>
        <w:rPr/>
        <w:t xml:space="preserve">ࠡ��� � ��ப��� </w:t>
      </w:r>
      <w:r>
        <w:rPr/>
        <w:t>(CharLog.P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������ �</w:t>
      </w:r>
      <w:r>
        <w:rPr/>
        <w:t xml:space="preserve">஫�����   </w:t>
      </w:r>
      <w:r>
        <w:rPr/>
        <w:t>#��������������</w:t>
      </w:r>
      <w:r>
        <w:rPr/>
        <w:t>۰�����</w:t>
      </w:r>
      <w:r>
        <w:rPr/>
        <w:t># (TBoxScrollBar, TM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⠪�� �� "</w:t>
      </w:r>
      <w:r>
        <w:rPr/>
        <w:t>த�⥫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���������������������# (TScrollBat, TList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TStaticText ����</w:t>
      </w:r>
      <w:r>
        <w:rPr/>
        <w:t>᪠�� �</w:t>
      </w:r>
      <w:r>
        <w:rPr/>
        <w:t xml:space="preserve">뤥����� ⥪�� </w:t>
      </w:r>
      <w:r>
        <w:rPr/>
        <w:t>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"�����" TButton, ���</w:t>
      </w:r>
      <w:r>
        <w:rPr/>
        <w:t>ਬ��</w:t>
      </w:r>
      <w:r>
        <w:rPr/>
        <w:t>, �� �����⨨ TDialog ����⨥� ���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⠢������ � ���� TButton_cmCancel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TTabViewer ��� </w:t>
      </w:r>
      <w:r>
        <w:rPr/>
        <w:t xml:space="preserve">ࠡ��� � </w:t>
      </w:r>
      <w:r>
        <w:rPr/>
        <w:t>⠡��</w:t>
      </w:r>
      <w:r>
        <w:rPr/>
        <w:t xml:space="preserve">栬� </w:t>
      </w:r>
      <w:r>
        <w:rPr/>
        <w:t>(�� 16380 ����⮢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��� ��</w:t>
      </w:r>
      <w:r>
        <w:rPr/>
        <w:t>᪠�� �</w:t>
      </w:r>
      <w:r>
        <w:rPr/>
        <w:t>.�. ����� Real, Integer, String,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, Longint, Byte) �.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Mo��� �</w:t>
      </w:r>
      <w:r>
        <w:rPr/>
        <w:t xml:space="preserve">㭪権 ��� </w:t>
      </w:r>
      <w:r>
        <w:rPr/>
        <w:t>ࠡ��� � ��</w:t>
      </w:r>
      <w:r>
        <w:rPr/>
        <w:t>⠬� (DataServ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Mo��� �</w:t>
      </w:r>
      <w:r>
        <w:rPr/>
        <w:t xml:space="preserve">㭪権 ��� </w:t>
      </w:r>
      <w:r>
        <w:rPr/>
        <w:t xml:space="preserve">ࠡ��� � </w:t>
      </w:r>
      <w:r>
        <w:rPr/>
        <w:t xml:space="preserve">䠩���� </w:t>
      </w:r>
      <w:r>
        <w:rPr/>
        <w:t>(FileServ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����� ��� ����������� ����� �� ����</w:t>
      </w:r>
      <w:r>
        <w:rPr/>
        <w:t xml:space="preserve">஢���� </w:t>
      </w:r>
      <w:r>
        <w:rPr/>
        <w:t>(Anti.PAS, Anti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����� ��� ��⠭���� ����������� ����� �� ����</w:t>
      </w:r>
      <w:r>
        <w:rPr/>
        <w:t xml:space="preserve">஢���� </w:t>
      </w:r>
      <w:r>
        <w:rPr/>
        <w:t>(AntiSet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) ����� ��</w:t>
      </w:r>
      <w:r>
        <w:rPr/>
        <w:t>㣮��</w:t>
      </w:r>
      <w:r>
        <w:rPr/>
        <w:t xml:space="preserve">, �� �� � </w:t>
      </w:r>
      <w:r>
        <w:rPr/>
        <w:t>㦥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�� ������ ���</w:t>
      </w:r>
      <w:r>
        <w:rPr/>
        <w:t xml:space="preserve">ᨨ </w:t>
      </w:r>
      <w:r>
        <w:rPr/>
        <w:t>Turbo Vision �� �⠭���⭮�, �</w:t>
      </w:r>
      <w:r>
        <w:rPr/>
        <w:t>ਫ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urbo Pascal 6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! ����� VERSION - </w:t>
      </w:r>
      <w:r>
        <w:rPr/>
        <w:t>ᮤ�ন� ��।����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Tadjust, �</w:t>
      </w:r>
      <w:r>
        <w:rPr/>
        <w:t>ᯮ��</w:t>
      </w:r>
      <w:r>
        <w:rPr/>
        <w:t xml:space="preserve">㥬�� ��� �맮�� ����㠫��� ��⮤�� �� </w:t>
      </w:r>
      <w:r>
        <w:rPr/>
        <w:t>asm-��⠢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Turbo Pascal 6.0 ������ ���� VMTadjust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Turbo Pascal 7.0 ������ ���� VMTadjust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�����������! �</w:t>
      </w:r>
      <w:r>
        <w:rPr/>
        <w:t>஢���� �� ��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! �����</w:t>
      </w:r>
      <w:r>
        <w:rPr/>
        <w:t xml:space="preserve">祭�� </w:t>
      </w:r>
      <w:r>
        <w:rPr/>
        <w:t xml:space="preserve">"������" ������ �� �������� � Windows </w:t>
      </w:r>
      <w:r>
        <w:rPr/>
        <w:t xml:space="preserve">ᨬ����� </w:t>
      </w:r>
      <w:r>
        <w:rPr/>
        <w:t>"&amp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~" - ⮫</w:t>
      </w:r>
      <w:r>
        <w:rPr/>
        <w:t>쪮 �뤥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ਬ��</w:t>
      </w:r>
      <w:r>
        <w:rPr/>
        <w:t>: "&amp;�����" ����� "~�~����", ����� "�" -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ListViewer ���� �</w:t>
      </w:r>
      <w:r>
        <w:rPr/>
        <w:t>ᯮ�</w:t>
      </w:r>
      <w:r>
        <w:rPr/>
        <w:t xml:space="preserve">짮���� � </w:t>
      </w:r>
      <w:r>
        <w:rPr/>
        <w:t>TScrollBar, a TMList � TBox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��᪮�</w:t>
      </w:r>
      <w:r>
        <w:rPr/>
        <w:t>쪮 ����� ������</w:t>
      </w:r>
      <w:r>
        <w:rPr/>
        <w:t>, ��</w:t>
      </w:r>
      <w:r>
        <w:rPr/>
        <w:t xml:space="preserve">।������ � </w:t>
      </w:r>
      <w:r>
        <w:rPr/>
        <w:t>View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DeskTop.WinNum �����</w:t>
      </w:r>
      <w:r>
        <w:rPr/>
        <w:t xml:space="preserve">頥� </w:t>
      </w:r>
      <w:r>
        <w:rPr/>
        <w:t xml:space="preserve">᢮����� ����� ���� ��� </w:t>
      </w:r>
      <w:r>
        <w:rPr/>
        <w:t xml:space="preserve">0, �᫨ 1..9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����� ACOLL.PAS �� ����⮢�� ��� ������</w:t>
      </w:r>
      <w:r>
        <w:rPr/>
        <w:t>権</w:t>
      </w:r>
      <w:r>
        <w:rPr/>
        <w:t>, ������� !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⨯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����� XCPU.PAS: function CPU - �����</w:t>
      </w:r>
      <w:r>
        <w:rPr/>
        <w:t xml:space="preserve">蠥� ����� ������ </w:t>
      </w:r>
      <w:r>
        <w:rPr/>
        <w:t>(86, 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, 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TStream.WriteSignature � TStream.ReadSignature �����</w:t>
      </w:r>
      <w:r>
        <w:rPr/>
        <w:t>뢠��</w:t>
      </w:r>
      <w:r>
        <w:rPr/>
        <w:t>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ᨣ������ </w:t>
      </w:r>
      <w:r>
        <w:rPr/>
        <w:t>(�. Objects.PAS �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 TDosStream.Flush (� ⠪�� �������� TBufStream.Flush) </w:t>
      </w:r>
      <w:r>
        <w:rPr/>
        <w:t>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뢠�� ����������</w:t>
      </w:r>
      <w:r>
        <w:rPr/>
        <w:t>. DOSint21, AH=68H (Flush Handle)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, �.�. ����</w:t>
      </w:r>
      <w:r>
        <w:rPr/>
        <w:t>뢠�� �����</w:t>
      </w:r>
      <w:r>
        <w:rPr/>
        <w:t>, �������� ��⠫�� � FAT, �� �� �</w:t>
      </w:r>
      <w:r>
        <w:rPr/>
        <w:t>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����� ofCenter??? ��� TViews.Options �������� �</w:t>
      </w:r>
      <w:r>
        <w:rPr/>
        <w:t>ᥣ��</w:t>
      </w:r>
      <w:r>
        <w:rPr/>
        <w:t>, �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</w:t>
      </w:r>
      <w:r>
        <w:rPr/>
        <w:t>⠢�� TView � ��</w:t>
      </w:r>
      <w:r>
        <w:rPr/>
        <w:t xml:space="preserve">㯯� </w:t>
      </w:r>
      <w:r>
        <w:rPr/>
        <w:t xml:space="preserve">(�.�. ofCentered ����� </w:t>
      </w:r>
      <w:r>
        <w:rPr/>
        <w:t>業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View �� ��������� </w:t>
      </w:r>
      <w:r>
        <w:rPr/>
        <w:t xml:space="preserve">ࠧ��� </w:t>
      </w:r>
      <w:r>
        <w:rPr/>
        <w:t>TView.Owner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MsessageBox - </w:t>
      </w:r>
      <w:r>
        <w:rPr/>
        <w:t>ᠬ����⥫</w:t>
      </w:r>
      <w:r>
        <w:rPr/>
        <w:t xml:space="preserve">쭮 ������ </w:t>
      </w:r>
      <w:r>
        <w:rPr/>
        <w:t>ࠧ��� ���� ��� 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fConfirmation ���� ���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� View.PAS ���������� ��</w:t>
      </w:r>
      <w:r>
        <w:rPr/>
        <w:t>ப���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KStr         : String [7] = '&amp;��⮢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ncelStr     : String [5] = '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esStr        : String [3] = '&amp;�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oStr         : String [4] = '&amp;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efStr        : String [4] = '&amp;�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pStr       : String [7] = '&amp;��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ewStr        : String [6] = '&amp;�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elStr        : String [8] = '&amp;���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tStr        : String [9] = '&amp;���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</w:t>
      </w:r>
      <w:r>
        <w:rPr/>
        <w:t>ᯮ�</w:t>
      </w:r>
      <w:r>
        <w:rPr/>
        <w:t>짮����� � �����</w:t>
      </w:r>
      <w:r>
        <w:rPr/>
        <w:t>ࠪ��� ᮪�</w:t>
      </w:r>
      <w:r>
        <w:rPr/>
        <w:t>頥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TButton ��</w:t>
      </w:r>
      <w:r>
        <w:rPr/>
        <w:t xml:space="preserve">७�ᥭ �� </w:t>
      </w:r>
      <w:r>
        <w:rPr/>
        <w:t>Dialogs.PAS � View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����� �</w:t>
      </w:r>
      <w:r>
        <w:rPr/>
        <w:t xml:space="preserve">㭪権 �� </w:t>
      </w:r>
      <w:r>
        <w:rPr/>
        <w:t>Drivers.PAS ��</w:t>
      </w:r>
      <w:r>
        <w:rPr/>
        <w:t xml:space="preserve">७�ᥭ� � </w:t>
      </w:r>
      <w:r>
        <w:rPr/>
        <w:t>Vide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���</w:t>
      </w:r>
      <w:r>
        <w:rPr/>
        <w:t>᮪ ����</w:t>
      </w:r>
      <w:r>
        <w:rPr/>
        <w:t>⢥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Vision := Version.PAS + "Turbo V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ysVar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harLo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XCP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C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yDo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ide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ti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tiSe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leServ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ataServ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martDra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hel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abView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View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New.P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</w:t>
      </w:r>
      <w:r>
        <w:rPr/>
        <w:t>Exampl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������ </w:t>
      </w:r>
      <w:r>
        <w:rPr/>
        <w:t>ᮯ�</w:t>
      </w:r>
      <w:r>
        <w:rPr/>
        <w:t>殮��� � �</w:t>
      </w:r>
      <w:r>
        <w:rPr/>
        <w:t>⠭����</w:t>
      </w:r>
      <w:r>
        <w:rPr/>
        <w:t xml:space="preserve">묨 </w:t>
      </w:r>
      <w:r>
        <w:rPr/>
        <w:t>DEMO*.* 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</w:t>
      </w:r>
      <w:r>
        <w:rPr/>
        <w:t>뫮 ����室����� 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� ����⢥ �</w:t>
      </w:r>
      <w:r>
        <w:rPr/>
        <w:t xml:space="preserve">ਬ�� �।����� ����⮢�� </w:t>
      </w:r>
      <w:r>
        <w:rPr/>
        <w:t>"��������", ���-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⢮</w:t>
      </w:r>
      <w:r>
        <w:rPr/>
        <w:t>७���</w:t>
      </w:r>
      <w:r>
        <w:rPr/>
        <w:t>, ����� 92K ⥪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�᫨ �� p�</w:t>
      </w:r>
      <w:r>
        <w:rPr/>
        <w:t>訫� �</w:t>
      </w:r>
      <w:r>
        <w:rPr/>
        <w:t>ᯮ�</w:t>
      </w:r>
      <w:r>
        <w:rPr/>
        <w:t xml:space="preserve">짮���� </w:t>
      </w:r>
      <w:r>
        <w:rPr/>
        <w:t>CirVision � ��� ��-���� ��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ᬮ��� ��� </w:t>
      </w:r>
      <w:r>
        <w:rPr/>
        <w:t>mailserv (�. ���). E᫨ � ⠬ ��� �⢥⮢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������� �� ��� (�. E-mail ���</w:t>
      </w:r>
      <w:r>
        <w:rPr/>
        <w:t>砫�</w:t>
      </w:r>
      <w:r>
        <w:rPr/>
        <w:t>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