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।����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権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ata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��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</w:t>
      </w:r>
      <w:r>
        <w:rPr/>
        <w:t>।����   ��   �᭮����   �����</w:t>
      </w:r>
      <w:r>
        <w:rPr/>
        <w:t>쭮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>㥬�� ⨯� ������</w:t>
      </w:r>
      <w:r>
        <w:rPr/>
        <w:t>.  �� ⨯ ����,  �</w:t>
      </w:r>
      <w:r>
        <w:rPr/>
        <w:t>६���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</w:t>
      </w:r>
      <w:r>
        <w:rPr/>
        <w:t>筨��</w:t>
      </w:r>
      <w:r>
        <w:rPr/>
        <w:t>.  ��������  ���  �  ����� ������ � �</w:t>
      </w:r>
      <w:r>
        <w:rPr/>
        <w:t>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  ⨯�  ���  �  �����  �� �ࠢ�</w:t>
      </w:r>
      <w:r>
        <w:rPr/>
        <w:t>筨���</w:t>
      </w:r>
      <w:r>
        <w:rPr/>
        <w:t>. �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 ��᪮�</w:t>
      </w:r>
      <w:r>
        <w:rPr/>
        <w:t xml:space="preserve">쪮 </w:t>
      </w:r>
      <w:r>
        <w:rPr/>
        <w:t xml:space="preserve">ࠧ��������⥩ </w:t>
      </w:r>
      <w:r>
        <w:rPr/>
        <w:t>㪠������ ⨯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ॠ�������� �᭮��� ����</w:t>
      </w:r>
      <w:r>
        <w:rPr/>
        <w:t>樨 �� ��</w:t>
      </w:r>
      <w:r>
        <w:rPr/>
        <w:t>ࠡ�⪥ ��� ⨯�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   ��</w:t>
      </w:r>
      <w:r>
        <w:rPr/>
        <w:t>ப���  �८�ࠧ������   �  �஢�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宦�����  �  �����⨬�  ��������  ���  ����  �</w:t>
      </w:r>
      <w:r>
        <w:rPr/>
        <w:t>஢�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ॠ������� �� �� </w:t>
      </w:r>
      <w:r>
        <w:rPr/>
        <w:t>Turbo  Pascal V 6.0 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᢮�� �����প� </w:t>
      </w:r>
      <w:r>
        <w:rPr/>
        <w:t>⠪��  �⠭����� ���</w:t>
      </w:r>
      <w:r>
        <w:rPr/>
        <w:t xml:space="preserve">㫨 ��� </w:t>
      </w:r>
      <w:r>
        <w:rPr/>
        <w:t>Crt 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��⥪�  </w:t>
      </w:r>
      <w:r>
        <w:rPr/>
        <w:t xml:space="preserve">TURBO.TPL, �  ⠪��  �����  De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⥪� �����</w:t>
      </w:r>
      <w:r>
        <w:rPr/>
        <w:t xml:space="preserve">প�  </w:t>
      </w:r>
      <w:r>
        <w:rPr/>
        <w:t>TURBO PASCAL SUPPORT  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PS 3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  <w:t>, ��</w:t>
      </w:r>
      <w:r>
        <w:rPr/>
        <w:t>।������ � ����</w:t>
      </w:r>
      <w:r>
        <w:rPr/>
        <w:t>䥩</w:t>
      </w:r>
      <w:r>
        <w:rPr/>
        <w:t>᭮� ᥪ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Date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�</w:t>
      </w:r>
      <w:r>
        <w:rPr/>
        <w:t>饭���  ���  �  �����筮�  �</w:t>
      </w:r>
      <w:r>
        <w:rPr/>
        <w:t xml:space="preserve">ଠ� </w:t>
      </w:r>
      <w:r>
        <w:rPr/>
        <w:t>( 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</w:t>
      </w:r>
      <w:r>
        <w:rPr/>
        <w:t>訥    �������    ����樨    �</w:t>
      </w:r>
      <w:r>
        <w:rPr/>
        <w:t>⢥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䨪���   ����</w:t>
      </w:r>
      <w:r>
        <w:rPr/>
        <w:t>.   ���   ⠪��   ��</w:t>
      </w:r>
      <w:r>
        <w:rPr/>
        <w:t>ࠧ��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 � ���� ����� ���  ( ���</w:t>
      </w:r>
      <w:r>
        <w:rPr/>
        <w:t xml:space="preserve">ਬ�� </w:t>
      </w:r>
      <w:r>
        <w:rPr/>
        <w:t>1992 � ��  9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訥 ��� </w:t>
      </w:r>
      <w:r>
        <w:rPr/>
        <w:t>ࠧ�</w:t>
      </w:r>
      <w:r>
        <w:rPr/>
        <w:t>鸞 �</w:t>
      </w:r>
      <w:r>
        <w:rPr/>
        <w:t>⢥���� ��� ���</w:t>
      </w:r>
      <w:r>
        <w:rPr/>
        <w:t xml:space="preserve">祭�� ����� </w:t>
      </w:r>
      <w:r>
        <w:rPr/>
        <w:t>(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 �� 1  �� 12 ).  ���, ���</w:t>
      </w:r>
      <w:r>
        <w:rPr/>
        <w:t>ਬ��</w:t>
      </w:r>
      <w:r>
        <w:rPr/>
        <w:t xml:space="preserve">, ���  " </w:t>
      </w:r>
      <w:r>
        <w:rPr/>
        <w:t>䥢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  ����"   �</w:t>
      </w:r>
      <w:r>
        <w:rPr/>
        <w:t>㤥�   �</w:t>
      </w:r>
      <w:r>
        <w:rPr/>
        <w:t>।�</w:t>
      </w:r>
      <w:r>
        <w:rPr/>
        <w:t>⠢����   �᫮�   199202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 � ⠪�� �</w:t>
      </w:r>
      <w:r>
        <w:rPr/>
        <w:t xml:space="preserve">ଠ� </w:t>
      </w:r>
      <w:r>
        <w:rPr/>
        <w:t>㤮��� �</w:t>
      </w:r>
      <w:r>
        <w:rPr/>
        <w:t>ࠢ������</w:t>
      </w:r>
      <w:r>
        <w:rPr/>
        <w:t>.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� �।�</w:t>
      </w:r>
      <w:r>
        <w:rPr/>
        <w:t>⠢����� ��� �</w:t>
      </w:r>
      <w:r>
        <w:rPr/>
        <w:t>ਬ����� �� �����⨬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��� </w:t>
      </w:r>
      <w:r>
        <w:rPr/>
        <w:t xml:space="preserve">- �����, �����, </w:t>
      </w:r>
      <w:r>
        <w:rPr/>
        <w:t>ࠢ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ate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���  ���  �  �����</w:t>
      </w:r>
      <w:r>
        <w:rPr/>
        <w:t>筮�  �</w:t>
      </w:r>
      <w:r>
        <w:rPr/>
        <w:t xml:space="preserve">ଠ�  </w:t>
      </w:r>
      <w:r>
        <w:rPr/>
        <w:t>(  ��������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 �</w:t>
      </w:r>
      <w:r>
        <w:rPr/>
        <w:t>।��</w:t>
      </w:r>
      <w:r>
        <w:rPr/>
        <w:t>饬�   �</w:t>
      </w:r>
      <w:r>
        <w:rPr/>
        <w:t>।�</w:t>
      </w:r>
      <w:r>
        <w:rPr/>
        <w:t>⠢�����,  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�</w:t>
      </w:r>
      <w:r>
        <w:rPr/>
        <w:t>鸞� ��室��� ���祭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Tim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  ⨯ �।�</w:t>
      </w:r>
      <w:r>
        <w:rPr/>
        <w:t xml:space="preserve">⠢�����  </w:t>
      </w:r>
      <w:r>
        <w:rPr/>
        <w:t>᮪�</w:t>
      </w:r>
      <w:r>
        <w:rPr/>
        <w:t>饭���� �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ଠ�  </w:t>
      </w:r>
      <w:r>
        <w:rPr/>
        <w:t>(  ����  ).  ����  ��</w:t>
      </w:r>
      <w:r>
        <w:rPr/>
        <w:t xml:space="preserve">室����  � ����� </w:t>
      </w:r>
      <w:r>
        <w:rPr/>
        <w:t>ࠧ�</w:t>
      </w:r>
      <w:r>
        <w:rPr/>
        <w:t>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Time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 ���</w:t>
      </w:r>
      <w:r>
        <w:rPr/>
        <w:t>祭�� ������� �</w:t>
      </w:r>
      <w:r>
        <w:rPr/>
        <w:t xml:space="preserve">६��� </w:t>
      </w:r>
      <w:r>
        <w:rPr/>
        <w:t>( �</w:t>
      </w:r>
      <w:r>
        <w:rPr/>
        <w:t xml:space="preserve">ଠ� 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  ��������  �  ������  </w:t>
      </w:r>
      <w:r>
        <w:rPr/>
        <w:t>ࠧ�</w:t>
      </w:r>
      <w:r>
        <w:rPr/>
        <w:t>鸞� ��室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ᥪ</w:t>
      </w:r>
      <w:r>
        <w:rPr/>
        <w:t>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ᬮ�ਬ  ⨯�  ������  �ଠ�  </w:t>
      </w:r>
      <w:r>
        <w:rPr/>
        <w:t>-  "  ���  ᫮���� ".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  �����  </w:t>
      </w:r>
      <w:r>
        <w:rPr/>
        <w:t>㤮���  �</w:t>
      </w:r>
      <w:r>
        <w:rPr/>
        <w:t>।�</w:t>
      </w:r>
      <w:r>
        <w:rPr/>
        <w:t>⠢����  ����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஢�����   ����</w:t>
      </w:r>
      <w:r>
        <w:rPr/>
        <w:t>.   ���   �������   ���</w:t>
      </w:r>
      <w:r>
        <w:rPr/>
        <w:t>祭�� 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⨬���     ���������     </w:t>
      </w:r>
      <w:r>
        <w:rPr/>
        <w:t>ᮮ</w:t>
      </w:r>
      <w:r>
        <w:rPr/>
        <w:t>⢥�����    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�  �  ⥪�⮢��  ���  ����  ����.  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 �</w:t>
      </w:r>
      <w:r>
        <w:rPr/>
        <w:t>࠭��� �  ����� ��</w:t>
      </w:r>
      <w:r>
        <w:rPr/>
        <w:t>設� ���</w:t>
      </w:r>
      <w:r>
        <w:rPr/>
        <w:t>ଠ��  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⥩</w:t>
      </w:r>
      <w:r>
        <w:rPr/>
        <w:t>,  �����  ���⥫</w:t>
      </w:r>
      <w:r>
        <w:rPr/>
        <w:t>쭮��  �</w:t>
      </w:r>
      <w:r>
        <w:rPr/>
        <w:t>।���⨩</w:t>
      </w:r>
      <w:r>
        <w:rPr/>
        <w:t>,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⨯����  ����⮢  �  ��   �⮨����  �  �</w:t>
      </w:r>
      <w:r>
        <w:rPr/>
        <w:t>.  �.   ��᪮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⥫�  ��㤮���</w:t>
      </w:r>
      <w:r>
        <w:rPr/>
        <w:t>,   ��  �   ��  ������   ������⢠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 ����  ����������  ����</w:t>
      </w:r>
      <w:r>
        <w:rPr/>
        <w:t>஢���  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஢��  ����</w:t>
      </w:r>
      <w:r>
        <w:rPr/>
        <w:t>,  ��������  ����⨥  ᫮����  (  �</w:t>
      </w:r>
      <w:r>
        <w:rPr/>
        <w:t>ࠢ�</w:t>
      </w:r>
      <w:r>
        <w:rPr/>
        <w:t>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䨪���  </w:t>
      </w:r>
      <w:r>
        <w:rPr/>
        <w:t>),  ��  ���</w:t>
      </w:r>
      <w:r>
        <w:rPr/>
        <w:t>஬�  ��  �ணࠬ��  �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ᮯ��</w:t>
      </w:r>
      <w:r>
        <w:rPr/>
        <w:t>⠢���  ���</w:t>
      </w:r>
      <w:r>
        <w:rPr/>
        <w:t>祭��  ����  ����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�ᥣ�</w:t>
      </w:r>
      <w:r>
        <w:rPr/>
        <w:t>, ᫮��� ����� ���� �������</w:t>
      </w:r>
      <w:r>
        <w:rPr/>
        <w:t>묨</w:t>
      </w:r>
      <w:r>
        <w:rPr/>
        <w:t>, ����� ��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 �</w:t>
      </w:r>
      <w:r>
        <w:rPr/>
        <w:t xml:space="preserve">⠢����    �    </w:t>
      </w:r>
      <w:r>
        <w:rPr/>
        <w:t>ᮮ</w:t>
      </w:r>
      <w:r>
        <w:rPr/>
        <w:t xml:space="preserve">⢥��⢨�   ���    </w:t>
      </w:r>
      <w:r>
        <w:rPr/>
        <w:t>䠩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⨧�</w:t>
      </w:r>
      <w:r>
        <w:rPr/>
        <w:t>஢������  ᫮����</w:t>
      </w:r>
      <w:r>
        <w:rPr/>
        <w:t>.  �������  �</w:t>
      </w:r>
      <w:r>
        <w:rPr/>
        <w:t>ॢ��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ࠧ�� </w:t>
      </w:r>
      <w:r>
        <w:rPr/>
        <w:t>㤮���� �  �</w:t>
      </w:r>
      <w:r>
        <w:rPr/>
        <w:t>ᯮ�</w:t>
      </w:r>
      <w:r>
        <w:rPr/>
        <w:t>짮�����</w:t>
      </w:r>
      <w:r>
        <w:rPr/>
        <w:t>. ��� �</w:t>
      </w:r>
      <w:r>
        <w:rPr/>
        <w:t>ࠢ���  ��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ࠡ���  �   </w:t>
      </w:r>
      <w:r>
        <w:rPr/>
        <w:t>⠪���  ᫮���</w:t>
      </w:r>
      <w:r>
        <w:rPr>
          <w:rtl w:val="true"/>
        </w:rPr>
        <w:t>ﬨ</w:t>
      </w:r>
      <w:r>
        <w:rPr/>
        <w:t xml:space="preserve">   ���������  ��    </w:t>
      </w:r>
      <w:r>
        <w:rPr/>
        <w:t>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⢠ ��</w:t>
      </w:r>
      <w:r>
        <w:rPr/>
        <w:t>ᬠ�ਢ����� ����</w:t>
      </w:r>
      <w:r>
        <w:rPr/>
        <w:t>権 ����� ��</w:t>
      </w:r>
      <w:r>
        <w:rPr/>
        <w:t>. �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������ ᫮���� �</w:t>
      </w:r>
      <w:r>
        <w:rPr/>
        <w:t>⠭������ �⮬�⥫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 ᫥���</w:t>
      </w:r>
      <w:r>
        <w:rPr/>
        <w:t>騩 �</w:t>
      </w:r>
      <w:r>
        <w:rPr/>
        <w:t xml:space="preserve">ଠ� ᫮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 </w:t>
      </w:r>
      <w:r>
        <w:rPr/>
        <w:t>:  ���� 1   :   ����2  :! ����3 : ����4 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᫮��� ᫥���  ���� ����  ��� �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�</w:t>
      </w:r>
      <w:r>
        <w:rPr/>
        <w:t>ᥣ�� ��</w:t>
      </w:r>
      <w:r>
        <w:rPr/>
        <w:t>稭����� � ��</w:t>
      </w:r>
      <w:r>
        <w:rPr/>
        <w:t>ன ����</w:t>
      </w:r>
      <w:r>
        <w:rPr/>
        <w:t>樨 �  ��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ਡ���� ��� �����</w:t>
      </w:r>
      <w:r>
        <w:rPr/>
        <w:t>稥�</w:t>
      </w:r>
      <w:r>
        <w:rPr/>
        <w:t xml:space="preserve">.  ��� </w:t>
      </w:r>
      <w:r>
        <w:rPr/>
        <w:t>ࠧ���� ������</w:t>
      </w:r>
      <w:r>
        <w:rPr/>
        <w:t>砥���  �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ன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�   ��</w:t>
      </w:r>
      <w:r>
        <w:rPr>
          <w:rtl w:val="true"/>
        </w:rPr>
        <w:t>ࢮ</w:t>
      </w:r>
      <w:r>
        <w:rPr/>
        <w:t>�  ����</w:t>
      </w:r>
      <w:r>
        <w:rPr/>
        <w:t>樨   ���</w:t>
      </w:r>
      <w:r>
        <w:rPr/>
        <w:t>⠢���   ��</w:t>
      </w:r>
      <w:r>
        <w:rPr/>
        <w:t>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 �  ����  ����  ��������  �  �� �⮡</w:t>
      </w:r>
      <w:r>
        <w:rPr/>
        <w:t>ࠦ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�� �</w:t>
      </w:r>
      <w:r>
        <w:rPr/>
        <w:t>࠭</w:t>
      </w:r>
      <w:r>
        <w:rPr/>
        <w:t>. �᫨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�⮨� ���祪 </w:t>
      </w:r>
      <w:r>
        <w:rPr/>
        <w:t>#, �  ��</w:t>
      </w:r>
    </w:p>
    <w:p>
      <w:pPr>
        <w:pStyle w:val="PreformattedText"/>
        <w:bidi w:val="0"/>
        <w:jc w:val="left"/>
        <w:rPr/>
      </w:pPr>
      <w:r>
        <w:rPr/>
        <w:t xml:space="preserve">   ��� ᫥���  ��� </w:t>
      </w:r>
      <w:r>
        <w:rPr/>
        <w:t>䠩��  ���稭������ ᫮���</w:t>
      </w:r>
      <w:r>
        <w:rPr/>
        <w:t>.  ���</w:t>
      </w:r>
      <w:r>
        <w:rPr/>
        <w:t xml:space="preserve">祪 </w:t>
      </w:r>
      <w:r>
        <w:rPr/>
        <w:t>#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���� ⮫</w:t>
      </w:r>
      <w:r>
        <w:rPr/>
        <w:t>쪮 � ��</w:t>
      </w:r>
      <w:r>
        <w:rPr>
          <w:rtl w:val="true"/>
        </w:rPr>
        <w:t>ࢮ</w:t>
      </w:r>
      <w:r>
        <w:rPr/>
        <w:t>�  ��ப� ����஢�� ����</w:t>
      </w:r>
      <w:r>
        <w:rPr/>
        <w:t>. �᫨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 xml:space="preserve">�   ��ப�   </w:t>
      </w:r>
      <w:r>
        <w:rPr/>
        <w:t>⠪��   ���</w:t>
      </w:r>
      <w:r>
        <w:rPr/>
        <w:t>祪   ��   �����㦥�</w:t>
      </w:r>
      <w:r>
        <w:rPr/>
        <w:t>,   �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�� ������ ��� ᫮����</w:t>
      </w:r>
      <w:r>
        <w:rPr/>
        <w:t>.  ��᫥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᫮���� �</w:t>
      </w:r>
      <w:r>
        <w:rPr/>
        <w:t>ᥣ�� ������ ���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Voc  =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 ���⪮�� </w:t>
      </w:r>
      <w:r>
        <w:rPr/>
        <w:t>楫��᫥����� ���� 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Voc    =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�</w:t>
      </w:r>
      <w:r>
        <w:rPr/>
        <w:t>筮�� 楫��᫥����� ���� 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Voc   =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��⢥����� ���� �� 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Voc = STRING [ 15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</w:t>
      </w:r>
      <w:r>
        <w:rPr/>
        <w:t>ப����� ���� 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 �� ��</w:t>
      </w:r>
      <w:r>
        <w:rPr/>
        <w:t>ࠡ�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YearInFullDate ( Num : FullDat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��������  �������  </w:t>
      </w:r>
      <w:r>
        <w:rPr/>
        <w:t>楫��᫥����  ���祭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YearInShortDate ( Num : ShortDat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��������  �������  </w:t>
      </w:r>
      <w:r>
        <w:rPr/>
        <w:t>楫��᫥����  ���祭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᮪�</w:t>
      </w:r>
      <w:r>
        <w:rPr/>
        <w:t>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MonthInShortDate ( Num : ShortDat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� ������� ���⮢�� ���</w:t>
      </w:r>
      <w:r>
        <w:rPr/>
        <w:t>祭�� ����� 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᮪�</w:t>
      </w:r>
      <w:r>
        <w:rPr/>
        <w:t>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MonthInFullDate ( Num : FullDat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� ������� ���⮢�� ���</w:t>
      </w:r>
      <w:r>
        <w:rPr/>
        <w:t>祭�� ����� 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DayInFullDate ( Num : FullDat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�  �������  ���⮢��  ���</w:t>
      </w:r>
      <w:r>
        <w:rPr/>
        <w:t>祭�� 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ShortDate ( Num : ShortDate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  ��ப���� �८�ࠧ������  �᫠ �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᮪�</w:t>
      </w:r>
      <w:r>
        <w:rPr/>
        <w:t xml:space="preserve">饭���  ����  �  </w:t>
      </w:r>
      <w:r>
        <w:rPr/>
        <w:t>ᨬ������  ��ப�  �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⥫��</w:t>
      </w:r>
      <w:r>
        <w:rPr/>
        <w:t>. ���</w:t>
      </w:r>
      <w:r>
        <w:rPr/>
        <w:t>ਬ��</w:t>
      </w:r>
      <w:r>
        <w:rPr/>
        <w:t>,   ���� 199202 �</w:t>
      </w:r>
      <w:r>
        <w:rPr/>
        <w:t>㤥� 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ᨬ����� </w:t>
      </w:r>
      <w:r>
        <w:rPr/>
        <w:t>"02/19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FullDate ( Num : FullDate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</w:t>
      </w:r>
      <w:r>
        <w:rPr/>
        <w:t>筮  �</w:t>
      </w:r>
      <w:r>
        <w:rPr/>
        <w:t>।��</w:t>
      </w:r>
      <w:r>
        <w:rPr/>
        <w:t>饩  �㭪樨  �</w:t>
      </w:r>
      <w:r>
        <w:rPr/>
        <w:t>ந������ ��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 �᫠ � �ଠ� ������ ���� �ᯮ���� 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ValShortDate ( Lin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Num : ShortDat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 �८�ࠧ������ ��������  ��ப�  � �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᮪�</w:t>
      </w:r>
      <w:r>
        <w:rPr/>
        <w:t>饭��� ����</w:t>
      </w:r>
      <w:r>
        <w:rPr/>
        <w:t>. �</w:t>
      </w:r>
      <w:r>
        <w:rPr/>
        <w:t>८�ࠧ</w:t>
      </w:r>
      <w:r>
        <w:rPr/>
        <w:t>㥬�� ��</w:t>
      </w:r>
      <w:r>
        <w:rPr/>
        <w:t>ப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 xml:space="preserve">7  </w:t>
      </w:r>
      <w:r>
        <w:rPr/>
        <w:t>ᨬ�����</w:t>
      </w:r>
      <w:r>
        <w:rPr/>
        <w:t xml:space="preserve">.  �   ����⢥  </w:t>
      </w:r>
      <w:r>
        <w:rPr/>
        <w:t>ࠧ����⥫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 ��  </w:t>
      </w:r>
      <w:r>
        <w:rPr/>
        <w:t>ᨬ���</w:t>
      </w:r>
      <w:r>
        <w:rPr/>
        <w:t>. ���,  ���</w:t>
      </w:r>
      <w:r>
        <w:rPr/>
        <w:t>ਬ��</w:t>
      </w:r>
      <w:r>
        <w:rPr/>
        <w:t>, ��</w:t>
      </w:r>
      <w:r>
        <w:rPr/>
        <w:t xml:space="preserve">ப�  </w:t>
      </w:r>
      <w:r>
        <w:rPr/>
        <w:t>"05/1991"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㤥�  �</w:t>
      </w:r>
      <w:r>
        <w:rPr/>
        <w:t xml:space="preserve">८�ࠧ�����  �  �᫮  </w:t>
      </w:r>
      <w:r>
        <w:rPr/>
        <w:t xml:space="preserve">199105.  �  ����⢥ 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  �㭪��  �����頥�  ���  �訡��</w:t>
      </w:r>
      <w:r>
        <w:rPr/>
        <w:t>.  �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 �����</w:t>
      </w:r>
      <w:r>
        <w:rPr/>
        <w:t>頥��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ValFullDate ( Lin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Num : FullDate ) :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�������</w:t>
      </w:r>
      <w:r>
        <w:rPr/>
        <w:t>筠    �</w:t>
      </w:r>
      <w:r>
        <w:rPr/>
        <w:t>।�</w:t>
      </w:r>
      <w:r>
        <w:rPr/>
        <w:t>饩   �㭪樨</w:t>
      </w:r>
      <w:r>
        <w:rPr/>
        <w:t>,    ������  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  ��ப�  �  �᫮  �  �ଠ�  �����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⢥�</w:t>
      </w:r>
      <w:r>
        <w:rPr/>
        <w:t>ᢥ���  �����  �८�ࠧ</w:t>
      </w:r>
      <w:r>
        <w:rPr/>
        <w:t>㥬��  ��</w:t>
      </w:r>
      <w:r>
        <w:rPr/>
        <w:t>ப�  ��</w:t>
      </w:r>
      <w:r>
        <w:rPr/>
        <w:t>⠢���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ᨬ����� </w:t>
      </w:r>
      <w:r>
        <w:rPr/>
        <w:t xml:space="preserve">( 8  ��� � ���  </w:t>
      </w:r>
      <w:r>
        <w:rPr/>
        <w:t xml:space="preserve">ࠧ����⥫� </w:t>
      </w:r>
      <w:r>
        <w:rPr/>
        <w:t>). ���  � 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�㭪�� �����頥� ��� �訡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cShortDate ( VAR Num : ShortDat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稢��� �᫮ �</w:t>
      </w:r>
      <w:r>
        <w:rPr/>
        <w:t>ଠ� ᮪�</w:t>
      </w:r>
      <w:r>
        <w:rPr/>
        <w:t xml:space="preserve">饭��� ���� �� </w:t>
      </w:r>
      <w:r>
        <w:rPr/>
        <w:t>1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cFullDate ( VAR Num : FullDat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稢��� �᫮ ������ ���� �� </w:t>
      </w:r>
      <w:r>
        <w:rPr/>
        <w:t>1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rtToFullDate ( Num : ShortDate ) : Full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८�ࠧ�� �᫮ �� �ଠ� ᮪�</w:t>
      </w:r>
      <w:r>
        <w:rPr/>
        <w:t>饭��� ��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</w:t>
      </w:r>
      <w:r>
        <w:rPr/>
        <w:t>. �� �</w:t>
      </w:r>
      <w:r>
        <w:rPr/>
        <w:t>६�  �८�ࠧ������ � �ଠ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।������ ��� 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ullToShortDate ( Num : FullDate ) : Short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८�ࠧ��  �᫮  ��  �ଠ�  ������  ���� 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  ᮪�</w:t>
      </w:r>
      <w:r>
        <w:rPr/>
        <w:t>饭���   ����</w:t>
      </w:r>
      <w:r>
        <w:rPr/>
        <w:t>.    ����   �����   ��    �⮬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ShortDate ( Dt, 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 : ShortDate ) 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</w:t>
      </w:r>
      <w:r>
        <w:rPr/>
        <w:t>஫����  �</w:t>
      </w:r>
      <w:r>
        <w:rPr/>
        <w:t>宦�����  �  ������� �����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  ᮪�</w:t>
      </w:r>
      <w:r>
        <w:rPr/>
        <w:t>饭���   ����</w:t>
      </w:r>
      <w:r>
        <w:rPr/>
        <w:t>.   �</w:t>
      </w:r>
      <w:r>
        <w:rPr/>
        <w:t>ந��������   �஢�ઠ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⨬���� ���</w:t>
      </w:r>
      <w:r>
        <w:rPr/>
        <w:t>祭�� ��� ��</w:t>
      </w:r>
      <w:r>
        <w:rPr/>
        <w:t>।����� �</w:t>
      </w:r>
      <w:r>
        <w:rPr/>
        <w:t>㭪樨 ��</w:t>
      </w:r>
      <w:r>
        <w:rPr/>
        <w:t>ࠬ��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</w:t>
      </w:r>
      <w:r>
        <w:rPr/>
        <w:t>஢�ઠ �� �</w:t>
      </w:r>
      <w:r>
        <w:rPr/>
        <w:t>宦����� 㪠������ ���� �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묨  ���������  �  ���</w:t>
      </w:r>
      <w:r>
        <w:rPr/>
        <w:t>ᨬ���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࠭���  ���������</w:t>
      </w:r>
      <w:r>
        <w:rPr/>
        <w:t>.  �  ��</w:t>
      </w:r>
      <w:r>
        <w:rPr/>
        <w:t>砥  �</w:t>
      </w:r>
      <w:r>
        <w:rPr/>
        <w:t>ᯥ</w:t>
      </w:r>
      <w:r>
        <w:rPr/>
        <w:t>譮�  �</w:t>
      </w:r>
      <w:r>
        <w:rPr/>
        <w:t>஢�ન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頥� ���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FullDate ( Dt, 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 : FullDate ) 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</w:t>
      </w:r>
      <w:r>
        <w:rPr/>
        <w:t>筠 �</w:t>
      </w:r>
      <w:r>
        <w:rPr/>
        <w:t>।��</w:t>
      </w:r>
      <w:r>
        <w:rPr/>
        <w:t>饩 �㭪樨</w:t>
      </w:r>
      <w:r>
        <w:rPr/>
        <w:t>, �� �</w:t>
      </w:r>
      <w:r>
        <w:rPr/>
        <w:t>ந����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᫠�� � �</w:t>
      </w:r>
      <w:r>
        <w:rPr/>
        <w:t>ଠ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SystemFullDate : Full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>砥� ���祭�� ��⥬���  ���� � �</w:t>
      </w:r>
      <w:r>
        <w:rPr/>
        <w:t>८�ࠧ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᫮ �</w:t>
      </w:r>
      <w:r>
        <w:rPr/>
        <w:t>ଠ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tSystemFullDate ( Num : FullDat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⠭��������  ���</w:t>
      </w:r>
      <w:r>
        <w:rPr/>
        <w:t>祭��  ��⥬���  ���� 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᫠ � �</w:t>
      </w:r>
      <w:r>
        <w:rPr/>
        <w:t>ଠ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alDays ( Num1, Num2 : FullDat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� ������⢮  ���� </w:t>
      </w:r>
      <w:r>
        <w:rPr/>
        <w:t>ࠧ���� �����  ���� 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</w:t>
      </w:r>
      <w:r>
        <w:rPr/>
        <w:t>묨 � �</w:t>
      </w:r>
      <w:r>
        <w:rPr/>
        <w:t>ଠ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alMonthes ( Num1, Num2 : ShortDat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  ������⢮  ����</w:t>
      </w:r>
      <w:r>
        <w:rPr/>
        <w:t xml:space="preserve">楢  </w:t>
      </w:r>
      <w:r>
        <w:rPr/>
        <w:t>ࠧ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⠬� �</w:t>
      </w:r>
      <w:r>
        <w:rPr/>
        <w:t>।�</w:t>
      </w:r>
      <w:r>
        <w:rPr/>
        <w:t>⠢����</w:t>
      </w:r>
      <w:r>
        <w:rPr/>
        <w:t>묨 � �</w:t>
      </w:r>
      <w:r>
        <w:rPr/>
        <w:t>ଠ� ᮪�</w:t>
      </w:r>
      <w:r>
        <w:rPr/>
        <w:t>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 �� ��</w:t>
      </w:r>
      <w:r>
        <w:rPr/>
        <w:t>ࠡ�⪥ �६��� 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HourInShortTime ( Num : ShortTim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�������   ���</w:t>
      </w:r>
      <w:r>
        <w:rPr/>
        <w:t>祭��   �</w:t>
      </w:r>
      <w:r>
        <w:rPr/>
        <w:t>ᮢ   ��   �᫠  �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᮪�</w:t>
      </w:r>
      <w:r>
        <w:rPr/>
        <w:t>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HourInFullTime ( Num : FullTim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  ���</w:t>
      </w:r>
      <w:r>
        <w:rPr/>
        <w:t>祭�� �</w:t>
      </w:r>
      <w:r>
        <w:rPr/>
        <w:t>ᮢ  �� �᫠  � �ଠ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MinuteInShortTime ( Num : ShortTim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�������   ���</w:t>
      </w:r>
      <w:r>
        <w:rPr/>
        <w:t>祭��   �����   ��   �᫠  �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᮪�</w:t>
      </w:r>
      <w:r>
        <w:rPr/>
        <w:t>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MinuteInFullTime ( Num : FullTim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  ���</w:t>
      </w:r>
      <w:r>
        <w:rPr/>
        <w:t>祭�� �����  �� �᫠  � �</w:t>
      </w:r>
      <w:r>
        <w:rPr/>
        <w:t>ଠ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SecondInFullTime ( Num : FullTim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  ���</w:t>
      </w:r>
      <w:r>
        <w:rPr/>
        <w:t xml:space="preserve">祭�� </w:t>
      </w:r>
      <w:r>
        <w:rPr/>
        <w:t>ᥪ</w:t>
      </w:r>
      <w:r>
        <w:rPr/>
        <w:t>㭤  �� �᫠  � �</w:t>
      </w:r>
      <w:r>
        <w:rPr/>
        <w:t>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ShortTime ( Num : ShortTime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८�ࠧ������  �᫠  �  �ଠ� ���⪮�� �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�  ��ப�</w:t>
      </w:r>
      <w:r>
        <w:rPr/>
        <w:t>.  �</w:t>
      </w:r>
      <w:r>
        <w:rPr/>
        <w:t>८�ࠧ������  �ந�������� � 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⥫��</w:t>
      </w:r>
      <w:r>
        <w:rPr/>
        <w:t>. ���</w:t>
      </w:r>
      <w:r>
        <w:rPr/>
        <w:t>ਬ��</w:t>
      </w:r>
      <w:r>
        <w:rPr/>
        <w:t>,  2359 �</w:t>
      </w:r>
      <w:r>
        <w:rPr/>
        <w:t>㤥�  �</w:t>
      </w:r>
      <w:r>
        <w:rPr/>
        <w:t>८�ࠧ����� 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3: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FullTime ( Num : FullTime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८�ࠧ������  �᫠   �ଠ�  �������  �६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� ��ப�</w:t>
      </w:r>
      <w:r>
        <w:rPr/>
        <w:t>. �������</w:t>
      </w:r>
      <w:r>
        <w:rPr/>
        <w:t>筮 �</w:t>
      </w:r>
      <w:r>
        <w:rPr/>
        <w:t>।��</w:t>
      </w:r>
      <w:r>
        <w:rPr/>
        <w:t>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ValShortTime ( Lin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Num : ShortTim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८�ࠧ������  ᨬ���</w:t>
      </w:r>
      <w:r>
        <w:rPr/>
        <w:t>쭮�  ��</w:t>
      </w:r>
      <w:r>
        <w:rPr/>
        <w:t>ப�  �  �᫮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⪮�� �</w:t>
      </w:r>
      <w:r>
        <w:rPr/>
        <w:t>६���</w:t>
      </w:r>
      <w:r>
        <w:rPr/>
        <w:t>.  ������</w:t>
      </w:r>
      <w:r>
        <w:rPr/>
        <w:t>쭠� ��</w:t>
      </w:r>
      <w:r>
        <w:rPr/>
        <w:t xml:space="preserve">ப�  ������ �����  ��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</w:t>
      </w:r>
      <w:r>
        <w:rPr/>
        <w:t>,   ��</w:t>
      </w:r>
      <w:r>
        <w:rPr/>
        <w:t>祬   �   ����</w:t>
      </w:r>
      <w:r>
        <w:rPr/>
        <w:t xml:space="preserve">⢥   </w:t>
      </w:r>
      <w:r>
        <w:rPr/>
        <w:t>ࠧ����⥫�  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 ��  �� �����⨬��  </w:t>
      </w:r>
      <w:r>
        <w:rPr/>
        <w:t>ᨬ�����</w:t>
      </w:r>
      <w:r>
        <w:rPr/>
        <w:t>. 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  </w:t>
      </w:r>
      <w:r>
        <w:rPr/>
        <w:t>"15:56"   �</w:t>
      </w:r>
      <w:r>
        <w:rPr/>
        <w:t>㤥�   �</w:t>
      </w:r>
      <w:r>
        <w:rPr/>
        <w:t xml:space="preserve">८�ࠧ�����   �   �᫮   </w:t>
      </w:r>
      <w:r>
        <w:rPr/>
        <w:t>1556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頥��� �㭪樥� ���祭�� </w:t>
      </w:r>
      <w:r>
        <w:rPr/>
        <w:t>- ��� �</w:t>
      </w:r>
      <w:r>
        <w:rPr/>
        <w:t>訡�� 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 �</w:t>
      </w:r>
      <w:r>
        <w:rPr/>
        <w:t>㫥���� ���祭�� ��</w:t>
      </w:r>
      <w:r>
        <w:rPr/>
        <w:t>⠥���, 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� �ᯥ</w:t>
      </w:r>
      <w:r>
        <w:rPr/>
        <w:t>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ValFullTime ( Lin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Num : FullTim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८�ࠧ������  ᨬ���</w:t>
      </w:r>
      <w:r>
        <w:rPr/>
        <w:t>쭮�  ��</w:t>
      </w:r>
      <w:r>
        <w:rPr/>
        <w:t>ப�  �  �᫮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�</w:t>
      </w:r>
      <w:r>
        <w:rPr/>
        <w:t>।�</w:t>
      </w:r>
      <w:r>
        <w:rPr/>
        <w:t>⠢�����   �</w:t>
      </w:r>
      <w:r>
        <w:rPr/>
        <w:t>६���</w:t>
      </w:r>
      <w:r>
        <w:rPr/>
        <w:t>.  ����⢨�   �⮩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筮   �</w:t>
      </w:r>
      <w:r>
        <w:rPr/>
        <w:t>।��</w:t>
      </w:r>
      <w:r>
        <w:rPr/>
        <w:t>饩</w:t>
      </w:r>
      <w:r>
        <w:rPr/>
        <w:t>,    ��   �</w:t>
      </w:r>
      <w:r>
        <w:rPr/>
        <w:t>᪫�</w:t>
      </w:r>
      <w:r>
        <w:rPr/>
        <w:t>祭���    ⮣�</w:t>
      </w:r>
      <w:r>
        <w:rPr/>
        <w:t>, 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</w:t>
      </w:r>
      <w:r>
        <w:rPr/>
        <w:t>㥬��  ��</w:t>
      </w:r>
      <w:r>
        <w:rPr/>
        <w:t>ப�  ������  ᮤ�ঠ��  ��ப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</w:t>
      </w:r>
      <w:r>
        <w:rPr/>
        <w:t>६��� �ᮢ</w:t>
      </w:r>
      <w:r>
        <w:rPr/>
        <w:t xml:space="preserve">,  ����� � </w:t>
      </w:r>
      <w:r>
        <w:rPr/>
        <w:t>ᥪ</w:t>
      </w:r>
      <w:r>
        <w:rPr/>
        <w:t>㭤  �</w:t>
      </w:r>
      <w:r>
        <w:rPr/>
        <w:t>१ ࠧ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cShortTime ( VAR Num : ShortTim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稢��� ���祭�� �᫠ � �</w:t>
      </w:r>
      <w:r>
        <w:rPr/>
        <w:t>ଠ� ���⪮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1  ������. �</w:t>
      </w:r>
      <w:r>
        <w:rPr/>
        <w:t xml:space="preserve">㭪��  �����頥� �����筮�  ���祭�� 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祭��� �</w:t>
      </w:r>
      <w:r>
        <w:rPr/>
        <w:t>६� ������</w:t>
      </w:r>
      <w:r>
        <w:rPr/>
        <w:t xml:space="preserve">砥� ��砫� ����� ��⮪ </w:t>
      </w:r>
      <w:r>
        <w:rPr/>
        <w:t>( "00:00"  ),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⠫��� ����� �</w:t>
      </w:r>
      <w:r>
        <w:rPr/>
        <w:t>㭪�� �����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cFullTime ( VAR Num : FullTime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稢��� ���祭��  �᫠ � �</w:t>
      </w:r>
      <w:r>
        <w:rPr/>
        <w:t>ଠ� 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1 </w:t>
      </w:r>
      <w:r>
        <w:rPr/>
        <w:t>ᥪ</w:t>
      </w:r>
      <w:r>
        <w:rPr/>
        <w:t>㭤�</w:t>
      </w:r>
      <w:r>
        <w:rPr/>
        <w:t>.  ����⢨� �⮩ �</w:t>
      </w:r>
      <w:r>
        <w:rPr/>
        <w:t>㭪樨  �������筮 �</w:t>
      </w:r>
      <w:r>
        <w:rPr/>
        <w:t>।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室�  � ����  ��⪠� �㭪��   �����頥� ��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rtToFullTime ( Num : ShortTime ) : Full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८�ࠧ��  �᫮ �ଠ�  ���⪮�� �६���  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  ������   �६���</w:t>
      </w:r>
      <w:r>
        <w:rPr/>
        <w:t>.   ��   �⮬   ���</w:t>
      </w:r>
      <w:r>
        <w:rPr/>
        <w:t xml:space="preserve">祭��  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������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ullToShortTime ( Num : FullTime ) : Short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८�ࠧ��  �᫮  �ଠ�  ������� �६��� � �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ଠ�  ���⪮��  </w:t>
      </w:r>
      <w:r>
        <w:rPr/>
        <w:t xml:space="preserve">(  </w:t>
      </w:r>
      <w:r>
        <w:rPr/>
        <w:t>᮪�</w:t>
      </w:r>
      <w:r>
        <w:rPr/>
        <w:t xml:space="preserve">饭����  </w:t>
      </w:r>
      <w:r>
        <w:rPr/>
        <w:t>)  �</w:t>
      </w:r>
      <w:r>
        <w:rPr/>
        <w:t>६���</w:t>
      </w:r>
      <w:r>
        <w:rPr/>
        <w:t>.  �� 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८�ࠧ������ ������</w:t>
      </w:r>
      <w:r>
        <w:rPr/>
        <w:t xml:space="preserve">⢮ </w:t>
      </w:r>
      <w:r>
        <w:rPr/>
        <w:t>ᥪ</w:t>
      </w:r>
      <w:r>
        <w:rPr/>
        <w:t>㭤 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ShortTime ( Tm, 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: ShortTime ) 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 �஢���  �� �</w:t>
      </w:r>
      <w:r>
        <w:rPr/>
        <w:t>宦����� �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᫠ �</w:t>
      </w:r>
      <w:r>
        <w:rPr/>
        <w:t>ଠ� ᮪�</w:t>
      </w:r>
      <w:r>
        <w:rPr/>
        <w:t>饭���� �</w:t>
      </w:r>
      <w:r>
        <w:rPr/>
        <w:t>६���</w:t>
      </w:r>
      <w:r>
        <w:rPr/>
        <w:t>. �</w:t>
      </w:r>
      <w:r>
        <w:rPr/>
        <w:t>஬� �⮣�  �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⨬����  ��  ��</w:t>
      </w:r>
      <w:r>
        <w:rPr/>
        <w:t>।������  �</w:t>
      </w:r>
      <w:r>
        <w:rPr/>
        <w:t>㭪樨 ��</w:t>
      </w:r>
      <w:r>
        <w:rPr/>
        <w:t>ࠬ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�   �����   �   �����⨬��   ���������   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஫��</w:t>
      </w:r>
      <w:r>
        <w:rPr/>
        <w:t>㥬��   �</w:t>
      </w:r>
      <w:r>
        <w:rPr/>
        <w:t>६�   ��</w:t>
      </w:r>
      <w:r>
        <w:rPr/>
        <w:t>室����   �����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ᨬ����  �����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 ������  �࠭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頥���  ���祭��  </w:t>
      </w:r>
      <w:r>
        <w:rPr/>
        <w:t>TRUE,   ��  ���  ��⠫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頥��� �㭪樥� ���祭�� </w:t>
      </w:r>
      <w:r>
        <w:rPr/>
        <w:t>-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FullTime ( Tm, 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: FullTime ) 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ந������  ����������  �஢���  ⮫</w:t>
      </w:r>
      <w:r>
        <w:rPr/>
        <w:t>쪮 � �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�����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SystemFullTime : Full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� ������� ���</w:t>
      </w:r>
      <w:r>
        <w:rPr/>
        <w:t>祭�� �</w:t>
      </w:r>
      <w:r>
        <w:rPr/>
        <w:t>६��� ��⥬��� �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 �।�</w:t>
      </w:r>
      <w:r>
        <w:rPr/>
        <w:t>⠢����� �������  �</w:t>
      </w:r>
      <w:r>
        <w:rPr/>
        <w:t>६���</w:t>
      </w:r>
      <w:r>
        <w:rPr/>
        <w:t>. ���</w:t>
      </w:r>
      <w:r>
        <w:rPr/>
        <w:t>祭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ᥪ</w:t>
      </w:r>
      <w:r>
        <w:rPr/>
        <w:t>㭤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tSystemFullTime ( Num : FullTim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 ��</w:t>
      </w:r>
      <w:r>
        <w:rPr/>
        <w:t>⠭���� �</w:t>
      </w:r>
      <w:r>
        <w:rPr/>
        <w:t>६��� ��⥬��� �ᮢ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ଠ�  �������  �६���</w:t>
      </w:r>
      <w:r>
        <w:rPr/>
        <w:t>.  ���</w:t>
      </w:r>
      <w:r>
        <w:rPr/>
        <w:t xml:space="preserve">祭��  ����  �����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������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alSecond ( Num1, Num2 : FullTime )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������  ������⢮  </w:t>
      </w:r>
      <w:r>
        <w:rPr/>
        <w:t>ᥪ</w:t>
      </w:r>
      <w:r>
        <w:rPr/>
        <w:t>㭤  �����  ����   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</w:t>
      </w:r>
      <w:r>
        <w:rPr/>
        <w:t>묨 � �</w:t>
      </w:r>
      <w:r>
        <w:rPr/>
        <w:t>ଠ� �����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楤��� � �㭪樨 ��</w:t>
      </w:r>
      <w:r>
        <w:rPr/>
        <w:t>ࠡ�⪨ ����� ᫮��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StringVoc ( Num : StringVoc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 ���⨢��� �८�ࠧ������ ��ப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᫮���� � </w:t>
      </w:r>
      <w:r>
        <w:rPr/>
        <w:t>ᨬ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NumVoc ( Num : NumVoc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ந������  �८�ࠧ������ ���</w:t>
      </w:r>
      <w:r>
        <w:rPr/>
        <w:t>筮��  ���� ��  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rShortVoc ( Num : ShortVoc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��  �</w:t>
      </w:r>
      <w:r>
        <w:rPr/>
        <w:t>८�ࠧ������ ���⪮��  ���� ��  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StrRealVoc ( Num : RealVoc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Hi, VLo : BYTE 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ந������  �८�ࠧ������   ����</w:t>
      </w:r>
      <w:r>
        <w:rPr/>
        <w:t>⢥�����  ����   ��</w:t>
      </w:r>
    </w:p>
    <w:p>
      <w:pPr>
        <w:pStyle w:val="PreformattedText"/>
        <w:bidi w:val="0"/>
        <w:jc w:val="left"/>
        <w:rPr/>
      </w:pPr>
      <w:r>
        <w:rPr/>
        <w:t xml:space="preserve">    ᫮���� �  </w:t>
      </w:r>
      <w:r>
        <w:rPr/>
        <w:t>ᨬ������ ��ப�</w:t>
      </w:r>
      <w:r>
        <w:rPr/>
        <w:t>.  � ����⢥  ��</w:t>
      </w:r>
      <w:r>
        <w:rPr/>
        <w:t>ண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饥 ������</w:t>
      </w:r>
      <w:r>
        <w:rPr/>
        <w:t xml:space="preserve">⢮ </w:t>
      </w:r>
      <w:r>
        <w:rPr/>
        <w:t>ᨬ�����</w:t>
      </w:r>
      <w:r>
        <w:rPr/>
        <w:t>, � � ����⢥ ���</w:t>
      </w:r>
      <w:r>
        <w:rPr/>
        <w:t xml:space="preserve">쥣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⢮ </w:t>
      </w:r>
      <w:r>
        <w:rPr/>
        <w:t xml:space="preserve">ᨬ����� ��᫥ ����⮩ </w:t>
      </w:r>
      <w:r>
        <w:rPr/>
        <w:t>( �</w:t>
      </w:r>
      <w:r>
        <w:rPr/>
        <w:t xml:space="preserve">窨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CheckStringVoc ( VAR Voc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��  �</w:t>
      </w:r>
      <w:r>
        <w:rPr/>
        <w:t>஢���  ������</w:t>
      </w:r>
      <w:r>
        <w:rPr/>
        <w:t>⢨�  ��</w:t>
      </w:r>
      <w:r>
        <w:rPr/>
        <w:t>ப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⮪� ᫮����</w:t>
      </w:r>
      <w:r>
        <w:rPr/>
        <w:t>. ��</w:t>
      </w:r>
      <w:r>
        <w:rPr/>
        <w:t>ப��� ��� �।�</w:t>
      </w:r>
      <w:r>
        <w:rPr/>
        <w:t>⠢���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�</w:t>
      </w:r>
      <w:r>
        <w:rPr/>
        <w:t xml:space="preserve">.   �   ����⢥   </w:t>
      </w:r>
      <w:r>
        <w:rPr/>
        <w:t>१����   �</w:t>
      </w:r>
      <w:r>
        <w:rPr/>
        <w:t>㭪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浪��� ����� ��</w:t>
      </w:r>
      <w:r>
        <w:rPr/>
        <w:t>ப� ��⮪�</w:t>
      </w:r>
      <w:r>
        <w:rPr/>
        <w:t>, � ���</w:t>
      </w:r>
      <w:r>
        <w:rPr/>
        <w:t>ன �����</w:t>
      </w:r>
      <w:r>
        <w:rPr/>
        <w:t>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 �᫨  ⠪��  ���  �  ᫮���  ���������, 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CheckShortVoc ( VAR Voc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</w:t>
      </w:r>
      <w:r>
        <w:rPr/>
        <w:t>筠   ��  ����</w:t>
      </w:r>
      <w:r>
        <w:rPr/>
        <w:t>⢨�   �</w:t>
      </w:r>
      <w:r>
        <w:rPr/>
        <w:t>।��</w:t>
      </w:r>
      <w:r>
        <w:rPr/>
        <w:t>饩  �㭪樨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    �஢���    ���    ���⪮��    ����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�� ��</w:t>
      </w:r>
      <w:r>
        <w:rPr/>
        <w:t>ப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CheckNumVoc ( VAR Voc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</w:t>
      </w:r>
      <w:r>
        <w:rPr/>
        <w:t>筠   ��  ����</w:t>
      </w:r>
      <w:r>
        <w:rPr/>
        <w:t>⢨�   �</w:t>
      </w:r>
      <w:r>
        <w:rPr/>
        <w:t>।��</w:t>
      </w:r>
      <w:r>
        <w:rPr/>
        <w:t>饩  �㭪樨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    �஢���    ���    ���</w:t>
      </w:r>
      <w:r>
        <w:rPr/>
        <w:t>筮��    ����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�� ��</w:t>
      </w:r>
      <w:r>
        <w:rPr/>
        <w:t>ப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CheckRealVoc ( VAR Voc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LONG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</w:t>
      </w:r>
      <w:r>
        <w:rPr/>
        <w:t>筠   ��  ����</w:t>
      </w:r>
      <w:r>
        <w:rPr/>
        <w:t>⢨�   �</w:t>
      </w:r>
      <w:r>
        <w:rPr/>
        <w:t>।��</w:t>
      </w:r>
      <w:r>
        <w:rPr/>
        <w:t>饩  �㭪樨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   �஢���   ���   ����</w:t>
      </w:r>
      <w:r>
        <w:rPr/>
        <w:t>⢥�����   ����   ᫮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�� ��</w:t>
      </w:r>
      <w:r>
        <w:rPr/>
        <w:t>ப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ValShortVoc ( Line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Num : ShortVo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ந������  �८�ࠧ������  ��  ��ப�����  �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᫮  �</w:t>
      </w:r>
      <w:r>
        <w:rPr/>
        <w:t>ଠ�  ���⪮��  ����  ᫮����  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��  ��������� �  �������� ��⮪� ᫮����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ᯥ</w:t>
      </w:r>
      <w:r>
        <w:rPr/>
        <w:t>譮�� �����襭�� �㭪�� �����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ValNumVoc ( Line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Num : NumVo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ந������  �८�ࠧ������  ��  ��ப�����  �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᫮  �</w:t>
      </w:r>
      <w:r>
        <w:rPr/>
        <w:t>ଠ�  ���</w:t>
      </w:r>
      <w:r>
        <w:rPr/>
        <w:t>筮��  ����  ᫮����  �  ⮬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��  ��������� �  �������� ��⮪� ᫮����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ᯥ</w:t>
      </w:r>
      <w:r>
        <w:rPr/>
        <w:t>譮�� �����襭�� �㭪�� �����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ValRealVoc ( Line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Num : RealVo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: LineListPtr )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ந������  �८�ࠧ������  ��  ��ப�����  �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᫮ �</w:t>
      </w:r>
      <w:r>
        <w:rPr/>
        <w:t>ଠ� ����</w:t>
      </w:r>
      <w:r>
        <w:rPr/>
        <w:t>⢥����� ���� ᫮���� � ⮬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��  ��������� �  �������� ��⮪� ᫮����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ᯥ</w:t>
      </w:r>
      <w:r>
        <w:rPr/>
        <w:t>譮�� �����襭�� �㭪�� �����頥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