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RENIXA RESEARCH LABORATORY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</w:t>
      </w:r>
      <w:r>
        <w:rPr/>
        <w:t>U  F  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</w:t>
      </w:r>
      <w:r>
        <w:rPr/>
        <w:t>............... Hard Disk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���⥬� �p��⮧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⪮��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..................... 3.4 �� 21.01.1993 (59696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...................... ���</w:t>
      </w:r>
      <w:r>
        <w:rPr/>
        <w:t>楢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祭��</w:t>
      </w:r>
      <w:r>
        <w:rPr/>
        <w:t>................. ���</w:t>
      </w:r>
      <w:r>
        <w:rPr/>
        <w:t>஢����</w:t>
      </w:r>
      <w:r>
        <w:rPr/>
        <w:t>/����</w:t>
      </w:r>
      <w:r>
        <w:rPr/>
        <w:t>஢���� ᮤ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 xml:space="preserve">ࠧ����� ���⪮�� ��᪠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饭�� ��</w:t>
      </w:r>
      <w:r>
        <w:rPr/>
        <w:t>ᠭ�</w:t>
      </w:r>
      <w:r>
        <w:rPr/>
        <w:t>樮�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ᬮ��</w:t>
      </w:r>
      <w:r>
        <w:rPr/>
        <w:t>, ����</w:t>
      </w:r>
      <w:r>
        <w:rPr/>
        <w:t>஢����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㭨�⮦���� ���</w:t>
      </w:r>
      <w:r>
        <w:rPr/>
        <w:t>ଠ</w:t>
      </w:r>
      <w:r>
        <w:rPr/>
        <w:t>樨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㭪樨</w:t>
      </w:r>
      <w:r>
        <w:rPr/>
        <w:t>.................... ���</w:t>
      </w:r>
      <w:r>
        <w:rPr/>
        <w:t>஢����</w:t>
      </w:r>
      <w:r>
        <w:rPr/>
        <w:t>/����</w:t>
      </w:r>
      <w:r>
        <w:rPr/>
        <w:t>஢���� ���</w:t>
      </w:r>
      <w:r>
        <w:rPr/>
        <w:t>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᪨� ��஫�� �� </w:t>
      </w:r>
      <w:r>
        <w:rPr/>
        <w:t xml:space="preserve">1-�� �� 8-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⪮�� ��</w:t>
      </w:r>
      <w:r>
        <w:rPr/>
        <w:t xml:space="preserve">᪠ </w:t>
      </w:r>
      <w:r>
        <w:rPr/>
        <w:t>- ��� 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������</w:t>
      </w:r>
      <w:r>
        <w:rPr/>
        <w:t>஬</w:t>
      </w:r>
      <w:r>
        <w:rPr/>
        <w:t>", ⠪ � 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⪨�� ��</w:t>
      </w:r>
      <w:r>
        <w:rPr/>
        <w:t xml:space="preserve">᪠�� </w:t>
      </w:r>
      <w:r>
        <w:rPr/>
        <w:t>(��� ���� � 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</w:t>
      </w:r>
      <w:r>
        <w:rPr/>
        <w:t>- �� ����� 4-� p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</w:t>
      </w:r>
      <w:r>
        <w:rPr/>
        <w:t>"������p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ᠬ��஢�ઠ �� ��ࠦ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 xml:space="preserve">묨 </w:t>
      </w:r>
      <w:r>
        <w:rPr/>
        <w:t>"����</w:t>
      </w:r>
      <w:r>
        <w:rPr/>
        <w:t>ᠬ�</w:t>
      </w:r>
      <w:r>
        <w:rPr/>
        <w:t>" �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���</w:t>
      </w:r>
      <w:r>
        <w:rPr/>
        <w:t>짮��⥫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�� �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</w:t>
      </w:r>
      <w:r>
        <w:rPr/>
        <w:t>................... IBM PC/XT, IBM PC/AT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100%-</w:t>
      </w:r>
      <w:r>
        <w:rPr/>
        <w:t xml:space="preserve">ᮢ���⨬� � �������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��� </w:t>
      </w:r>
      <w:r>
        <w:rPr/>
        <w:t>640K � �����</w:t>
      </w:r>
      <w:r>
        <w:rPr/>
        <w:t xml:space="preserve">஬ ⨯�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DOS................. MS-DOS (PC-DOS) ���</w:t>
      </w:r>
      <w:r>
        <w:rPr/>
        <w:t xml:space="preserve">ᨨ </w:t>
      </w:r>
      <w:r>
        <w:rPr/>
        <w:t>3.30, 4.01,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-DOS  ��p</w:t>
      </w:r>
      <w:r>
        <w:rPr/>
        <w:t xml:space="preserve">ᨨ </w:t>
      </w:r>
      <w:r>
        <w:rPr/>
        <w:t>5.0,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</w:t>
      </w:r>
      <w:r>
        <w:rPr/>
        <w:t>⠢��.......... UFO.EXE -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FO.MAN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FO.DOC -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