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ANIZE - cyrillic text romaniz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Michael Bravo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program is to convert cyrillic tex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-called 'polish' texts, for use by people who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creen drivers to read cyrillic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program is fairly easy - all translation is gu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, containing two tokens per line -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ode to translate and the second is strin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it in output file. Sample configuration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rogram, type ROMANIZE &lt;input filename&gt; 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. By default, program takes ROMANIZE.CT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, but you can specify some other name 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o i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, without any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, including but not limited to direct or consequent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ss of data incurred by improper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essentially free for you to use and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imitations or fees required. However,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nt to support soviet student who wrote it, send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choice ( $1 suggested 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8 E.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do, OH 4360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ichael Br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