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Pascal (tm)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f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Oleg Dani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sk, August 28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U Interface Utility 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0, Release Date 08/28/92  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 &amp; tricks  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s  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.i.error 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memory 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.i.error 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error  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error  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not found 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unit  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unit version 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option format 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identifier style 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library name 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path name 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option 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switch 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rror  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ready exists 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 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file name 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not found 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image corrupt 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 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 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..............................................................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U Interfac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50, Release Date 08/28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PU (Turbo Pascal Unit) Interface Utility (ITPU) is intend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inquiry about the Borland Turbo Pascal 6.0 and/or Turbo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object modules. The program is a SHAREWARE, so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test it in a 30 day evaluation period. If you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the program and have found it useful, the registration f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atory, or you must discontinue using the program. Any amou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with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unavailability of an original format of the TPU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utput is based totally upon the author's guess. Ther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 of the proper results may not be given, though the progra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intensively tested in 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major restriction in ITPU usage, concerning the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. Currently the ITPU program supports only TP 6.0 or TPW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Any other versions are not suitable. The MS-DOS or PC-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or higher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PU program produces the _information_ text, not the source co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. However, the output is formatted as much closer a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ascal language semantics, for your convinience.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declaration doesn't match the language rules, because the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cessed in the order they met in the TPU file. They are sort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conventional groups, such as: constants, types,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runs pretty well in most cases. However, t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ones which are not obvious and cannot be handled by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the enumeration type elements are considered as un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onstants by the compiler, so the ITPU may confuse th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onstants of the sam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text:                   |  May result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               |  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                |  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Type = (One, Two, Three);  |    Three = MyCon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                         |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onst = Three;             |    MyType = (One, Two, MyConst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W, this happens only when the constant has been process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hole is the local context names, used to determine the symbo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function formal parameters. If the function/procedur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iled with the $L directive set ON ($L+), the compiler sto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ntext list along with the function. ITPU detects if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s available and if it is, uses the original parameters nam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the simple P1, P2, etc. are used. Unfortunately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usage will produce an invalid output in some situations.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signed to each of the parameter according to its position in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, so in most cases this will work fine, except when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passed by value, or returned by the function. Th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only the relative stack position of the local name and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an actual position in the parameter list, so the ITPU may assum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order of naming and produc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MyFunc(Flag: String; Name: Word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MyFunc(Name: String; Flag: Word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an actual source parameter name may give it a chance to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, what this function must be do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 is depressing, but, as you might guess is not much of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command line is simple and friend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pu [options] &lt;inputfile&gt;[.TPU] [&lt;outputfile&gt;[.IN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required parameter is the filename of a unit to be processed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s automatically assumed (.TPU). Options may be placed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line. You may specify only the pathname of an 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is case-independent, so you may use the upper or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characters, as you like. The 'plus' character can be omit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. The following options are available in this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      Letter case in identifier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 - All in uppercas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- Force the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- Stylish (all in lowercase, the first let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{+|-}         Write over switch; Default is OFF. You may swit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o suppress the "File already exists"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{+|-}         Switch technical comments on/off;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s record length, function offset,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technical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&lt;name&gt;        Turbo Library name to use instead of TURBO.TPL;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ny valid DOS file name; .TPL extension assum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's no one; For example, the Turbo Pasc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users may specify /lTPW or /l\TPW\BIN\TPW.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your responsibility to specify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y; There may be an invalid output when th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compiled using TP 6.0 and the library of TPW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&lt;name&gt;        A list of the directories where missing TP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de; This option acts incrementary,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the long list of the directories i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/u options; Entries in the directory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semi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ll the options through the configuration 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is much like the command line, but accepts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characters as the delimiters, besides the space and slash. IT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rst looks for the file of the same name as an EXE file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.CFG in the directory, where it was started from, the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and finally, takes a command line. Any or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 may be omitted. The last state of an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used. The command line has the maximum priority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. For example, if the CFG in ITPU startup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/cl, the CFG in the current directory /cu and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/cs, the last one (/cs) is abou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rror indicates that the program cannot perform an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cannot classify an error. This is seldom occur and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ixed. Try to reboo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fficient mem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nforms the user that the memory got low. Remov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programs to increase an amount of memory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annot perform an output operation (write to a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 occur when the disk space is getting down. Delet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ed stuff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rror occur when the program cannot continue read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There's a broken file, probably. Check your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annot be opened. Either, there is no available DOS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re's something wrong with a file name. Try to in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S= in your config.sys file, check the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t needed for processing is not found. The ITPU program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nit in the current directory, then in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specified with /u option, and finally in the DOS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If it fails to find a unit, this err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ed.  Check your directories a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encountered the unit which actually is not the one. IT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unit signature and if the mismatch is detected,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d. Note: do not try to merely change the signature of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result in an unstable system state, despite the ITPU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uni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uni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found the unit with the valid signature, but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version. Typically this error occur when the user tr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the TP 5.0 or any other version unit. ITPU supports only TP 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PW uni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option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id command-line option specified. Extra character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me characters are missing. Check the configuration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identifier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id style was specified in the /c command line option.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librar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ry name required in /l options. Check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path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name expected immediately after the /u option. Check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option specified in the command line. The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the program. Check the command line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upported switch passed in the command line.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s wrong with the command line. Check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as well as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ready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detected the file of the same name as an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w option is turned off. Look if that file is useful for you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/w option ON (/w+ or /w) to overwrit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annot find the main unit to be processed. Check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he right directory or if this file 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le name is required in the command line. Specif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annot find the library either in current directo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ose, specified in PATH environment variable. Check wheth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he right directory and name of the library, or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image co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TPU program has detected the unit with a valid signatur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ior is corrupted. Supply the valid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will appreciate any questions/suggestions concerning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correspondence must be rou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eg Danilow             Internet: dov%solo.minsk.by@ussr.eu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gdanovich st. 143-87   FidoNet:  2:466/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0100 Minsk, Bela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 +7-0172-344-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is a registered trademark of Borland,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and MS-Windows are registered trademarks of Microsoft Cor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 directive  ............. 3     options  ............... 3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 ............... 2, 7     PATH  .................. 5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  ...................... 4     PC-DOS  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.... 3, 4, 5, 6     procedure  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................. 4     registration  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 ................. 3     shareware  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 ............... 5     String  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 ....... 4     switch  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 ................ 2     switches  .............. 3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                       symbolic names  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.................. 4     TPU  ................... 2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................... 4, 5     TPW  ................ 2, 4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umeration type  ......... 2     Turbo Library  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................. 4, 5     Turbo Pascal  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 ...................... 4        6.0  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.................... 5        for Windows  ........ 2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 parameters  ........ 3        Unit  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.............. 3, 4     TURBO.TPL  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s  .............. 4     types  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PU  ......... 2, 3, 4, 5, 6     unit  ......... 2, 3, 4, 5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ontext  ............ 3     variables  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................ 7     Windows  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 ................ 2,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