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SNIX ver. 0.92 is user supported and users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report any bugs they may find.  If you find a problem with DOS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I would be very grateful if you would fill out the report and se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e at the address below.  Any comments and suggestions for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NIX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rald M. Vro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D 1 Box 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nango Forks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3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OSNIX 0.92 Bu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  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ress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machine (Make, Processor, Bios, DO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cription of problem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s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